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РОССИЙСКАЯ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 6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 Казанского 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овета народных депутатов от 22.12.2011г. № 45-С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Об утверждении  Порядка предоставления мер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иальной поддержки специалистам учреждений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 проживающим и работающим на территор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занского сельского поселения Ливен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счет средств бюджета Казанского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 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Казан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Казански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Казанского сельского Совета народных депутатов от22.12.2011г. № 45-СС  «Об утверждении Порядка предоставления мер социальной поддержки специалистам учреждений культуры, проживающим и работающим на территории Казанского сельского поселения Ливенского района за счет средств бюджета Казан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азан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Heading1"/>
        <w:rPr>
          <w:rStyle w:val="Applestylespan"/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                        М.А.Жиха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91" w:right="851" w:gutter="0" w:header="0" w:top="567" w:footer="0" w:bottom="4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*</cp:lastModifiedBy>
  <cp:lastPrinted>2012-07-26T12:17:00Z</cp:lastPrinted>
  <dcterms:modified xsi:type="dcterms:W3CDTF">2012-07-26T08:18:00Z</dcterms:modified>
  <cp:revision>7</cp:revision>
  <dc:subject/>
  <dc:title/>
</cp:coreProperties>
</file>