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  ЛИВ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КОЗЬМИНСКИЙ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0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  <w:tab/>
        <w:tab/>
      </w: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16/69-СС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Козьминского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т  27.03.2008г. </w:t>
      </w:r>
      <w:r>
        <w:rPr>
          <w:rFonts w:eastAsia="Arial" w:cs="Arial" w:ascii="Arial" w:hAnsi="Arial"/>
          <w:b/>
        </w:rPr>
        <w:t>№14/</w:t>
      </w:r>
      <w:r>
        <w:rPr>
          <w:rFonts w:cs="Arial" w:ascii="Arial" w:hAnsi="Arial"/>
          <w:b/>
        </w:rPr>
        <w:t>80-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естра</w:t>
      </w:r>
    </w:p>
    <w:p>
      <w:pPr>
        <w:pStyle w:val="Normal"/>
        <w:rPr/>
      </w:pP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е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ест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их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Козьминского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Законом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40-ОЗ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Козьминский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7.03.2008г. </w:t>
      </w:r>
      <w:r>
        <w:rPr>
          <w:rFonts w:eastAsia="Arial" w:cs="Arial" w:ascii="Arial" w:hAnsi="Arial"/>
        </w:rPr>
        <w:t>№14/</w:t>
      </w:r>
      <w:r>
        <w:rPr>
          <w:rFonts w:cs="Arial" w:ascii="Arial" w:hAnsi="Arial"/>
        </w:rPr>
        <w:t>80-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постановления слова «муниципальные должности» заменить словами «должности муниципальной службы» в соответствующих падежах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2. Пункт 3.2 раздела 3 изложить в следующей редакции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«3.2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.10.2008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6/92-С –«О внесении изменений и дополнений в нормативно-правовые акты» п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.03.2008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4/80-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 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ab/>
        <w:t xml:space="preserve">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 xml:space="preserve"> А.А.Хорев</w:t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Козьминского    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сельского Совета народных депутатов  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от «20» июля 2012г.  № 16/69-СС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ЛЖНОСТЕЙ МУНИЦИПАЛЬНОЙ СЛУЖБЫ  КОЗЬМИНСКОГО СЕЛЬСКОГО ПОСЕЛЕНИЯ</w:t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лжности  муниципальной службы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в администрации  Козьминского сельского поселения</w:t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Раздел 1.  КАТЕГОРИЯ  «РУКОВОДИТЕЛИ»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ЫСШАЯ ДОЛЖНОСТЬ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Заместитель главы администрации  Козьмин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 КАТЕГОРИЯ «ОБЕСПЕЧИВАЮЩИЕ СПЕЦИАЛИСТЫ»</w:t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РШАЯ ДОЛЖНОСТЬ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.</w:t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505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34:00Z</dcterms:created>
  <dc:creator>a</dc:creator>
  <dc:description/>
  <cp:keywords/>
  <dc:language>en-US</dc:language>
  <cp:lastModifiedBy>*</cp:lastModifiedBy>
  <cp:lastPrinted>2012-07-20T14:31:00Z</cp:lastPrinted>
  <dcterms:modified xsi:type="dcterms:W3CDTF">2012-07-20T10:32:00Z</dcterms:modified>
  <cp:revision>5</cp:revision>
  <dc:subject/>
  <dc:title>РОССИЙСКАЯ  ФЕДЕРАЦИЯ</dc:title>
</cp:coreProperties>
</file>