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БЕЛОМЕСТНЕН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 сентября 2012г.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</w:rPr>
        <w:t>72</w:t>
        <w:tab/>
        <w:tab/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/>
        <w:t>сл.Беломестное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Беломестненского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еломестне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еломестне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 xml:space="preserve">Беломестненский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еломестне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еломестне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еломестнен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31.03.2009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0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 Об утверждении Положения «Об учете муниципального имущества Беломестненского сельского поселения и ведение реестра муниципального имущества  »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Беломестнен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Беломестненског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  <w:tab/>
        <w:t>А.Н.Платошкин</w:t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2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Беломестнен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ломестне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местненского 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Беломестненское сельское поселение Ливенского района (далее — 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Беломестнен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Беломестнен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Беломестне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 xml:space="preserve">Беломестнен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Беломест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ломестне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Беломестнен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Беломест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ломестнен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Беломест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Беломестнен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2:00Z</dcterms:created>
  <dc:creator>*</dc:creator>
  <dc:description/>
  <cp:keywords/>
  <dc:language>en-US</dc:language>
  <cp:lastModifiedBy>*</cp:lastModifiedBy>
  <dcterms:modified xsi:type="dcterms:W3CDTF">2012-09-17T05:14:00Z</dcterms:modified>
  <cp:revision>3</cp:revision>
  <dc:subject/>
  <dc:title>РОССИЙСКАЯ ФЕДЕРАЦИЯ</dc:title>
</cp:coreProperties>
</file>