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РОССИЙСКАЯ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ФЕДЕРАЦИЯ</w:t>
      </w:r>
    </w:p>
    <w:p>
      <w:pPr>
        <w:pStyle w:val="Heading4"/>
        <w:jc w:val="center"/>
        <w:rPr/>
      </w:pPr>
      <w:r>
        <w:rPr>
          <w:rFonts w:cs="Arial" w:ascii="Arial" w:hAnsi="Arial"/>
          <w:sz w:val="32"/>
          <w:szCs w:val="32"/>
        </w:rPr>
        <w:t>ОРЛОВСКАЯ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КАЗАНСКИЙ 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20 сентября 2012г.                                                            </w:t>
        <w:tab/>
        <w:tab/>
        <w:t xml:space="preserve">  </w:t>
      </w:r>
      <w:r>
        <w:rPr>
          <w:rFonts w:eastAsia="Arial" w:cs="Arial" w:ascii="Arial" w:hAnsi="Arial"/>
        </w:rPr>
        <w:t xml:space="preserve"> </w:t>
        <w:tab/>
        <w:t>№ 76-СС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</w:rPr>
        <w:t>с. Казанское</w:t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b/>
          <w:sz w:val="24"/>
        </w:rPr>
        <w:t>Об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утверждении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орядка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ведения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реестра</w:t>
      </w:r>
    </w:p>
    <w:p>
      <w:pPr>
        <w:pStyle w:val="3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ого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мущества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 Казанского </w:t>
      </w:r>
    </w:p>
    <w:p>
      <w:pPr>
        <w:pStyle w:val="31"/>
        <w:jc w:val="both"/>
        <w:rPr/>
      </w:pPr>
      <w:r>
        <w:rPr>
          <w:rFonts w:cs="Arial" w:ascii="Arial" w:hAnsi="Arial"/>
          <w:b/>
          <w:sz w:val="24"/>
        </w:rPr>
        <w:t>сельского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оселения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Ливенского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района</w:t>
      </w:r>
    </w:p>
    <w:p>
      <w:pPr>
        <w:pStyle w:val="3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РФ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тя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каз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оном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42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Казан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Казан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center"/>
        <w:rPr/>
      </w:pPr>
      <w:r>
        <w:rPr>
          <w:rFonts w:cs="Arial" w:ascii="Arial" w:hAnsi="Arial"/>
          <w:b/>
          <w:bCs/>
          <w:sz w:val="24"/>
        </w:rPr>
        <w:t>Казанский 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Казан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тся.</w:t>
      </w:r>
    </w:p>
    <w:p>
      <w:pPr>
        <w:pStyle w:val="31"/>
        <w:tabs>
          <w:tab w:val="clear" w:pos="708"/>
          <w:tab w:val="left" w:pos="581" w:leader="none"/>
        </w:tabs>
        <w:ind w:firstLine="733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ц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вклад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кладочно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зяйств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вари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Казан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в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.03.2009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7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 учете муниципального имущества Казанского сельского поселения и  ведении реестра муниципального имущества Казанского сельского поселения»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Казанского 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н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Казан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>М.А.Жихарев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76-СС 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е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Каза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облада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за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зда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ло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жил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ч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а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л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разме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щерб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ес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ци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вклады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в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складочном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с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занского 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реп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174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99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7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-  Казанское сельское поселение Ливенского района (далее — сельское поселение), иные юридические лица, учредителем (участником) которых является сельское поселени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азанского сельского поселения.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Администрация Казан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спра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в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эмит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лег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нико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>-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в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питал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н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реднеспи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а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suppressAutoHyphens w:val="false"/>
        <w:autoSpaceDE w:val="false"/>
        <w:ind w:left="-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за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л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олномоч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т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аг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 Каза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Каза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eastAsia="Arial" w:cs="Arial" w:ascii="Arial" w:hAnsi="Arial"/>
          <w:color w:val="000000"/>
        </w:rPr>
        <w:t xml:space="preserve">  Казанского сельского поселения </w:t>
      </w:r>
      <w:r>
        <w:rPr>
          <w:rFonts w:cs="Arial" w:ascii="Arial" w:hAnsi="Arial"/>
          <w:color w:val="000000"/>
        </w:rPr>
        <w:t>(должнос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у</w:t>
      </w:r>
      <w:r>
        <w:rPr>
          <w:rFonts w:eastAsia="Arial"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ответстве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,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я Каза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Каза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7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8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 Каза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з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ест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ся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рыт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аракте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б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интересова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и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ей Казанского с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-дне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.</w:t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9633" w:hanging="0"/>
        <w:jc w:val="center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Каза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Реест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мущ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 Казанского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Каза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4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100"/>
        <w:gridCol w:w="1050"/>
        <w:gridCol w:w="1400"/>
        <w:gridCol w:w="984"/>
        <w:gridCol w:w="1016"/>
        <w:gridCol w:w="934"/>
        <w:gridCol w:w="1166"/>
        <w:gridCol w:w="1100"/>
        <w:gridCol w:w="900"/>
        <w:gridCol w:w="1217"/>
        <w:gridCol w:w="1383"/>
        <w:gridCol w:w="1417"/>
        <w:gridCol w:w="1097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по</w:t>
              <w:softHyphen/>
              <w:t>ложени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яжен</w:t>
              <w:softHyphen/>
              <w:t>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ли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араметры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рактери</w:t>
              <w:softHyphen/>
              <w:t>зующ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</w:t>
              <w:softHyphen/>
              <w:t>зическ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ой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лен</w:t>
              <w:softHyphen/>
              <w:t>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</w:t>
              <w:softHyphen/>
              <w:t>ти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с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</w:t>
              <w:softHyphen/>
              <w:t>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ообла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</w:t>
              <w:softHyphen/>
              <w:t>ничения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</w:t>
              <w:softHyphen/>
              <w:t>мен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кращения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да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е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ъект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завершен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итель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оруж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еме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астки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Каза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64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83"/>
        <w:gridCol w:w="700"/>
        <w:gridCol w:w="767"/>
        <w:gridCol w:w="750"/>
        <w:gridCol w:w="1000"/>
        <w:gridCol w:w="1250"/>
        <w:gridCol w:w="1133"/>
        <w:gridCol w:w="1367"/>
        <w:gridCol w:w="958"/>
        <w:gridCol w:w="1675"/>
        <w:gridCol w:w="817"/>
        <w:gridCol w:w="1150"/>
        <w:gridCol w:w="1300"/>
        <w:gridCol w:w="1097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</w:t>
              <w:softHyphen/>
              <w:t>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</w:t>
              <w:softHyphen/>
              <w:t>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</w:t>
              <w:softHyphen/>
              <w:t>лен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ти</w:t>
              <w:softHyphen/>
              <w:t>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</w:t>
              <w:softHyphen/>
              <w:t>с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но</w:t>
              <w:softHyphen/>
              <w:t>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</w:t>
              <w:softHyphen/>
              <w:t>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</w:t>
              <w:softHyphen/>
              <w:t>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</w:t>
              <w:softHyphen/>
              <w:t>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обла</w:t>
              <w:softHyphen/>
              <w:t>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softHyphen/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нич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мене</w:t>
              <w:softHyphen/>
              <w:t>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нер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-эмитен</w:t>
              <w:softHyphen/>
              <w:t>т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ущ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</w:t>
              <w:softHyphen/>
              <w:t>нерны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ли</w:t>
              <w:softHyphen/>
              <w:t>ч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ивилеги</w:t>
              <w:softHyphen/>
              <w:t>рова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й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змер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</w:t>
              <w:softHyphen/>
              <w:t>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надлежа</w:t>
              <w:softHyphen/>
              <w:t>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и</w:t>
              <w:softHyphen/>
              <w:t>наль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</w:t>
              <w:softHyphen/>
              <w:t>ри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</w:t>
              <w:softHyphen/>
              <w:t>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</w:t>
              <w:softHyphen/>
              <w:t>того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</w:t>
              <w:softHyphen/>
              <w:t>вари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</w:t>
              <w:softHyphen/>
              <w:t>дочн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центах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ашин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орудование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извод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вентарь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ч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иблиотеч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онд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онер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л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вкладов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та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складочных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апитала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вари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вклад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кладочном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пи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Казан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занское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ником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716"/>
        <w:gridCol w:w="1307"/>
        <w:gridCol w:w="1626"/>
        <w:gridCol w:w="2219"/>
        <w:gridCol w:w="1585"/>
        <w:gridCol w:w="1599"/>
        <w:gridCol w:w="1591"/>
        <w:gridCol w:w="1590"/>
        <w:gridCol w:w="1604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</w:rPr>
              <w:t>п\п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рганизационно-прав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р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</w:t>
              <w:softHyphen/>
              <w:t>положение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</w:t>
              <w:softHyphen/>
              <w:t>ци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и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кумен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част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</w:t>
              <w:softHyphen/>
              <w:t>надлежа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т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риществ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алансо</w:t>
              <w:softHyphen/>
              <w:t>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таточ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есписоч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н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</w:t>
              <w:softHyphen/>
              <w:t>бот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жден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нитар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прият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юридическ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тор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разование Казанское сель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дителе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участником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*</cp:lastModifiedBy>
  <cp:lastPrinted>2012-08-30T14:22:00Z</cp:lastPrinted>
  <dcterms:modified xsi:type="dcterms:W3CDTF">2012-10-08T05:25:00Z</dcterms:modified>
  <cp:revision>7</cp:revision>
  <dc:subject/>
  <dc:title>                                РОССИЙСКАЯ ФЕДЕРАЦИЯ</dc:title>
</cp:coreProperties>
</file>