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/>
      </w:pPr>
      <w:r>
        <w:rPr>
          <w:rFonts w:cs="Arial" w:ascii="Arial" w:hAnsi="Arial"/>
          <w:sz w:val="28"/>
          <w:szCs w:val="28"/>
        </w:rPr>
        <w:t>РОССИЙСКАЯ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ФЕДЕРАЦИ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4"/>
        <w:jc w:val="center"/>
        <w:rPr/>
      </w:pPr>
      <w:r>
        <w:rPr>
          <w:rFonts w:cs="Arial" w:ascii="Arial" w:hAnsi="Arial"/>
          <w:sz w:val="28"/>
          <w:szCs w:val="28"/>
        </w:rPr>
        <w:t>ОРЛОВСКАЯ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jc w:val="center"/>
        <w:rPr/>
      </w:pPr>
      <w:r>
        <w:rPr>
          <w:rFonts w:cs="Arial" w:ascii="Arial" w:hAnsi="Arial"/>
          <w:szCs w:val="28"/>
        </w:rPr>
        <w:t>КРУТОВСКОЙ СЕЛЬСКИЙ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СОВЕТ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НАРОДНЫХ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3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ЕНИЕ</w:t>
      </w:r>
    </w:p>
    <w:p>
      <w:pPr>
        <w:pStyle w:val="Heading3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9 сентября 2012г.                                                              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u w:val="single"/>
        </w:rPr>
        <w:t>№</w:t>
      </w:r>
      <w:r>
        <w:rPr>
          <w:rFonts w:cs="Arial" w:ascii="Arial" w:hAnsi="Arial"/>
        </w:rPr>
        <w:t xml:space="preserve"> 76</w:t>
        <w:tab/>
        <w:tab/>
      </w:r>
      <w:r>
        <w:rPr>
          <w:rFonts w:eastAsia="Arial" w:cs="Arial" w:ascii="Arial" w:hAnsi="Arial"/>
        </w:rPr>
        <w:t xml:space="preserve">          </w:t>
      </w:r>
      <w:r>
        <w:rPr/>
        <w:tab/>
      </w:r>
    </w:p>
    <w:p>
      <w:pPr>
        <w:pStyle w:val="Normal"/>
        <w:rPr/>
      </w:pPr>
      <w:r>
        <w:rPr/>
        <w:t>с.Крутое.</w:t>
        <w:tab/>
        <w:tab/>
        <w:tab/>
        <w:tab/>
        <w:t xml:space="preserve">            </w:t>
      </w:r>
      <w:r>
        <w:rPr>
          <w:rFonts w:eastAsia="Arial" w:cs="Arial" w:ascii="Arial" w:hAnsi="Arial"/>
          <w:b/>
          <w:bCs/>
        </w:rPr>
        <w:t xml:space="preserve">                                                   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31"/>
        <w:jc w:val="both"/>
        <w:rPr/>
      </w:pPr>
      <w:r>
        <w:rPr>
          <w:rFonts w:cs="Arial" w:ascii="Arial" w:hAnsi="Arial"/>
          <w:sz w:val="24"/>
        </w:rPr>
        <w:t>О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твержд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рядк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ед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естра</w:t>
      </w:r>
    </w:p>
    <w:p>
      <w:pPr>
        <w:pStyle w:val="3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ущества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Крутовского </w:t>
      </w:r>
    </w:p>
    <w:p>
      <w:pPr>
        <w:pStyle w:val="31"/>
        <w:jc w:val="both"/>
        <w:rPr/>
      </w:pPr>
      <w:r>
        <w:rPr>
          <w:rFonts w:cs="Arial" w:ascii="Arial" w:hAnsi="Arial"/>
          <w:sz w:val="24"/>
        </w:rPr>
        <w:t>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вен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йона</w:t>
      </w:r>
    </w:p>
    <w:p>
      <w:pPr>
        <w:pStyle w:val="3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ind w:firstLine="720"/>
        <w:jc w:val="both"/>
        <w:rPr/>
      </w:pP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ответств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ражданск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декс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сий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часть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5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ать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51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а</w:t>
      </w:r>
      <w:r>
        <w:rPr>
          <w:rFonts w:eastAsia="Arial" w:cs="Arial" w:ascii="Arial" w:hAnsi="Arial"/>
          <w:sz w:val="24"/>
        </w:rPr>
        <w:t xml:space="preserve"> РФ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6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ктябр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003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.</w:t>
      </w:r>
      <w:r>
        <w:rPr>
          <w:rFonts w:eastAsia="Arial" w:cs="Arial" w:ascii="Arial" w:hAnsi="Arial"/>
          <w:sz w:val="24"/>
        </w:rPr>
        <w:t xml:space="preserve"> №</w:t>
      </w:r>
      <w:r>
        <w:rPr>
          <w:rFonts w:cs="Arial" w:ascii="Arial" w:hAnsi="Arial"/>
          <w:sz w:val="24"/>
        </w:rPr>
        <w:t>131-Ф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щ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нципа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ганизац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ест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амоуправ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сий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и»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каз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инистерств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экономиче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звит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сий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30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вгус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011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.</w:t>
      </w:r>
      <w:r>
        <w:rPr>
          <w:rFonts w:eastAsia="Arial" w:cs="Arial" w:ascii="Arial" w:hAnsi="Arial"/>
          <w:sz w:val="24"/>
        </w:rPr>
        <w:t xml:space="preserve"> №</w:t>
      </w:r>
      <w:r>
        <w:rPr>
          <w:rFonts w:cs="Arial" w:ascii="Arial" w:hAnsi="Arial"/>
          <w:sz w:val="24"/>
        </w:rPr>
        <w:t>424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твержд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рядк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ед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гана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ест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амоуправ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естр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ущества»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тавом</w:t>
      </w:r>
      <w:r>
        <w:rPr>
          <w:rFonts w:eastAsia="Arial" w:cs="Arial" w:ascii="Arial" w:hAnsi="Arial"/>
          <w:sz w:val="24"/>
        </w:rPr>
        <w:t xml:space="preserve"> Крутовского </w:t>
      </w:r>
      <w:r>
        <w:rPr>
          <w:rFonts w:cs="Arial" w:ascii="Arial" w:hAnsi="Arial"/>
          <w:sz w:val="24"/>
        </w:rPr>
        <w:t>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вен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йона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целя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вершенствов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истем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че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уществ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рутовского 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вен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йона,</w:t>
      </w:r>
      <w:r>
        <w:rPr>
          <w:rFonts w:eastAsia="Arial" w:cs="Arial" w:ascii="Arial" w:hAnsi="Arial"/>
          <w:sz w:val="24"/>
        </w:rPr>
        <w:t xml:space="preserve"> </w:t>
      </w:r>
    </w:p>
    <w:p>
      <w:pPr>
        <w:pStyle w:val="31"/>
        <w:ind w:firstLine="72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31"/>
        <w:ind w:firstLine="720"/>
        <w:jc w:val="both"/>
        <w:rPr/>
      </w:pPr>
      <w:r>
        <w:rPr>
          <w:rFonts w:cs="Arial" w:ascii="Arial" w:hAnsi="Arial"/>
          <w:b/>
          <w:bCs/>
          <w:sz w:val="24"/>
        </w:rPr>
        <w:t xml:space="preserve">Крутовской 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сельский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Совет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народных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депутатов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решил:</w:t>
      </w:r>
    </w:p>
    <w:p>
      <w:pPr>
        <w:pStyle w:val="31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31"/>
        <w:tabs>
          <w:tab w:val="clear" w:pos="708"/>
          <w:tab w:val="left" w:pos="581" w:leader="none"/>
        </w:tabs>
        <w:ind w:firstLine="720"/>
        <w:jc w:val="both"/>
        <w:rPr/>
      </w:pPr>
      <w:r>
        <w:rPr>
          <w:rFonts w:cs="Arial" w:ascii="Arial" w:hAnsi="Arial"/>
          <w:sz w:val="24"/>
        </w:rPr>
        <w:t>1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тверди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рядо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ед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естр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уществ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рутовского 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вен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йона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лагается.</w:t>
      </w:r>
    </w:p>
    <w:p>
      <w:pPr>
        <w:pStyle w:val="31"/>
        <w:tabs>
          <w:tab w:val="clear" w:pos="708"/>
          <w:tab w:val="left" w:pos="581" w:leader="none"/>
        </w:tabs>
        <w:ind w:firstLine="733"/>
        <w:jc w:val="both"/>
        <w:rPr/>
      </w:pPr>
      <w:r>
        <w:rPr>
          <w:rFonts w:cs="Arial" w:ascii="Arial" w:hAnsi="Arial"/>
          <w:sz w:val="24"/>
        </w:rPr>
        <w:t>2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танови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оимос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ходящего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бственно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вижим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ущества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кций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ле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вкладов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тав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складочном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апитал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хозяйствен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щест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оварищест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б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носящего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движимо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уществ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л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че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естр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уществ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рутовского 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вен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й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вну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3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000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ублей.</w:t>
      </w:r>
    </w:p>
    <w:p>
      <w:pPr>
        <w:pStyle w:val="31"/>
        <w:tabs>
          <w:tab w:val="clear" w:pos="708"/>
          <w:tab w:val="left" w:pos="581" w:leader="none"/>
        </w:tabs>
        <w:ind w:firstLine="720"/>
        <w:jc w:val="both"/>
        <w:rPr/>
      </w:pPr>
      <w:r>
        <w:rPr>
          <w:rFonts w:cs="Arial" w:ascii="Arial" w:hAnsi="Arial"/>
          <w:sz w:val="24"/>
        </w:rPr>
        <w:t>3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зна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тративш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ил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тановл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Крутовского  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ве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род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епутат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____________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.</w:t>
      </w:r>
      <w:r>
        <w:rPr>
          <w:rFonts w:eastAsia="Arial" w:cs="Arial" w:ascii="Arial" w:hAnsi="Arial"/>
          <w:sz w:val="24"/>
        </w:rPr>
        <w:t xml:space="preserve"> №</w:t>
      </w:r>
      <w:r>
        <w:rPr>
          <w:rFonts w:cs="Arial" w:ascii="Arial" w:hAnsi="Arial"/>
          <w:sz w:val="24"/>
        </w:rPr>
        <w:t>____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________________________»</w:t>
      </w:r>
      <w:r>
        <w:rPr>
          <w:rFonts w:eastAsia="Arial" w:cs="Arial" w:ascii="Arial" w:hAnsi="Arial"/>
          <w:sz w:val="24"/>
        </w:rPr>
        <w:t xml:space="preserve"> </w:t>
      </w:r>
    </w:p>
    <w:p>
      <w:pPr>
        <w:pStyle w:val="32"/>
        <w:tabs>
          <w:tab w:val="clear" w:pos="708"/>
          <w:tab w:val="left" w:pos="581" w:leader="none"/>
        </w:tabs>
        <w:ind w:firstLine="720"/>
        <w:jc w:val="both"/>
        <w:rPr/>
      </w:pPr>
      <w:r>
        <w:rPr>
          <w:rFonts w:cs="Arial" w:ascii="Arial" w:hAnsi="Arial"/>
          <w:sz w:val="24"/>
        </w:rPr>
        <w:t>4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Направить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настоящее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решение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главе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____________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ельског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поселения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Ливенског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района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для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подписания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и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обнародования.</w:t>
      </w:r>
    </w:p>
    <w:p>
      <w:pPr>
        <w:pStyle w:val="32"/>
        <w:tabs>
          <w:tab w:val="clear" w:pos="708"/>
          <w:tab w:val="left" w:pos="581" w:leader="none"/>
        </w:tabs>
        <w:ind w:firstLine="720"/>
        <w:jc w:val="both"/>
        <w:rPr/>
      </w:pPr>
      <w:r>
        <w:rPr>
          <w:rFonts w:cs="Arial" w:ascii="Arial" w:hAnsi="Arial"/>
          <w:sz w:val="24"/>
        </w:rPr>
        <w:t>5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Настоящее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решение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вступает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в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илу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дня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официальног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опубликования.</w:t>
      </w:r>
    </w:p>
    <w:p>
      <w:pPr>
        <w:pStyle w:val="32"/>
        <w:tabs>
          <w:tab w:val="clear" w:pos="708"/>
          <w:tab w:val="left" w:pos="581" w:leader="none"/>
        </w:tabs>
        <w:ind w:firstLine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31"/>
        <w:ind w:firstLine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31"/>
        <w:rPr/>
      </w:pPr>
      <w:r>
        <w:rPr>
          <w:rFonts w:cs="Arial" w:ascii="Arial" w:hAnsi="Arial"/>
          <w:sz w:val="24"/>
        </w:rPr>
        <w:t>Глав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  <w:tab/>
        <w:tab/>
        <w:tab/>
        <w:tab/>
        <w:tab/>
        <w:tab/>
      </w: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ab/>
      </w: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_________</w:t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3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</w:t>
      </w:r>
    </w:p>
    <w:p>
      <w:pPr>
        <w:pStyle w:val="Normal"/>
        <w:ind w:left="450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ind w:left="450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500" w:hanging="0"/>
        <w:jc w:val="right"/>
        <w:rPr/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ind w:left="4500" w:hanging="0"/>
        <w:jc w:val="right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__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___</w:t>
      </w:r>
    </w:p>
    <w:p>
      <w:pPr>
        <w:pStyle w:val="Footer"/>
        <w:tabs>
          <w:tab w:val="clear" w:pos="4677"/>
          <w:tab w:val="clear" w:pos="9355"/>
        </w:tabs>
        <w:ind w:left="45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рядо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вед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естр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муще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_______________________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Ливен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йона</w:t>
      </w:r>
    </w:p>
    <w:p>
      <w:pPr>
        <w:pStyle w:val="Footer"/>
        <w:tabs>
          <w:tab w:val="clear" w:pos="4677"/>
          <w:tab w:val="clear" w:pos="9355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b/>
          <w:bCs/>
        </w:rPr>
        <w:t>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ие положения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Порядок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реестр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ави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щ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тар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правообладатель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Функ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моч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ед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__________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далее</w:t>
      </w:r>
      <w:r>
        <w:rPr>
          <w:rFonts w:eastAsia="Arial" w:cs="Arial" w:ascii="Arial" w:hAnsi="Arial"/>
          <w:color w:val="000000"/>
        </w:rPr>
        <w:t xml:space="preserve"> — </w:t>
      </w:r>
      <w:r>
        <w:rPr>
          <w:rFonts w:cs="Arial" w:ascii="Arial" w:hAnsi="Arial"/>
          <w:color w:val="000000"/>
        </w:rPr>
        <w:t>Администраци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-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аходящееся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обственност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едвижимо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муществ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(здание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троение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ооружени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бъект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езавершенног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троительства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земельны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участок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жилое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ежило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помещени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но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прочн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вязанны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земле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бъект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перемещени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которог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без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оразмерног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ущерба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азначению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евозможно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но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мущество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тнесенно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едвижимости)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-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аходящееся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обственност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движимо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мущество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акции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дол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(вклады)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уставном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(складочном)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капитал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хозяйственног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бщества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товарищества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но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тносящееся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едвижимост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мущество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тоимость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которог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превышает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размер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решением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____________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соб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ценно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движимо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мущество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закрепленно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автономным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бюджетным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м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пределенно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оября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2006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cs="Arial"/>
          <w:sz w:val="24"/>
          <w:szCs w:val="24"/>
        </w:rPr>
        <w:t xml:space="preserve"> №</w:t>
      </w:r>
      <w:r>
        <w:rPr>
          <w:sz w:val="24"/>
          <w:szCs w:val="24"/>
        </w:rPr>
        <w:t>174-ФЗ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автономных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х»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12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января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1996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cs="Arial"/>
          <w:sz w:val="24"/>
          <w:szCs w:val="24"/>
        </w:rPr>
        <w:t xml:space="preserve"> №</w:t>
      </w:r>
      <w:r>
        <w:rPr>
          <w:sz w:val="24"/>
          <w:szCs w:val="24"/>
        </w:rPr>
        <w:t>7-ФЗ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екоммерческих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ях»;</w:t>
      </w:r>
    </w:p>
    <w:p>
      <w:pPr>
        <w:pStyle w:val="ConsPlusNormal"/>
        <w:bidi w:val="0"/>
        <w:ind w:left="0" w:right="0"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-муниципальные унитарные предприятия, муниципальные учреждения, хозяйственные общества, товарищества, акции, доли (вклады) в уставном (складочном) капитале которых принадлежат муниципальному образованию -  ______________ сельское поселение Ливенского района (далее —сельское поселение), иные юридические лица, учредителем (участником) которых является сельское поселение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 ____сельского поселения.</w:t>
      </w:r>
    </w:p>
    <w:p>
      <w:pPr>
        <w:pStyle w:val="Normal"/>
        <w:suppressAutoHyphens w:val="false"/>
        <w:autoSpaceDE w:val="false"/>
        <w:ind w:left="-17" w:firstLine="783"/>
        <w:jc w:val="both"/>
        <w:rPr/>
      </w:pPr>
      <w:r>
        <w:rPr>
          <w:rFonts w:cs="Arial" w:ascii="Arial" w:hAnsi="Arial"/>
        </w:rPr>
        <w:t>Администрация___сельского 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а:</w:t>
      </w:r>
    </w:p>
    <w:p>
      <w:pPr>
        <w:pStyle w:val="Normal"/>
        <w:suppressAutoHyphens w:val="false"/>
        <w:autoSpaceDE w:val="false"/>
        <w:ind w:left="-17" w:firstLine="783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;</w:t>
      </w:r>
    </w:p>
    <w:p>
      <w:pPr>
        <w:pStyle w:val="Normal"/>
        <w:suppressAutoHyphens w:val="false"/>
        <w:autoSpaceDE w:val="false"/>
        <w:ind w:left="-17" w:firstLine="783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обеспеч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ер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ы;</w:t>
      </w:r>
    </w:p>
    <w:p>
      <w:pPr>
        <w:pStyle w:val="Normal"/>
        <w:suppressAutoHyphens w:val="false"/>
        <w:autoSpaceDE w:val="false"/>
        <w:ind w:left="-17" w:firstLine="783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справо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.</w:t>
      </w:r>
    </w:p>
    <w:p>
      <w:pPr>
        <w:pStyle w:val="Normal"/>
        <w:suppressAutoHyphens w:val="false"/>
        <w:autoSpaceDE w:val="false"/>
        <w:ind w:left="-17" w:firstLine="7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eastAsia="Arial"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>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держ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естра.</w:t>
      </w:r>
    </w:p>
    <w:p>
      <w:pPr>
        <w:pStyle w:val="Normal"/>
        <w:suppressAutoHyphens w:val="false"/>
        <w:autoSpaceDE w:val="false"/>
        <w:ind w:left="-17" w:firstLine="783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ов.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: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стополож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кадастр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площад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яж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аметр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из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лан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ис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морт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зносе)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астр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д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екращен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блада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ременения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.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и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: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 xml:space="preserve"> </w:t>
        <w:tab/>
        <w:t>- 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лан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ис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морт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зносе)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д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екращен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блада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ременения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.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он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: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оне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а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эмит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е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онер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илег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ах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номин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.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клад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кладочны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ище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: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наиме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и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е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кладочного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и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кладочно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ах.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т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иществ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клад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кладочно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частником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: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пол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о-прав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стонахождение)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>-осно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час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став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апитал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т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й)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кладочно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иществ)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лан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т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онд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т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й)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среднесписо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т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й).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2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ир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м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о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прав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2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ё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ях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отве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рит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.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2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атыв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уп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ро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и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а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л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2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25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2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.</w:t>
      </w:r>
    </w:p>
    <w:p>
      <w:pPr>
        <w:pStyle w:val="Normal"/>
        <w:suppressAutoHyphens w:val="false"/>
        <w:autoSpaceDE w:val="false"/>
        <w:ind w:left="-1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false"/>
        <w:autoSpaceDE w:val="false"/>
        <w:ind w:left="-17" w:hanging="0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ет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мущества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suppressAutoHyphens w:val="false"/>
        <w:autoSpaceDE w:val="false"/>
        <w:ind w:left="-17" w:hanging="0"/>
        <w:jc w:val="center"/>
        <w:rPr/>
      </w:pPr>
      <w:r>
        <w:rPr>
          <w:rFonts w:cs="Arial" w:ascii="Arial" w:hAnsi="Arial"/>
          <w:b/>
          <w:bCs/>
        </w:rPr>
        <w:t>___________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3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нес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ис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мен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облада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вижи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или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вижи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лежа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дел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лежа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де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а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3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вер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полномоч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ед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-неде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мен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никнов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ме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изме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)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3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нитар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прияти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реждени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хозяй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щест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аст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нос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участ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ии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3.4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нес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ис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мен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нитар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приятиях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режд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х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т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де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аг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вер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мен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ую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а</w:t>
      </w:r>
      <w:r>
        <w:rPr>
          <w:rFonts w:cs="Arial" w:ascii="Arial" w:hAnsi="Arial"/>
          <w:color w:val="000000"/>
        </w:rPr>
        <w:t>дминистрацию___сельского 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вухнеде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мен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ме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3.5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но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з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ис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мен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нос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длежа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вер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обрет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никнов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мен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бствен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_________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о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мен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а</w:t>
      </w:r>
      <w:r>
        <w:rPr>
          <w:rFonts w:cs="Arial" w:ascii="Arial" w:hAnsi="Arial"/>
          <w:color w:val="000000"/>
        </w:rPr>
        <w:t>дминистрацию</w:t>
      </w:r>
      <w:r>
        <w:rPr>
          <w:rFonts w:eastAsia="Arial" w:cs="Arial" w:ascii="Arial" w:hAnsi="Arial"/>
          <w:color w:val="000000"/>
        </w:rPr>
        <w:t xml:space="preserve"> ___сельского поселения </w:t>
      </w:r>
      <w:r>
        <w:rPr>
          <w:rFonts w:cs="Arial" w:ascii="Arial" w:hAnsi="Arial"/>
          <w:color w:val="000000"/>
        </w:rPr>
        <w:t>(должност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у</w:t>
      </w:r>
      <w:r>
        <w:rPr>
          <w:rFonts w:eastAsia="Arial"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</w:rPr>
        <w:t>ответстве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ед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е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мен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никнов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ме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изме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ми</w:t>
      </w:r>
      <w:r>
        <w:rPr>
          <w:rFonts w:eastAsia="Arial" w:cs="Arial" w:ascii="Arial" w:hAnsi="Arial"/>
          <w:color w:val="000000"/>
        </w:rPr>
        <w:t xml:space="preserve"> а</w:t>
      </w:r>
      <w:r>
        <w:rPr>
          <w:rFonts w:cs="Arial" w:ascii="Arial" w:hAnsi="Arial"/>
          <w:color w:val="000000"/>
        </w:rPr>
        <w:t>дминистраци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ствен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орм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у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3.6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о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нос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ход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бствен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о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обладател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ставл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ставл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ст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,</w:t>
      </w:r>
      <w:r>
        <w:rPr>
          <w:rFonts w:eastAsia="Arial" w:cs="Arial" w:ascii="Arial" w:hAnsi="Arial"/>
          <w:color w:val="000000"/>
        </w:rPr>
        <w:t xml:space="preserve"> а</w:t>
      </w:r>
      <w:r>
        <w:rPr>
          <w:rFonts w:cs="Arial" w:ascii="Arial" w:hAnsi="Arial"/>
          <w:color w:val="000000"/>
        </w:rPr>
        <w:t>дминистрация___сельского 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ря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___________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3.7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обладател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)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3.8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а</w:t>
      </w:r>
      <w:r>
        <w:rPr>
          <w:rFonts w:cs="Arial" w:ascii="Arial" w:hAnsi="Arial"/>
          <w:color w:val="000000"/>
        </w:rPr>
        <w:t>дминистрации___сельского 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обладател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bCs/>
          <w:color w:val="000000"/>
        </w:rPr>
        <w:t>4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рядок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ведени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з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реестра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4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х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ся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рыт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характер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юб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интересова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пис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ов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4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ся</w:t>
      </w:r>
      <w:r>
        <w:rPr>
          <w:rFonts w:eastAsia="Arial" w:cs="Arial" w:ascii="Arial" w:hAnsi="Arial"/>
          <w:color w:val="000000"/>
        </w:rPr>
        <w:t xml:space="preserve"> а</w:t>
      </w:r>
      <w:r>
        <w:rPr>
          <w:rFonts w:cs="Arial" w:ascii="Arial" w:hAnsi="Arial"/>
          <w:color w:val="000000"/>
        </w:rPr>
        <w:t>дминистрацией____сельского посел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0-днев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туп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а.</w:t>
      </w:r>
    </w:p>
    <w:p>
      <w:pPr>
        <w:sectPr>
          <w:type w:val="nextPage"/>
          <w:pgSz w:w="11906" w:h="16838"/>
          <w:pgMar w:left="1275" w:right="850" w:gutter="0" w:header="0" w:top="769" w:footer="0" w:bottom="73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ind w:left="9633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ложение</w:t>
      </w:r>
    </w:p>
    <w:p>
      <w:pPr>
        <w:pStyle w:val="Normal"/>
        <w:ind w:left="9633" w:hanging="0"/>
        <w:jc w:val="center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____________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</w:p>
    <w:p>
      <w:pPr>
        <w:pStyle w:val="Normal"/>
        <w:ind w:left="9633" w:hanging="0"/>
        <w:jc w:val="center"/>
        <w:rPr/>
      </w:pP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___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__________2012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.</w:t>
      </w:r>
      <w:r>
        <w:rPr>
          <w:rFonts w:eastAsia="Arial" w:cs="Arial" w:ascii="Arial" w:hAnsi="Arial"/>
          <w:color w:val="000000"/>
        </w:rPr>
        <w:t xml:space="preserve"> №</w:t>
      </w:r>
      <w:r>
        <w:rPr>
          <w:rFonts w:cs="Arial" w:ascii="Arial" w:hAnsi="Arial"/>
          <w:color w:val="000000"/>
        </w:rPr>
        <w:t>_____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</w:rPr>
        <w:t>Реестр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г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мущества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___________________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ельског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се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Ливенског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района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</w:rPr>
        <w:t>Разде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: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вижим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_____________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5347" w:type="dxa"/>
        <w:jc w:val="left"/>
        <w:tblInd w:w="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3"/>
        <w:gridCol w:w="1100"/>
        <w:gridCol w:w="1050"/>
        <w:gridCol w:w="1400"/>
        <w:gridCol w:w="984"/>
        <w:gridCol w:w="1016"/>
        <w:gridCol w:w="934"/>
        <w:gridCol w:w="1166"/>
        <w:gridCol w:w="1100"/>
        <w:gridCol w:w="900"/>
        <w:gridCol w:w="1217"/>
        <w:gridCol w:w="1383"/>
        <w:gridCol w:w="1417"/>
        <w:gridCol w:w="1097"/>
      </w:tblGrid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№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именова</w:t>
              <w:softHyphen/>
              <w:t>н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дви</w:t>
              <w:softHyphen/>
              <w:t>жим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</w:t>
              <w:softHyphen/>
              <w:t>щества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Адрес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местопо</w:t>
              <w:softHyphen/>
              <w:t>ложение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дви</w:t>
              <w:softHyphen/>
              <w:t>жим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</w:t>
              <w:softHyphen/>
              <w:t>ства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Кадастровы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о</w:t>
              <w:softHyphen/>
              <w:t>мер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ципаль</w:t>
              <w:softHyphen/>
              <w:t>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движим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ства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Площадь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отяжен</w:t>
              <w:softHyphen/>
              <w:t>ность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или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ны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араметры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арактери</w:t>
              <w:softHyphen/>
              <w:t>зующ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и</w:t>
              <w:softHyphen/>
              <w:t>зическ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войств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</w:t>
              <w:softHyphen/>
              <w:t>движим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ства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Балансова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оимост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движи</w:t>
              <w:softHyphen/>
              <w:t>м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</w:t>
              <w:softHyphen/>
              <w:t>щества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Начислен</w:t>
              <w:softHyphen/>
              <w:t>на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амор</w:t>
              <w:softHyphen/>
              <w:t>тизац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износ)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Кадастрова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оимость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движимо</w:t>
              <w:softHyphen/>
              <w:t>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ства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Дат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озник</w:t>
              <w:softHyphen/>
              <w:t>нове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а</w:t>
              <w:softHyphen/>
              <w:t>в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ци</w:t>
              <w:softHyphen/>
              <w:t>пальн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об</w:t>
              <w:softHyphen/>
              <w:t>ственност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движимо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ство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Дат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е</w:t>
              <w:softHyphen/>
              <w:t>краще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ав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ципаль</w:t>
              <w:softHyphen/>
              <w:t>н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об</w:t>
              <w:softHyphen/>
              <w:t>ственност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дви</w:t>
              <w:softHyphen/>
              <w:t>жимо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ство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квизиты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о</w:t>
              <w:softHyphen/>
              <w:t>кументо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— </w:t>
            </w:r>
            <w:r>
              <w:rPr>
                <w:rFonts w:cs="Arial" w:ascii="Arial" w:hAnsi="Arial"/>
                <w:sz w:val="16"/>
                <w:szCs w:val="16"/>
              </w:rPr>
              <w:t>основани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оз</w:t>
              <w:softHyphen/>
              <w:t>никнове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прекращения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ав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муници</w:t>
              <w:softHyphen/>
              <w:t>пальн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об</w:t>
              <w:softHyphen/>
              <w:t>ственност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н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движи</w:t>
              <w:softHyphen/>
              <w:t>мо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ство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а</w:t>
              <w:softHyphen/>
              <w:t>вообладатель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</w:t>
              <w:softHyphen/>
              <w:t>ниципаль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</w:t>
              <w:softHyphen/>
              <w:t>движим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</w:t>
              <w:softHyphen/>
              <w:t>ществ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Установленны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тношени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</w:t>
              <w:softHyphen/>
              <w:t>ниципаль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движим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ств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гра</w:t>
              <w:softHyphen/>
              <w:t>ничения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обре</w:t>
              <w:softHyphen/>
              <w:t>менения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ка</w:t>
              <w:softHyphen/>
              <w:t>зание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снова</w:t>
              <w:softHyphen/>
              <w:t>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аты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озникнове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екращения.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Сделк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ством</w:t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  <w:t>1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5347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I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Жилы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омещения</w:t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47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II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Здания,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троения,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объекты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незавершенного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троительства,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нежилы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омещения</w:t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</w:t>
            </w:r>
          </w:p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47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ооружения</w:t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</w:t>
            </w:r>
          </w:p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47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Земельны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частки</w:t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</w:t>
            </w:r>
          </w:p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color w:val="000000"/>
        </w:rPr>
        <w:t>Разде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: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Муниципаль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вижим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____________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5364" w:type="dxa"/>
        <w:jc w:val="left"/>
        <w:tblInd w:w="-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7"/>
        <w:gridCol w:w="883"/>
        <w:gridCol w:w="700"/>
        <w:gridCol w:w="767"/>
        <w:gridCol w:w="750"/>
        <w:gridCol w:w="1000"/>
        <w:gridCol w:w="1250"/>
        <w:gridCol w:w="1133"/>
        <w:gridCol w:w="1367"/>
        <w:gridCol w:w="958"/>
        <w:gridCol w:w="1675"/>
        <w:gridCol w:w="817"/>
        <w:gridCol w:w="1150"/>
        <w:gridCol w:w="1300"/>
        <w:gridCol w:w="1097"/>
      </w:tblGrid>
      <w:tr>
        <w:trPr/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№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имено</w:t>
              <w:softHyphen/>
              <w:t>ван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вижи</w:t>
              <w:softHyphen/>
              <w:t>м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</w:t>
              <w:softHyphen/>
              <w:t>ства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Балан</w:t>
              <w:softHyphen/>
              <w:t>сова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ои</w:t>
              <w:softHyphen/>
              <w:t>мость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вижи</w:t>
              <w:softHyphen/>
              <w:t>м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</w:t>
              <w:softHyphen/>
              <w:t>щества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Начис</w:t>
              <w:softHyphen/>
              <w:t>ленна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аморти</w:t>
              <w:softHyphen/>
              <w:t>зац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изно</w:t>
              <w:softHyphen/>
              <w:t>с)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Дат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озник</w:t>
              <w:softHyphen/>
              <w:t>нове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а</w:t>
              <w:softHyphen/>
              <w:t>в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ци</w:t>
              <w:softHyphen/>
              <w:t>пальн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обственно</w:t>
              <w:softHyphen/>
              <w:t>ст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ви</w:t>
              <w:softHyphen/>
              <w:t>жимо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</w:t>
              <w:softHyphen/>
              <w:t>ство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Дат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е</w:t>
              <w:softHyphen/>
              <w:t>краще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ав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ципаль</w:t>
              <w:softHyphen/>
              <w:t>н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об</w:t>
              <w:softHyphen/>
              <w:t>ственност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вижи</w:t>
              <w:softHyphen/>
              <w:t>мо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</w:t>
              <w:softHyphen/>
              <w:t>ство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квизиты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о</w:t>
              <w:softHyphen/>
              <w:t>кументо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— </w:t>
            </w:r>
            <w:r>
              <w:rPr>
                <w:rFonts w:cs="Arial" w:ascii="Arial" w:hAnsi="Arial"/>
                <w:sz w:val="16"/>
                <w:szCs w:val="16"/>
              </w:rPr>
              <w:t>осно</w:t>
              <w:softHyphen/>
              <w:t>вани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озникнове</w:t>
              <w:softHyphen/>
              <w:t>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прекра</w:t>
              <w:softHyphen/>
              <w:t>щения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ав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муниципаль</w:t>
              <w:softHyphen/>
              <w:t>н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обствен</w:t>
              <w:softHyphen/>
              <w:t>ност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н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ви</w:t>
              <w:softHyphen/>
              <w:t>жимо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</w:t>
              <w:softHyphen/>
              <w:t>ство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авообла</w:t>
              <w:softHyphen/>
              <w:t>датель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ципально</w:t>
              <w:softHyphen/>
              <w:t>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softHyphen/>
              <w:t>движи</w:t>
              <w:softHyphen/>
              <w:t>м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</w:t>
              <w:softHyphen/>
              <w:t>ства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Установленны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тношени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</w:t>
              <w:softHyphen/>
              <w:t>ципаль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ви</w:t>
              <w:softHyphen/>
              <w:t>жим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</w:t>
              <w:softHyphen/>
              <w:t>ств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граниче</w:t>
              <w:softHyphen/>
              <w:t>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обремене</w:t>
              <w:softHyphen/>
              <w:t>ния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ка</w:t>
              <w:softHyphen/>
              <w:t>зание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снова</w:t>
              <w:softHyphen/>
              <w:t>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аты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озник</w:t>
              <w:softHyphen/>
              <w:t>нове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е</w:t>
              <w:softHyphen/>
              <w:t>кращения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именова</w:t>
              <w:softHyphen/>
              <w:t>н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акционер</w:t>
              <w:softHyphen/>
              <w:t>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ще</w:t>
              <w:softHyphen/>
              <w:t>ства-эмитен</w:t>
              <w:softHyphen/>
              <w:t>та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е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снов</w:t>
              <w:softHyphen/>
              <w:t>н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государ</w:t>
              <w:softHyphen/>
              <w:t>ственны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о</w:t>
              <w:softHyphen/>
              <w:t>мер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Количеств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ак</w:t>
              <w:softHyphen/>
              <w:t>ций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ыпущен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акцио</w:t>
              <w:softHyphen/>
              <w:t>нерны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</w:t>
              <w:softHyphen/>
              <w:t>щество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с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ка</w:t>
              <w:softHyphen/>
              <w:t>зание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коли</w:t>
              <w:softHyphen/>
              <w:t>честв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привилеги</w:t>
              <w:softHyphen/>
              <w:t>рован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акций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азмер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ол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ставно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капита</w:t>
              <w:softHyphen/>
              <w:t>ле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инадлежа</w:t>
              <w:softHyphen/>
              <w:t>ще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</w:t>
              <w:softHyphen/>
              <w:t>ниципальному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</w:t>
              <w:softHyphen/>
              <w:t>разованию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о</w:t>
              <w:softHyphen/>
              <w:t>центах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Номи</w:t>
              <w:softHyphen/>
              <w:t>нальна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ои</w:t>
              <w:softHyphen/>
              <w:t>мость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ак</w:t>
              <w:softHyphen/>
              <w:t>ций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именова</w:t>
              <w:softHyphen/>
              <w:t>н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озяй</w:t>
              <w:softHyphen/>
              <w:t>ствен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</w:t>
              <w:softHyphen/>
              <w:t>щества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ова</w:t>
              <w:softHyphen/>
              <w:t>рищества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е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сновн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государ</w:t>
              <w:softHyphen/>
              <w:t>ственны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егистраци</w:t>
              <w:softHyphen/>
              <w:t>онны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о</w:t>
              <w:softHyphen/>
              <w:t>мер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Размер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став</w:t>
              <w:softHyphen/>
              <w:t>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складча</w:t>
              <w:softHyphen/>
              <w:t>того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капитал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озяй</w:t>
              <w:softHyphen/>
              <w:t>ствен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ще</w:t>
              <w:softHyphen/>
              <w:t>ства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о</w:t>
              <w:softHyphen/>
              <w:t>вариществ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ол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ци</w:t>
              <w:softHyphen/>
              <w:t>паль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</w:t>
              <w:softHyphen/>
              <w:t>разова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ставно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скла</w:t>
              <w:softHyphen/>
              <w:t>дочном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капитал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оцентах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Сделк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ством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  <w:t>1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5364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I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Машины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оборудование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64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II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Транспортны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редства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</w:t>
            </w:r>
          </w:p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64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роизводственный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хозяйственный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нвентарь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</w:t>
            </w:r>
          </w:p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64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рочи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основны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редства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</w:t>
            </w:r>
          </w:p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64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Библиотечный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фонд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</w:t>
            </w:r>
          </w:p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64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VI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Акци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акционерных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обществ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.</w:t>
            </w:r>
          </w:p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64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VII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Дол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(вкладов)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ставных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(складочных)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капиталах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хозяйственных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обществ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товариществ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</w:t>
            </w:r>
          </w:p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Разде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: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Муниципа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нита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прият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реж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хозяйств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ще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оварище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кци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вклады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в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складочном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пита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адлежа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_____________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_____________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я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редител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участником)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535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7"/>
        <w:gridCol w:w="1716"/>
        <w:gridCol w:w="1307"/>
        <w:gridCol w:w="1626"/>
        <w:gridCol w:w="2219"/>
        <w:gridCol w:w="1585"/>
        <w:gridCol w:w="1599"/>
        <w:gridCol w:w="1591"/>
        <w:gridCol w:w="1590"/>
        <w:gridCol w:w="1604"/>
      </w:tblGrid>
      <w:tr>
        <w:trPr/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№ </w:t>
            </w:r>
            <w:r>
              <w:rPr>
                <w:rFonts w:cs="Arial" w:ascii="Arial" w:hAnsi="Arial"/>
                <w:sz w:val="16"/>
                <w:szCs w:val="16"/>
              </w:rPr>
              <w:t>п\п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лно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рганизационно-правова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орм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юри</w:t>
              <w:softHyphen/>
              <w:t>дическ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лица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Адрес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место</w:t>
              <w:softHyphen/>
              <w:t>положение)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государ</w:t>
              <w:softHyphen/>
              <w:t>ственны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егистра</w:t>
              <w:softHyphen/>
              <w:t>ционны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омер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ат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государствен</w:t>
              <w:softHyphen/>
              <w:t>н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егистрации</w:t>
            </w:r>
          </w:p>
        </w:tc>
        <w:tc>
          <w:tcPr>
            <w:tcW w:w="2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квизиты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окумент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— </w:t>
            </w:r>
            <w:r>
              <w:rPr>
                <w:rFonts w:cs="Arial" w:ascii="Arial" w:hAnsi="Arial"/>
                <w:sz w:val="16"/>
                <w:szCs w:val="16"/>
              </w:rPr>
              <w:t>основа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озда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юри</w:t>
              <w:softHyphen/>
              <w:t>дическ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лиц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участ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ципаль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разова</w:t>
              <w:softHyphen/>
              <w:t>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оздани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уставно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капитале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юридическ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лица)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Размер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став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онд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дл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</w:t>
              <w:softHyphen/>
              <w:t>ципаль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нитар</w:t>
              <w:softHyphen/>
              <w:t>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едприятий)</w:t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Размер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оли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и</w:t>
              <w:softHyphen/>
              <w:t>надлежаще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</w:t>
              <w:softHyphen/>
              <w:t>ципальному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</w:t>
              <w:softHyphen/>
              <w:t>разованию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став</w:t>
              <w:softHyphen/>
              <w:t>но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складчатом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капитале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о</w:t>
              <w:softHyphen/>
              <w:t>цента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дл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озяй</w:t>
              <w:softHyphen/>
              <w:t>ствен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щест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овариществ)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Данны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балансо</w:t>
              <w:softHyphen/>
              <w:t>в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оимост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снов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редст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фондов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дл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</w:t>
              <w:softHyphen/>
              <w:t>ниципаль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чре</w:t>
              <w:softHyphen/>
              <w:t>ждени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ци</w:t>
              <w:softHyphen/>
              <w:t>паль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нитар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едприятий)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Данны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статоч</w:t>
              <w:softHyphen/>
              <w:t>н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оимост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снов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редст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фондов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дл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</w:t>
              <w:softHyphen/>
              <w:t>ниципаль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чре</w:t>
              <w:softHyphen/>
              <w:t>ждени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ци</w:t>
              <w:softHyphen/>
              <w:t>паль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нитар</w:t>
              <w:softHyphen/>
              <w:t>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едприятий)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Среднесписочна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численность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а</w:t>
              <w:softHyphen/>
              <w:t>ботнико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дл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</w:t>
              <w:softHyphen/>
              <w:t>ниципаль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чре</w:t>
              <w:softHyphen/>
              <w:t>ждени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ци</w:t>
              <w:softHyphen/>
              <w:t>паль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нитар</w:t>
              <w:softHyphen/>
              <w:t>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едприятий)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5354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I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Муниципальны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чреждения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54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II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Муниципальны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нитарны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редприятия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54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Хозяйственны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общества,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товарищества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54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ны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юридически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лица,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которых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муниципально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образовани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__________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ельско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оселени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является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чредителем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(участником)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sectPr>
      <w:type w:val="nextPage"/>
      <w:pgSz w:orient="landscape" w:w="16838" w:h="11906"/>
      <w:pgMar w:left="734" w:right="763" w:gutter="0" w:header="0" w:top="667" w:footer="0" w:bottom="5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AbsatzStandardschriftart11111">
    <w:name w:val="WW-Absatz-Standardschriftart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3">
    <w:name w:val="Основной шрифт абзаца3"/>
    <w:qFormat/>
    <w:rPr/>
  </w:style>
  <w:style w:type="character" w:styleId="WW">
    <w:name w:val="WW-Основной шрифт абзаца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Style8">
    <w:name w:val="Символ нумерации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Основной шрифт абзаца1"/>
    <w:qFormat/>
    <w:rPr/>
  </w:style>
  <w:style w:type="character" w:styleId="Highlighthighlightactive">
    <w:name w:val="highlight highlight_active"/>
    <w:basedOn w:val="1"/>
    <w:qFormat/>
    <w:rPr/>
  </w:style>
  <w:style w:type="character" w:styleId="S10">
    <w:name w:val="s_10"/>
    <w:basedOn w:val="1"/>
    <w:qFormat/>
    <w:rPr/>
  </w:style>
  <w:style w:type="character" w:styleId="Style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/>
  </w:style>
  <w:style w:type="paragraph" w:styleId="WW1">
    <w:name w:val="WW-Заголовок"/>
    <w:basedOn w:val="Normal"/>
    <w:next w:val="Subtitle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ext3cl1">
    <w:name w:val="text3cl1"/>
    <w:basedOn w:val="Normal"/>
    <w:qFormat/>
    <w:pPr>
      <w:spacing w:before="144" w:after="288"/>
      <w:ind w:left="-150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1:01:00Z</dcterms:created>
  <dc:creator>Пользователь ТРИО</dc:creator>
  <dc:description/>
  <cp:keywords/>
  <dc:language>en-US</dc:language>
  <cp:lastModifiedBy>*</cp:lastModifiedBy>
  <cp:lastPrinted>2012-08-30T14:22:00Z</cp:lastPrinted>
  <dcterms:modified xsi:type="dcterms:W3CDTF">2012-10-04T07:01:00Z</dcterms:modified>
  <cp:revision>2</cp:revision>
  <dc:subject/>
  <dc:title>                                РОССИЙСКАЯ ФЕДЕРАЦИЯ</dc:title>
</cp:coreProperties>
</file>