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center"/>
        <w:rPr/>
      </w:pP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</w:rPr>
        <w:t>КОРОТЫШСКИЙ СЕЛЬ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 сентября 2012г.                  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/77- СС</w:t>
      </w:r>
    </w:p>
    <w:p>
      <w:pPr>
        <w:pStyle w:val="Normal"/>
        <w:rPr/>
      </w:pPr>
      <w:r>
        <w:rPr>
          <w:rFonts w:eastAsia="Arial" w:cs="Arial" w:ascii="Arial" w:hAnsi="Arial"/>
        </w:rPr>
        <w:t>с.Коротыш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ротышск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Кортыш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9.04.2009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24/113-С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 учете муниципального имущества Коротышского сельского поселения и ведении реестра муниципального имущества Коротышского сельского поселения»</w:t>
      </w:r>
      <w:r>
        <w:rPr>
          <w:rFonts w:eastAsia="Arial" w:cs="Arial" w:ascii="Arial" w:hAnsi="Arial"/>
          <w:sz w:val="24"/>
        </w:rPr>
        <w:t xml:space="preserve">, решение </w:t>
      </w:r>
      <w:r>
        <w:rPr>
          <w:rFonts w:cs="Arial" w:ascii="Arial" w:hAnsi="Arial"/>
          <w:sz w:val="24"/>
        </w:rPr>
        <w:t>Коротыш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от 20.04.2012 г. №32/159-СС о внесении изменений в постановление Коротышского сельского Совета народных Депутатов от 09.04.2009 г. №24/113 – СС «Об учете муниципального имущества Коротышского сельского поселения и ведения реестра муниципального имущества Коротышского сельского поселения»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ротыш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Коротышског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: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А.Я.Нелюбов</w:t>
      </w:r>
      <w:r>
        <w:br w:type="page"/>
      </w:r>
    </w:p>
    <w:p>
      <w:pPr>
        <w:pStyle w:val="31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Arial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4/77-С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 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е принадлежат муниципальному образованию -  Коротышское сельское поселение 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Коротыш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 поселения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Коротыш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Коротыш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Коротыш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Коротыш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Коротыш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0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 xml:space="preserve"> 14/77-СС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ротыш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ротыш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1</cp:lastModifiedBy>
  <cp:lastPrinted>2012-09-17T03:18:00Z</cp:lastPrinted>
  <dcterms:modified xsi:type="dcterms:W3CDTF">2012-09-28T11:46:00Z</dcterms:modified>
  <cp:revision>9</cp:revision>
  <dc:subject/>
  <dc:title>                                РОССИЙСКАЯ ФЕДЕРАЦИЯ</dc:title>
</cp:coreProperties>
</file>