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СТРОВСКО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 марта 2010 г. </w:t>
        <w:tab/>
        <w:t xml:space="preserve">                                                                             №28/130-СС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.Остр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pacing w:val="-3"/>
        </w:rPr>
        <w:t xml:space="preserve">Об утверждении </w:t>
      </w:r>
      <w:r>
        <w:rPr>
          <w:rFonts w:cs="Arial" w:ascii="Arial" w:hAnsi="Arial"/>
          <w:bCs/>
        </w:rPr>
        <w:t xml:space="preserve">Полож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Cs/>
        </w:rPr>
        <w:t>об обеспечении доступа к информ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деятельности органов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стровского сельского поселения 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Ливенского района Орловской области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В соответствии с Федеральным законом Российской федерации от 09.02.2009 года №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b/>
          <w:spacing w:val="-3"/>
        </w:rPr>
        <w:t>Островской</w:t>
      </w:r>
      <w:r>
        <w:rPr>
          <w:rFonts w:cs="Arial" w:ascii="Arial" w:hAnsi="Arial"/>
          <w:b/>
          <w:spacing w:val="2"/>
        </w:rPr>
        <w:t xml:space="preserve"> сельский Совет народных депутатов</w:t>
      </w:r>
      <w:r>
        <w:rPr>
          <w:rFonts w:cs="Arial" w:ascii="Arial" w:hAnsi="Arial"/>
          <w:b/>
        </w:rPr>
        <w:t xml:space="preserve"> РЕШ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  <w:tab w:val="left" w:pos="2858" w:leader="underscore"/>
        </w:tabs>
        <w:autoSpaceDE w:val="false"/>
        <w:ind w:left="0" w:firstLine="5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Положение «Об обеспечении доступа к информации о деятельности органов местного самоуправления Островского сельского поселения Ливенского района Орловской области»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 настоящее решение Главе Островского сельского поселения для подписания и обнародования.</w:t>
      </w:r>
      <w:bookmarkStart w:id="0" w:name="sub_3"/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Глава Островского</w:t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сельского поселения                                                     И.Н.Потапов</w:t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Приложение</w:t>
      </w:r>
    </w:p>
    <w:p>
      <w:pPr>
        <w:pStyle w:val="Normal"/>
        <w:shd w:fill="FFFFFF" w:val="clear"/>
        <w:ind w:left="6" w:hanging="0"/>
        <w:jc w:val="center"/>
        <w:rPr>
          <w:rFonts w:ascii="Arial" w:hAnsi="Arial" w:cs="Arial"/>
          <w:spacing w:val="-5"/>
        </w:rPr>
      </w:pPr>
      <w:r>
        <w:rPr>
          <w:rFonts w:eastAsia="Arial" w:cs="Arial" w:ascii="Arial" w:hAnsi="Arial"/>
          <w:spacing w:val="-5"/>
        </w:rPr>
        <w:t xml:space="preserve">                                                                                           </w:t>
      </w:r>
      <w:r>
        <w:rPr>
          <w:rFonts w:cs="Arial" w:ascii="Arial" w:hAnsi="Arial"/>
          <w:spacing w:val="-5"/>
        </w:rPr>
        <w:t>к решению Островского сельского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5" w:leader="underscore"/>
        </w:tabs>
        <w:spacing w:lineRule="exact" w:line="338"/>
        <w:ind w:left="50" w:hanging="0"/>
        <w:jc w:val="right"/>
        <w:rPr/>
      </w:pPr>
      <w:r>
        <w:rPr>
          <w:rFonts w:cs="Arial" w:ascii="Arial" w:hAnsi="Arial"/>
          <w:spacing w:val="-3"/>
        </w:rPr>
        <w:t>Совета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33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2 марта 2010 года №28/130-СС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об обеспечении доступа к информации о деятельности органов местного самоуправления Островского сельского поселения Ливенского района Орловской области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bookmarkStart w:id="1" w:name="sub_1111"/>
      <w:r>
        <w:rPr>
          <w:rFonts w:eastAsia="Arial" w:cs="Arial" w:ascii="Arial" w:hAnsi="Arial"/>
        </w:rPr>
        <w:t xml:space="preserve"> </w:t>
      </w:r>
      <w:bookmarkEnd w:id="1"/>
      <w:r>
        <w:rPr>
          <w:rFonts w:cs="Arial" w:ascii="Arial" w:hAnsi="Arial"/>
          <w:bCs/>
        </w:rPr>
        <w:t>Настоящее Положение определяет порядок реализации органами местного самоуправления Островского сельского поселения функций по обеспечению доступа граждан к информации о деятельности органов  и должностных лиц местного самоуправления, устанавливает условия и порядок получения информации о деятельности органов  и должностных лиц местного самоуправления, преследует цели обеспечения доступности информации для граждан и осуществления общественного контроля за деятельностью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2" w:name="sub_100"/>
      <w:bookmarkEnd w:id="2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1. 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" w:name="sub_100"/>
      <w:bookmarkEnd w:id="3"/>
      <w:r>
        <w:rPr>
          <w:rFonts w:eastAsia="Arial" w:cs="Arial" w:ascii="Arial" w:hAnsi="Arial"/>
        </w:rPr>
        <w:t xml:space="preserve"> </w:t>
      </w:r>
    </w:p>
    <w:p>
      <w:pPr>
        <w:pStyle w:val="Style15"/>
        <w:rPr/>
      </w:pPr>
      <w:bookmarkStart w:id="4" w:name="sub_101"/>
      <w:bookmarkStart w:id="5" w:name="sub_2"/>
      <w:bookmarkEnd w:id="4"/>
      <w:bookmarkEnd w:id="5"/>
      <w:r>
        <w:rPr>
          <w:rFonts w:cs="Arial"/>
          <w:b/>
          <w:bCs/>
          <w:sz w:val="24"/>
          <w:szCs w:val="24"/>
        </w:rPr>
        <w:t>Статья 1.</w:t>
      </w:r>
      <w:r>
        <w:rPr>
          <w:rFonts w:cs="Arial"/>
          <w:sz w:val="24"/>
          <w:szCs w:val="24"/>
        </w:rPr>
        <w:t xml:space="preserve"> Основные понятия, используемые в настоящем Положении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firstLine="720"/>
        <w:jc w:val="both"/>
        <w:rPr/>
      </w:pPr>
      <w:bookmarkStart w:id="6" w:name="sub_101"/>
      <w:bookmarkStart w:id="7" w:name="sub_1011"/>
      <w:bookmarkEnd w:id="6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информация о деятельности органов и (или) должностных лиц местного самоуправления</w:t>
      </w:r>
      <w:r>
        <w:rPr>
          <w:rFonts w:cs="Arial" w:ascii="Arial" w:hAnsi="Arial"/>
        </w:rPr>
        <w:t xml:space="preserve"> – информация (в том числе документированная информация), создаваемая органом или должностным лицом местного самоуправления или организациями, подведомственными органам местного самоуправления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8" w:name="sub_1011"/>
      <w:bookmarkStart w:id="9" w:name="sub_1012"/>
      <w:bookmarkEnd w:id="8"/>
      <w:bookmarkEnd w:id="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органы местного самоуправления</w:t>
      </w:r>
      <w:r>
        <w:rPr>
          <w:rFonts w:cs="Arial" w:ascii="Arial" w:hAnsi="Arial"/>
        </w:rPr>
        <w:t xml:space="preserve"> – Островской сельский совет народных депутатов, глава Островского сельского поселения, администрация Островского сельского посе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0" w:name="sub_1012"/>
      <w:bookmarkStart w:id="11" w:name="sub_1013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пользователи информации</w:t>
      </w:r>
      <w:r>
        <w:rPr>
          <w:rFonts w:cs="Arial" w:ascii="Arial" w:hAnsi="Arial"/>
        </w:rPr>
        <w:t xml:space="preserve"> - граждане (физические лица) и организации (юридические лица), общественные объединения, осуществляющие поиск информации о деятельности органов и должностных лиц местного самоуправления и (или) получающие эту информацию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 от 09.02.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20"/>
        <w:jc w:val="both"/>
        <w:rPr/>
      </w:pPr>
      <w:bookmarkStart w:id="12" w:name="sub_1013"/>
      <w:bookmarkStart w:id="13" w:name="sub_1014"/>
      <w:bookmarkEnd w:id="12"/>
      <w:bookmarkEnd w:id="1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запрос</w:t>
      </w:r>
      <w:r>
        <w:rPr>
          <w:rFonts w:cs="Arial" w:ascii="Arial" w:hAnsi="Arial"/>
        </w:rPr>
        <w:t xml:space="preserve"> - обращение пользователя информацией в устной или письменной форме, в том числе в виде электронного документа, в орган местного самоуправления или к должностному лицу местного самоуправления о предоставлении ему информации о деятельности этого орган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4" w:name="sub_1014"/>
      <w:bookmarkEnd w:id="1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Иные понятия, используемые в настоящем Положении, применяются в значениях, установленных федеральными законами, регулирующими отношения в сфере использования информации, и другими федеральными законами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r>
        <w:rPr>
          <w:rFonts w:cs="Arial" w:ascii="Arial" w:hAnsi="Arial"/>
          <w:b/>
          <w:bCs/>
        </w:rPr>
        <w:t>Статья 2.</w:t>
      </w:r>
      <w:r>
        <w:rPr>
          <w:rFonts w:cs="Arial" w:ascii="Arial" w:hAnsi="Arial"/>
        </w:rPr>
        <w:t xml:space="preserve"> Сфера действия настоящего Полож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5" w:name="sub_2"/>
      <w:bookmarkStart w:id="16" w:name="sub_201"/>
      <w:bookmarkEnd w:id="15"/>
      <w:r>
        <w:rPr>
          <w:rFonts w:eastAsia="Arial" w:cs="Arial" w:ascii="Arial" w:hAnsi="Arial"/>
        </w:rPr>
        <w:t xml:space="preserve"> </w:t>
      </w:r>
      <w:bookmarkStart w:id="17" w:name="sub_206"/>
      <w:bookmarkEnd w:id="16"/>
      <w:r>
        <w:rPr>
          <w:rFonts w:cs="Arial" w:ascii="Arial" w:hAnsi="Arial"/>
        </w:rPr>
        <w:tab/>
        <w:t>1. Настоящее Положение распространяется на отношения органов местного самоуправления с пользователями информацией в процессе  доступа к информации о деятельности органов местного самоуправления.</w:t>
      </w:r>
    </w:p>
    <w:p>
      <w:pPr>
        <w:pStyle w:val="Normal"/>
        <w:jc w:val="both"/>
        <w:rPr/>
      </w:pPr>
      <w:bookmarkEnd w:id="17"/>
      <w:r>
        <w:rPr>
          <w:rFonts w:cs="Arial"/>
        </w:rPr>
        <w:tab/>
      </w:r>
      <w:r>
        <w:rPr>
          <w:rFonts w:cs="Arial" w:ascii="Arial" w:hAnsi="Arial"/>
        </w:rPr>
        <w:t>2. Действие настоящего Положения не распространяется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орядок рассмотрения органами местного самоуправления обращений гражд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порядок предоставления органом местного самоуправления в государственные органы,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18" w:name="sub_4"/>
      <w:bookmarkEnd w:id="18"/>
      <w:r>
        <w:rPr>
          <w:rFonts w:cs="Arial" w:ascii="Arial" w:hAnsi="Arial"/>
          <w:b/>
          <w:bCs/>
        </w:rPr>
        <w:t>Статья 3.</w:t>
      </w:r>
      <w:r>
        <w:rPr>
          <w:rFonts w:cs="Arial" w:ascii="Arial" w:hAnsi="Arial"/>
        </w:rPr>
        <w:t xml:space="preserve"> Основные принципы предоставления гражданам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9" w:name="sub_4"/>
      <w:bookmarkEnd w:id="1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 принципами предоставления гражданам информации о деятельности органов и (или) должностных лиц местного самоуправления явля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0" w:name="sub_401"/>
      <w:bookmarkEnd w:id="2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открытость и доступ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1" w:name="sub_401"/>
      <w:bookmarkStart w:id="22" w:name="sub_402"/>
      <w:bookmarkEnd w:id="21"/>
      <w:bookmarkEnd w:id="2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своевременность и достовер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3" w:name="sub_402"/>
      <w:bookmarkStart w:id="24" w:name="sub_403"/>
      <w:bookmarkEnd w:id="23"/>
      <w:r>
        <w:rPr>
          <w:rFonts w:eastAsia="Arial" w:cs="Arial" w:ascii="Arial" w:hAnsi="Arial"/>
        </w:rPr>
        <w:t xml:space="preserve"> </w:t>
      </w:r>
      <w:bookmarkStart w:id="25" w:name="sub_404"/>
      <w:bookmarkEnd w:id="24"/>
      <w:r>
        <w:rPr>
          <w:rFonts w:cs="Arial" w:ascii="Arial" w:hAnsi="Arial"/>
        </w:rPr>
        <w:t>3) соблюдение прав и законных интересов третьих лиц при предоставлении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законность поиска, получения и передачи информации о деятельности органов и (или) должностных лиц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бесплатность предоставления информации. </w:t>
      </w:r>
      <w:bookmarkStart w:id="26" w:name="sub_2401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25"/>
      <w:bookmarkEnd w:id="26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27" w:name="sub_7"/>
      <w:bookmarkEnd w:id="2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4.</w:t>
      </w:r>
      <w:r>
        <w:rPr>
          <w:rFonts w:cs="Arial" w:ascii="Arial" w:hAnsi="Arial"/>
        </w:rPr>
        <w:t xml:space="preserve"> Обеспечение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28" w:name="sub_7"/>
      <w:bookmarkStart w:id="29" w:name="sub_8"/>
      <w:bookmarkEnd w:id="28"/>
      <w:bookmarkEnd w:id="29"/>
      <w:r>
        <w:rPr>
          <w:rFonts w:cs="Arial"/>
        </w:rPr>
        <w:tab/>
      </w:r>
      <w:r>
        <w:rPr>
          <w:rFonts w:cs="Arial" w:ascii="Arial" w:hAnsi="Arial"/>
        </w:rPr>
        <w:t>1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размещение органами местного самоуправления информации о своей деятельности в сети Интерне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змещение органами местного самоуправления информации о своей деятельности в помещениях, занимаемых указанными орган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на заседаниях коллегиальных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 другими способами, предусмотренными закон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Доступ к информации о деятельности органов местного самоуправления ограничивается в случаях, если указанная информация отнесена федеральным законом к сведениям, составляющим государственную или иную охраняемую законом тай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, содержащая персональные данные работников органов местного самоуправления, муниципальных предприятий и учреждений, предоставляется только с письменного согласия самих работников, за исключением случаев, предусмотр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Органы местного самоуправления в целях организации доступа к информации о деятельности органов местного самоуправления определяют своими муниципальными правовыми актами структурные подразделения или должностных лиц, а также их права и обязанности, ответственные за организацию доступа к информации о деятельност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5.</w:t>
      </w:r>
      <w:r>
        <w:rPr>
          <w:rFonts w:cs="Arial" w:ascii="Arial" w:hAnsi="Arial"/>
        </w:rPr>
        <w:t xml:space="preserve"> Форма предоставления информации о деятельности органов и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30" w:name="sub_8"/>
      <w:bookmarkEnd w:id="30"/>
      <w:r>
        <w:rPr>
          <w:rFonts w:cs="Arial"/>
        </w:rPr>
        <w:tab/>
      </w:r>
      <w:r>
        <w:rPr>
          <w:rFonts w:cs="Arial" w:ascii="Arial" w:hAnsi="Arial"/>
        </w:rPr>
        <w:t>1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Форма предоставления информации о деятельности органов местного самоуправления определяется настоящим Положением, иными нормативными правовыми актами органов местного самоуправления, а также запросом. В случае, невозможности предоставления информации в запрашиваемой форме, в какой она предоставления информации в запрашиваемой форме документированная информация предоставляется, в той форме, в какой она имеется в органе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органом местного самоуправления на ее предоставление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31" w:name="sub_200"/>
      <w:bookmarkEnd w:id="31"/>
      <w:r>
        <w:rPr>
          <w:rFonts w:cs="Arial" w:ascii="Arial" w:hAnsi="Arial"/>
          <w:b/>
          <w:bCs/>
        </w:rPr>
        <w:t>Глава 2. Порядок и общие условия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2" w:name="sub_200"/>
      <w:bookmarkEnd w:id="32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33" w:name="sub_11"/>
      <w:bookmarkEnd w:id="3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6.</w:t>
      </w:r>
      <w:r>
        <w:rPr>
          <w:rFonts w:cs="Arial" w:ascii="Arial" w:hAnsi="Arial"/>
        </w:rPr>
        <w:t xml:space="preserve"> Права и обязанности пользователя информацией </w:t>
      </w:r>
    </w:p>
    <w:p>
      <w:pPr>
        <w:pStyle w:val="Normal"/>
        <w:autoSpaceDE w:val="false"/>
        <w:ind w:firstLine="720"/>
        <w:jc w:val="both"/>
        <w:rPr/>
      </w:pPr>
      <w:bookmarkStart w:id="34" w:name="sub_11"/>
      <w:bookmarkStart w:id="35" w:name="sub_1101"/>
      <w:bookmarkEnd w:id="34"/>
      <w:bookmarkEnd w:id="3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Пользователь информацией  имеет прав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6" w:name="sub_1101"/>
      <w:bookmarkStart w:id="37" w:name="sub_11011"/>
      <w:bookmarkEnd w:id="36"/>
      <w:bookmarkEnd w:id="3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получать достоверную информацию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8" w:name="sub_11011"/>
      <w:bookmarkStart w:id="39" w:name="sub_11012"/>
      <w:bookmarkEnd w:id="38"/>
      <w:bookmarkEnd w:id="3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ся от получения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0" w:name="sub_11012"/>
      <w:bookmarkStart w:id="41" w:name="sub_11013"/>
      <w:bookmarkEnd w:id="40"/>
      <w:bookmarkEnd w:id="4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не обосновывать необходимость получения запрашиваемой информации о деятельности органов и (или) должностных лиц местного самоуправления. доступ к которой не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2" w:name="sub_11013"/>
      <w:bookmarkStart w:id="43" w:name="sub_11014"/>
      <w:bookmarkEnd w:id="42"/>
      <w:bookmarkEnd w:id="4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обжаловать в установленном порядке правовые акты и действия (бездействие) органов и должностных лиц местного самоуправления, нарушивших право на доступ к информации о деятельности органов и (или) должностных лиц местного самоуправления и установленный порядок его реализации;</w:t>
      </w:r>
    </w:p>
    <w:p>
      <w:pPr>
        <w:pStyle w:val="Normal"/>
        <w:autoSpaceDE w:val="false"/>
        <w:ind w:firstLine="720"/>
        <w:jc w:val="both"/>
        <w:rPr/>
      </w:pPr>
      <w:bookmarkStart w:id="44" w:name="sub_11014"/>
      <w:bookmarkStart w:id="45" w:name="sub_11015"/>
      <w:bookmarkEnd w:id="44"/>
      <w:bookmarkEnd w:id="4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требовать возмещения вреда, вызванного нарушением его права на доступ к </w:t>
      </w:r>
      <w:hyperlink w:anchor="sub_1011">
        <w:r>
          <w:rPr>
            <w:rStyle w:val="InternetLink"/>
            <w:rFonts w:cs="Arial" w:ascii="Arial" w:hAnsi="Arial"/>
          </w:rPr>
          <w:t xml:space="preserve"> информации о деятельности органов и (или) должностных лиц местного самоуправления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46" w:name="sub_11015"/>
      <w:bookmarkStart w:id="47" w:name="sub_1102"/>
      <w:bookmarkEnd w:id="46"/>
      <w:bookmarkEnd w:id="4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 информацией обяза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8" w:name="sub_1102"/>
      <w:bookmarkStart w:id="49" w:name="sub_11021"/>
      <w:bookmarkEnd w:id="48"/>
      <w:bookmarkEnd w:id="4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облюдать порядок и условия доступа к информации о деятельности органов и (или) должностных лиц 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0" w:name="sub_11021"/>
      <w:bookmarkStart w:id="51" w:name="sub_11021"/>
      <w:bookmarkEnd w:id="51"/>
    </w:p>
    <w:p>
      <w:pPr>
        <w:pStyle w:val="Normal"/>
        <w:autoSpaceDE w:val="false"/>
        <w:ind w:left="1612" w:hanging="892"/>
        <w:jc w:val="both"/>
        <w:rPr/>
      </w:pPr>
      <w:bookmarkStart w:id="52" w:name="sub_12"/>
      <w:bookmarkEnd w:id="5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7.</w:t>
      </w:r>
      <w:r>
        <w:rPr>
          <w:rFonts w:cs="Arial" w:ascii="Arial" w:hAnsi="Arial"/>
        </w:rPr>
        <w:t xml:space="preserve"> Права и обязанности органов и должностных лиц местного самоуправления, связанные с обеспечением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3" w:name="sub_12"/>
      <w:bookmarkStart w:id="54" w:name="sub_1201"/>
      <w:bookmarkEnd w:id="53"/>
      <w:bookmarkEnd w:id="5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Органы и должностные лица местного самоуправления имеют право:</w:t>
      </w:r>
    </w:p>
    <w:p>
      <w:pPr>
        <w:pStyle w:val="Normal"/>
        <w:autoSpaceDE w:val="false"/>
        <w:ind w:firstLine="720"/>
        <w:jc w:val="both"/>
        <w:rPr/>
      </w:pPr>
      <w:bookmarkStart w:id="55" w:name="sub_1201"/>
      <w:bookmarkStart w:id="56" w:name="sub_12011"/>
      <w:bookmarkEnd w:id="55"/>
      <w:bookmarkEnd w:id="5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уточнять содержание </w:t>
      </w:r>
      <w:hyperlink w:anchor="sub_1014">
        <w:r>
          <w:rPr>
            <w:rStyle w:val="InternetLink"/>
            <w:rFonts w:cs="Arial" w:ascii="Arial" w:hAnsi="Arial"/>
          </w:rPr>
          <w:t xml:space="preserve"> запроса</w:t>
        </w:r>
      </w:hyperlink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7" w:name="sub_12011"/>
      <w:bookmarkStart w:id="58" w:name="sub_12012"/>
      <w:bookmarkEnd w:id="57"/>
      <w:bookmarkEnd w:id="5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 в предоставлении информации о своей деятельности в случаях, установленных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9" w:name="sub_12012"/>
      <w:bookmarkStart w:id="60" w:name="sub_12013"/>
      <w:bookmarkEnd w:id="59"/>
      <w:bookmarkEnd w:id="6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создавать муниципальные информационные системы для обслуживания пользователей информации о деятельности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1" w:name="sub_12013"/>
      <w:bookmarkStart w:id="62" w:name="sub_1202"/>
      <w:bookmarkEnd w:id="61"/>
      <w:bookmarkEnd w:id="6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рганы и должностные лица местного самоуправления обязан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3" w:name="sub_1202"/>
      <w:bookmarkStart w:id="64" w:name="sub_12021"/>
      <w:bookmarkEnd w:id="63"/>
      <w:bookmarkEnd w:id="6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соблюдать права граждан на неприкосновенность частной жизни, личную и семейную тайну, на защиту чести, достоинства и деловой репутации при обеспечении доступа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5" w:name="sub_12021"/>
      <w:bookmarkStart w:id="66" w:name="sub_12022"/>
      <w:bookmarkEnd w:id="65"/>
      <w:bookmarkEnd w:id="6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беспечивать достоверность предоставляемой информации о деятельности органов и (или) должностных лиц местного самоуправления, защиту от искажений и несанкционированного доступа с использованием средств защиты информации в порядке, определяемом законодательством Российской Федерации. Орган и должностное лицо местного самоуправления, предоставившие информацию, содержащую неточные сведения, обязан безвозмездно по письменному заявлению пользователя информации, которое должно быть мотивировано, устранить имеющиеся неточ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7" w:name="sub_12022"/>
      <w:bookmarkStart w:id="68" w:name="sub_12023"/>
      <w:bookmarkEnd w:id="67"/>
      <w:bookmarkEnd w:id="6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обеспечивать предоставление информации о деятельности органов и (или) должностных лиц местного самоуправления в достаточном объеме с соблюдением установленных сроков и условий ее предост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9" w:name="sub_12023"/>
      <w:bookmarkStart w:id="70" w:name="sub_12024"/>
      <w:bookmarkEnd w:id="69"/>
      <w:bookmarkEnd w:id="7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изымать из предоставляемой информации о деятельности органов и (или) должностных лиц местного самоуправления сведения, доступ к которым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1" w:name="sub_12024"/>
      <w:bookmarkStart w:id="72" w:name="sub_12025"/>
      <w:bookmarkEnd w:id="71"/>
      <w:bookmarkEnd w:id="7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) создавать организационно-технические и другие условия, необходимые для реализации права на доступ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3" w:name="sub_12025"/>
      <w:bookmarkStart w:id="74" w:name="sub_12026"/>
      <w:bookmarkEnd w:id="73"/>
      <w:bookmarkEnd w:id="7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) обеспечивать размещение информации о деятельности органов и (или) должностных лиц местного самоуправления способами, установленными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5" w:name="sub_12026"/>
      <w:bookmarkStart w:id="76" w:name="sub_12027"/>
      <w:bookmarkEnd w:id="7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</w:t>
      </w:r>
      <w:bookmarkStart w:id="77" w:name="sub_12028"/>
      <w:bookmarkEnd w:id="76"/>
      <w:r>
        <w:rPr>
          <w:rFonts w:cs="Arial" w:ascii="Arial" w:hAnsi="Arial"/>
        </w:rPr>
        <w:t xml:space="preserve"> учитывать расходы, связанные с обеспечением доступа граждан и организаций к информации о своей деятельности, при планировании своего бюджетного финансирования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End w:id="77"/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78" w:name="sub_300"/>
      <w:bookmarkEnd w:id="78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3. Предоставление информации о деятельности органов и (или) должностных лиц местного самоуправления Островского сельсовета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79" w:name="sub_300"/>
      <w:bookmarkEnd w:id="79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80" w:name="sub_14"/>
      <w:bookmarkEnd w:id="8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8.</w:t>
      </w:r>
      <w:r>
        <w:rPr>
          <w:rFonts w:cs="Arial" w:ascii="Arial" w:hAnsi="Arial"/>
        </w:rPr>
        <w:t xml:space="preserve"> Опубликование (обнародование) органами и (или) должностными лицами местного самоуправления информации о своей деятельности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bookmarkStart w:id="81" w:name="sub_14"/>
      <w:bookmarkStart w:id="82" w:name="sub_1401"/>
      <w:bookmarkEnd w:id="81"/>
      <w:r>
        <w:rPr>
          <w:rFonts w:eastAsia="Arial"/>
        </w:rPr>
        <w:t xml:space="preserve"> </w:t>
      </w:r>
      <w:r>
        <w:rPr/>
        <w:t xml:space="preserve">1. </w:t>
      </w:r>
      <w:bookmarkStart w:id="83" w:name="sub_15"/>
      <w:bookmarkEnd w:id="82"/>
      <w:r>
        <w:rPr>
          <w:sz w:val="24"/>
          <w:szCs w:val="24"/>
        </w:rPr>
        <w:t>Обнародование (опубликование) органами местного самоуправления информации о своей деятельности в средствах массовой информации осуществляется в соответствии с решением органа местного самоуправления, по запросу редакций средств массовой информации, в виде интервью руководителей органа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Официальное опубликование нормативных правовых актов органов местного самоуправления в средствах массовой информации осуществляется в соответствии с установленным Уставом Островского сельского поселения Ливенского района порядком их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9. </w:t>
      </w:r>
      <w:r>
        <w:rPr>
          <w:sz w:val="24"/>
          <w:szCs w:val="24"/>
        </w:rPr>
        <w:t xml:space="preserve">Информация о деятельности органов местного самоуправления, </w:t>
        <w:tab/>
        <w:tab/>
        <w:tab/>
        <w:t xml:space="preserve">размещаемая в сети Интернет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 Перечень информации о деятельности органов местного самоуправления, размещаемой в сети Интернет, утверждается муниципальными правовыми актам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 утверждении перечней информации о деятельности органов местного самоуправления, указанных в пункте 1 настоящего Положения,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bookmarkEnd w:id="83"/>
      <w:r>
        <w:rPr>
          <w:b/>
          <w:sz w:val="24"/>
          <w:szCs w:val="24"/>
        </w:rPr>
        <w:t xml:space="preserve">Статья 10. </w:t>
      </w:r>
      <w:r>
        <w:rPr>
          <w:sz w:val="24"/>
          <w:szCs w:val="24"/>
        </w:rPr>
        <w:t xml:space="preserve">Размещение информации о деятельности органов местного </w:t>
        <w:tab/>
        <w:tab/>
        <w:tab/>
        <w:t>самоуправления в помещениях, занимаемых указанными органам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 Органы местного самоуправления в помещениях, занимаемых указанными органами размещают информационные стенды для ознакомления пользователей информацией с текущей информацией о деятельности соответствующего органа местного самоуправления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, указанная в подпункте 1 настоящего пункта должна содержать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ловия и порядок получения информации от органа местного самоупра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Документарное оформление информационного стенда и поддержание размещенной на информационном стенде информации в актуальном состоянии осуществляется уполномоченным должностным</w:t>
      </w:r>
      <w:r>
        <w:rPr/>
        <w:t xml:space="preserve"> </w:t>
      </w:r>
      <w:r>
        <w:rPr>
          <w:sz w:val="24"/>
          <w:szCs w:val="24"/>
        </w:rPr>
        <w:t>лицом.</w:t>
        <w:b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Статья 11. </w:t>
      </w:r>
      <w:r>
        <w:rPr>
          <w:sz w:val="24"/>
          <w:szCs w:val="24"/>
        </w:rPr>
        <w:t xml:space="preserve">Ознакомление с информацией о деятельности органов местного </w:t>
        <w:tab/>
        <w:tab/>
        <w:tab/>
        <w:t>самоуправления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знакомление граждан, представителей организаций и общественных объединений с документами органов местного самоуправления осуществляется через архивные фонды, а также путем предоставления указанных документов или их копий в помещении, занимаемом органом местного самоуправления.</w:t>
        <w:br/>
        <w:t>     </w:t>
        <w:tab/>
        <w:t>2. Доступ граждан, представителей организаций и общественных объединений к документам органов местного самоуправления, находящимся в архивных фондах, осуществляется в порядке, установленном законодательством Российской Федерации.</w:t>
        <w:br/>
        <w:t>     </w:t>
        <w:tab/>
        <w:t>3. Предоставление документов органов местного самоуправления в помещениях, занимаемых указанными органами, осуществляется с разрешения руководителя органа местного самоуправления в часы и дни, установленные для приема граждан, в отдельном помещении в присутствии работников органов местного самоуправления. После чего работником органа местного самоуправления делается отметка о предоставлении документов органов местного самоуправления в журнале с указанием времени и даты предоставления документов, фамилии, имени, отчества лица, которому предоставлялся документ, его адреса, номера телефона, наименования, номера и даты предоставленных документов, отметка о предоставлении копий документов, фамилия и подпись работника органов местного самоуправления.</w:t>
        <w:b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тать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Присутствие граждан и представителей организаций на </w:t>
        <w:tab/>
        <w:tab/>
        <w:tab/>
        <w:tab/>
        <w:t>заседаниях коллегиальных органов местного самоуправ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обеспечивают возможность присутствия граждан и представителей организаций на заседаниях коллегиальных органов при рассмотрении ими вопросов, затрагивающих права и законные интересы этих граждан и организац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орядок присутствия граждан и представителей организаций на заседаниях коллегиальных органов местного самоуправления определяются регламентами указанных коллегиальных органов и )или) иными нормативными правовыми актами, регулирующими их деятельность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3.  </w:t>
      </w:r>
      <w:r>
        <w:rPr>
          <w:sz w:val="24"/>
          <w:szCs w:val="24"/>
        </w:rPr>
        <w:t xml:space="preserve">Запрос информации о деятельности органов местного </w:t>
        <w:tab/>
        <w:tab/>
        <w:tab/>
        <w:tab/>
        <w:t>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Запрос подлежит регистрации и рассмотрению в сроки и в порядке, установленные федеральным законом.</w:t>
        <w:br/>
      </w:r>
      <w:r>
        <w:rPr/>
        <w:t>     </w:t>
        <w:tab/>
        <w:t>4</w:t>
      </w:r>
      <w:r>
        <w:rPr>
          <w:sz w:val="24"/>
          <w:szCs w:val="24"/>
        </w:rPr>
        <w:t>.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4. </w:t>
      </w:r>
      <w:r>
        <w:rPr>
          <w:sz w:val="24"/>
          <w:szCs w:val="24"/>
        </w:rPr>
        <w:t xml:space="preserve">Порядок предоставления информации о деятельности органов </w:t>
        <w:tab/>
        <w:tab/>
        <w:tab/>
        <w:t>местного самоуправления</w:t>
      </w:r>
    </w:p>
    <w:p>
      <w:pPr>
        <w:pStyle w:val="Normal"/>
        <w:jc w:val="both"/>
        <w:rPr/>
      </w:pPr>
      <w:bookmarkStart w:id="84" w:name="sub_2001"/>
      <w:r>
        <w:rPr/>
        <w:tab/>
      </w:r>
      <w:r>
        <w:rPr>
          <w:rFonts w:cs="Arial" w:ascii="Arial" w:hAnsi="Arial"/>
        </w:rPr>
        <w:t>1. Информация о деятельности органов и (или) должностных лиц местного самоуправления по запросу предоставляется в виде ответа, в котором содержится или к которому прилагается запрашиваемая информация либо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а также должность лица, подписавшего ответ.</w:t>
      </w:r>
      <w:bookmarkStart w:id="85" w:name="sub_2003"/>
      <w:bookmarkEnd w:id="84"/>
    </w:p>
    <w:p>
      <w:pPr>
        <w:pStyle w:val="Normal"/>
        <w:jc w:val="both"/>
        <w:rPr>
          <w:rFonts w:ascii="Arial" w:hAnsi="Arial" w:cs="Arial"/>
        </w:rPr>
      </w:pPr>
      <w:bookmarkStart w:id="86" w:name="sub_2004"/>
      <w:bookmarkEnd w:id="85"/>
      <w:bookmarkEnd w:id="8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 В случае, если информация о деятельности органов и должностных лиц местного самоуправления относится к государственной тайне, в ответе на запрос указываются вид, наименование, номер и дата принятия акта, которым эти сведения отнесены к государственной тайне.</w:t>
      </w:r>
    </w:p>
    <w:p>
      <w:pPr>
        <w:pStyle w:val="Normal"/>
        <w:jc w:val="both"/>
        <w:rPr>
          <w:rFonts w:ascii="Arial" w:hAnsi="Arial" w:cs="Arial"/>
        </w:rPr>
      </w:pPr>
      <w:bookmarkStart w:id="87" w:name="sub_2004"/>
      <w:bookmarkEnd w:id="87"/>
      <w:r>
        <w:rPr>
          <w:rFonts w:cs="Arial" w:ascii="Arial" w:hAnsi="Arial"/>
        </w:rPr>
        <w:tab/>
        <w:t xml:space="preserve"> В случае, если информация о деятельности органов и должностных лиц местного самоуправлен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им сведениям огранич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случае, если часть запрашиваемого документа содержит информацию, доступ к которой ограничен, орган или должностное лицо местного самоуправления обязаны предоставить информацию из запрашиваемого документа, не отнесенную к информации, доступ к которой ограничен.</w:t>
      </w:r>
    </w:p>
    <w:p>
      <w:pPr>
        <w:pStyle w:val="Normal"/>
        <w:jc w:val="both"/>
        <w:rPr>
          <w:rFonts w:ascii="Arial" w:hAnsi="Arial" w:cs="Arial"/>
        </w:rPr>
      </w:pPr>
      <w:bookmarkStart w:id="88" w:name="sub_2005"/>
      <w:bookmarkEnd w:id="88"/>
      <w:r>
        <w:rPr>
          <w:rFonts w:cs="Arial" w:ascii="Arial" w:hAnsi="Arial"/>
        </w:rPr>
        <w:tab/>
        <w:t xml:space="preserve"> 3. Ответы на запросы подлежат обязательной регистрации органами и (или) должностными лицами местного самоуправления в установленном порядке.</w:t>
      </w:r>
    </w:p>
    <w:p>
      <w:pPr>
        <w:pStyle w:val="Normal"/>
        <w:jc w:val="both"/>
        <w:rPr>
          <w:rFonts w:ascii="Arial" w:hAnsi="Arial" w:cs="Arial"/>
        </w:rPr>
      </w:pPr>
      <w:bookmarkStart w:id="89" w:name="sub_2005"/>
      <w:bookmarkStart w:id="90" w:name="sub_2006"/>
      <w:bookmarkEnd w:id="89"/>
      <w:r>
        <w:rPr>
          <w:rFonts w:cs="Arial" w:ascii="Arial" w:hAnsi="Arial"/>
        </w:rPr>
        <w:tab/>
        <w:t xml:space="preserve"> </w:t>
      </w:r>
      <w:bookmarkEnd w:id="90"/>
      <w:r>
        <w:rPr>
          <w:rFonts w:cs="Arial" w:ascii="Arial" w:hAnsi="Arial"/>
        </w:rPr>
        <w:t>4. Информация о деятельности органов местного самоуправления  не предоставляется в случае,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Пользователю информацией информация о деятельности органов местного самоуправления предоставляется на бесплатной основе, за исключением случаев 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5. </w:t>
      </w:r>
      <w:r>
        <w:rPr>
          <w:sz w:val="24"/>
          <w:szCs w:val="24"/>
        </w:rPr>
        <w:t xml:space="preserve">Контроль за обеспечением доступа к информации о деятельности </w:t>
        <w:tab/>
        <w:tab/>
        <w:t>органов местного 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нтроль за обеспечением доступа к информации о деятельности органов местного самоуправления осуществляют руководители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Для осуществления контроля за обеспечением доступа к информации о деятельности органов местного самоуправления руководителями органов местного самоуправления проводятся ежемесячные проверки информации содержащейся на информационных стендах (ее наличие, актуальность), в журнале о предоставлении информации, и ее размещение в сети Интернет.</w:t>
        <w:br/>
        <w:t>     </w:t>
      </w:r>
      <w:r>
        <w:rPr>
          <w:b/>
          <w:sz w:val="24"/>
          <w:szCs w:val="24"/>
        </w:rPr>
        <w:br/>
      </w:r>
      <w:bookmarkStart w:id="91" w:name="sub_600"/>
      <w:r>
        <w:rPr>
          <w:b/>
          <w:sz w:val="24"/>
          <w:szCs w:val="24"/>
        </w:rPr>
        <w:tab/>
        <w:t>Статья</w:t>
      </w:r>
      <w:r>
        <w:rPr/>
        <w:t xml:space="preserve"> </w:t>
      </w: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 xml:space="preserve">Ответственность за нарушение порядка доступа к информации </w:t>
        <w:br/>
        <w:tab/>
        <w:tab/>
        <w:t>о деятельности органов местного самоуправления Ливенского района</w:t>
      </w:r>
      <w:bookmarkEnd w:id="91"/>
    </w:p>
    <w:p>
      <w:pPr>
        <w:pStyle w:val="Normal"/>
        <w:rPr>
          <w:rFonts w:cs="Arial"/>
        </w:rPr>
      </w:pPr>
      <w:bookmarkStart w:id="92" w:name="sub_63"/>
      <w:bookmarkEnd w:id="92"/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 w:ascii="Arial" w:hAnsi="Arial"/>
        </w:rPr>
        <w:t>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3" w:name="sub_63"/>
      <w:bookmarkStart w:id="94" w:name="sub_63"/>
      <w:bookmarkEnd w:id="94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612" w:hanging="892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42:00Z</dcterms:created>
  <dc:creator>Татьяна Николаевна</dc:creator>
  <dc:description/>
  <cp:keywords/>
  <dc:language>en-US</dc:language>
  <cp:lastModifiedBy>User</cp:lastModifiedBy>
  <cp:lastPrinted>2010-03-12T09:52:00Z</cp:lastPrinted>
  <dcterms:modified xsi:type="dcterms:W3CDTF">2010-03-18T13:11:00Z</dcterms:modified>
  <cp:revision>15</cp:revision>
  <dc:subject/>
  <dc:title>_____________ СЕЛЬСКИЙ СОВЕТ НАРОДНЫХ ДЕПУТАТОВ</dc:title>
</cp:coreProperties>
</file>