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02 октября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2012г.</w:t>
      </w:r>
      <w:r>
        <w:rPr>
          <w:rFonts w:cs="Arial" w:ascii="Arial" w:hAnsi="Arial"/>
        </w:rPr>
        <w:t>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u w:val="single"/>
        </w:rPr>
        <w:t>№12/134-РС</w:t>
      </w:r>
      <w:r>
        <w:rPr>
          <w:rFonts w:cs="Arial" w:ascii="Arial" w:hAnsi="Arial"/>
        </w:rPr>
        <w:t>_____</w:t>
        <w:tab/>
        <w:tab/>
        <w:tab/>
      </w:r>
      <w:r>
        <w:rPr>
          <w:rFonts w:cs="Arial" w:ascii="Arial" w:hAnsi="Arial"/>
          <w:bCs/>
        </w:rPr>
        <w:t>Принято на 12 заседании</w:t>
      </w:r>
    </w:p>
    <w:p>
      <w:pPr>
        <w:pStyle w:val="ConsPlusTitle1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 xml:space="preserve">                   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 xml:space="preserve">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3" w:leader="none"/>
          <w:tab w:val="left" w:pos="3517" w:leader="none"/>
        </w:tabs>
        <w:ind w:left="50" w:right="4100" w:firstLine="17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ивенского районного Совета народных депутатов от 05 июня 2012 г. №10/118-РС «Об утверждении Порядка бесплатного  предоставления в собственность граждан земельных участков из земель, находящихся в муниципальной собственности Ливенского района, и  земельных участков из земель,     государственная собственность на которые не разграничена для ведения личного</w:t>
      </w:r>
    </w:p>
    <w:p>
      <w:pPr>
        <w:pStyle w:val="Normal"/>
        <w:tabs>
          <w:tab w:val="clear" w:pos="708"/>
          <w:tab w:val="left" w:pos="433" w:leader="none"/>
          <w:tab w:val="left" w:pos="3517" w:leader="none"/>
        </w:tabs>
        <w:ind w:left="50" w:right="4100" w:firstLine="17"/>
        <w:rPr>
          <w:rFonts w:ascii="Arial" w:hAnsi="Arial" w:cs="Arial"/>
        </w:rPr>
      </w:pPr>
      <w:r>
        <w:rPr>
          <w:rFonts w:cs="Arial" w:ascii="Arial" w:hAnsi="Arial"/>
        </w:rPr>
        <w:t>подсобного хозяйства - приусадебный земельный участок  в черте сельских поселений Ливенск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napToGrid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 Законом Орловской области от 15.04.2003 г. №320-ОЗ «О предельных  размерах и условиях предоставления земельных участков в собственность граждан», Уставом Ливенского района,  в целях приведения в соответствие с действующим законодательством нормативного правового акта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еши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numPr>
          <w:ilvl w:val="2"/>
          <w:numId w:val="2"/>
        </w:numPr>
        <w:ind w:left="0" w:firstLine="795"/>
        <w:jc w:val="both"/>
        <w:rPr/>
      </w:pPr>
      <w:r>
        <w:rPr>
          <w:rFonts w:cs="Arial" w:ascii="Arial" w:hAnsi="Arial"/>
          <w:sz w:val="24"/>
          <w:szCs w:val="24"/>
        </w:rPr>
        <w:t>Внести следующие изменения в приложение к решению Ливенского районного Совета народных депутатов от 05 июня 2012 г. №10/118-РС «Об утверждении Порядка бесплатного  предоставления в собственность граждан земельных участков из земель, находящихся в муниципальной собственности Ливенского района, и  земельных участков из земель, государственная собственность на которые не разграничена для ведения личного  подсобного хозяйства - приусадебный земельный участок  в черте сельских поселений Ливенского района» (газета «Ливенский край» №18 от 15 июня 2012 г.):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1.  Абзац 2 пункта 1.4. раздела 1 «Общие положения» изложить в новой редакции: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Предоставление земельных участков указанной категории граждан осуществляется по месту их регистрации при условии проживания на территориях сельских поселений Орловской области не менее трех лет.»;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2.  Абзац 3 пункта 2.4. раздела 2 «Учет граждан, желающих приобрести земельные участки для ведения личного подсобного хозяйства — приусадебный земельный участок в черте сельских поселений Ливенского района» изложить в новой редакции:</w:t>
      </w:r>
    </w:p>
    <w:p>
      <w:pPr>
        <w:pStyle w:val="BodyText3"/>
        <w:ind w:firstLine="7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заверенные в установленном порядке копии документов, подтверждающих проживание на территориях сельских поселениях Орловской области не менее трех лет.»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 xml:space="preserve">      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 xml:space="preserve"> </w:t>
        <w:tab/>
        <w:tab/>
        <w:tab/>
        <w:tab/>
        <w:t xml:space="preserve">         </w:t>
        <w:tab/>
        <w:t xml:space="preserve">         М.Н. Савенк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538" w:right="850" w:gutter="0" w:header="0" w:top="825" w:footer="0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0:00Z</dcterms:created>
  <dc:creator>USER</dc:creator>
  <dc:description/>
  <cp:keywords/>
  <dc:language>en-US</dc:language>
  <cp:lastModifiedBy>Users</cp:lastModifiedBy>
  <cp:lastPrinted>2012-08-27T14:19:00Z</cp:lastPrinted>
  <dcterms:modified xsi:type="dcterms:W3CDTF">2012-10-04T11:25:00Z</dcterms:modified>
  <cp:revision>5</cp:revision>
  <dc:subject/>
  <dc:title> </dc:title>
</cp:coreProperties>
</file>