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3"/>
          <w:numId w:val="2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numPr>
          <w:ilvl w:val="2"/>
          <w:numId w:val="2"/>
        </w:numP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numPr>
          <w:ilvl w:val="2"/>
          <w:numId w:val="2"/>
        </w:numP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 xml:space="preserve">02 октября 2012 г.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№ 12/136-РС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Принято на 12 заседании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. Ливны                                                                                       Ливенского районного Совет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народных депутат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ложение об управлени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вания администрации Ливенского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района Орлов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, законом Российской Федерации от 10.07.1992 г. № 3266-1 «Об образовании», в целях приведения учредительных документов Управления образования администрации Ливенского района Орловской области в соответствие федеральному законодательству, законодательству Орловской области и Уставу Ливенского района Орловской области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р е ш и л:</w:t>
      </w:r>
    </w:p>
    <w:p>
      <w:pPr>
        <w:pStyle w:val="22"/>
        <w:spacing w:lineRule="auto" w:line="240" w:before="0" w:after="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оложение об управлении образования администрации Ливенского района Орловской области (приложение к  решению Ливенского районного Совета народных депутатов от 31.05.2011 года  № 3/26-РС «Об утверждении Положения об управлении образования администрации Ливенского района Орловской области», газета «Ливенский край» от 07.06.2011 г. № 19)  следующие изменения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 пункт 1.9 раздела 1 изложить в следующей редакции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1.9. Управление образования выступает учредителем образовательных учреждений района, а также </w:t>
      </w:r>
      <w:r>
        <w:rPr>
          <w:rFonts w:cs="Arial" w:ascii="Arial" w:hAnsi="Arial"/>
          <w:color w:val="000000"/>
          <w:sz w:val="24"/>
          <w:szCs w:val="24"/>
        </w:rPr>
        <w:t>Муниципального казенного учреждения «Централизованная бухгалтерия при муниципальных образовательных учреждениях Ливенского района» (</w:t>
      </w:r>
      <w:r>
        <w:rPr>
          <w:rFonts w:cs="Arial" w:ascii="Arial" w:hAnsi="Arial"/>
          <w:sz w:val="24"/>
          <w:szCs w:val="24"/>
        </w:rPr>
        <w:t>МКУ ЦБ при МОУ Ливенского района). Отношение между управлением образования и образовательными учреждениями регулируются Уставами указанных учреждений, договорами о взаимоотношениях учреждений с учредителем и действующим законодательством. Образовательные учреждения района подконтрольны управлению образования»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2. пункт 1.16 раздела 1 изложить в следующей редакции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«1.16. Управление образования является юридическим лицом, имеет </w:t>
      </w:r>
      <w:r>
        <w:rPr>
          <w:rFonts w:cs="Arial" w:ascii="Arial" w:hAnsi="Arial"/>
          <w:sz w:val="24"/>
          <w:szCs w:val="24"/>
        </w:rPr>
        <w:t>самостоятельный баланс, обособленное имущество на праве оперативного управления, лицевой счет и счет по целевым внебюджетным средствам, открытые в управлении Федерального казначейства Министерства финансов Российской Федерации по Орловской области, печать с изображением</w:t>
      </w:r>
      <w:r>
        <w:rPr>
          <w:rFonts w:cs="Arial" w:ascii="Arial" w:hAnsi="Arial"/>
          <w:color w:val="000000"/>
          <w:sz w:val="24"/>
          <w:szCs w:val="24"/>
        </w:rPr>
        <w:t xml:space="preserve"> герба Ливенского района и полным наименованием, штамп, бланк. Организационно-правовая форма управления образования – муниципальное казенное учреждение. Управление образования может от своего имени приобретать и осуществлять имущественные и личные неимущественные права, нести обязанности, быть истцом и ответчиком в суде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пункт 1.22 раздела 1 изложить в следующей редакции: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1.22. Ведение бухгалтерского учета и осуществление бухгалтерского обслуживания в управлении образования осуществляет </w:t>
      </w:r>
      <w:r>
        <w:rPr>
          <w:rFonts w:cs="Arial" w:ascii="Arial" w:hAnsi="Arial"/>
          <w:color w:val="000000"/>
          <w:sz w:val="24"/>
          <w:szCs w:val="24"/>
        </w:rPr>
        <w:t>Муниципальное казенное учреждение «Централизованная бухгалтерия при муниципальных образовательных учреждениях Ливенского района» (</w:t>
      </w:r>
      <w:r>
        <w:rPr>
          <w:rFonts w:cs="Arial" w:ascii="Arial" w:hAnsi="Arial"/>
          <w:sz w:val="24"/>
          <w:szCs w:val="24"/>
        </w:rPr>
        <w:t>МКУ ЦБ при МОУ Ливенского района)»</w:t>
      </w:r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4. пункт 3.5 раздела 3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«3.5. Организует прием граждан, проживающих на территории Ливенского района, закрепленной постановлением администрации Ливенского района за конкретным муниципальным образовательным учреждением и имеющих право на получение общего образования в муниципальных образовательных учреждениях для обучения по основным общеобразовательным программам начального общего, основного общего и среднего (полного) общего образования»; 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 пункт 3.8 раздела 3 исключить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 пункт 3.12 раздела 3 изложить в следующей редакции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3.12. Вносит предложение главе Ливенского района по установлению размеров должностных окладов руководителям муниципальных образовательных учреждений Ливенского района, определяет группу по оплате труда руководителей муниципальных образовательных учреждений»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7 пункт 3.24 раздела 3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В случае отказа в предоставлении места ребенку в общеобразовательном учреждении (в случаях, установленных нормативными правовыми актами в сфере образования), решает вопрос об устройстве ребенка в другое общеобразовательное учреждение Ливенского района при обращении родителей (законных представителей)»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8 пункт 3.26 раздела 3 изложить в следующей редакции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едет учет детей, подлежащих обучению в образовательных учреждениях, реализующих основные общеобразовательные программы, подготавливает проект постановления администрации Ливенского района по закреплению определенной территории Ливенского района за конкретным муниципальным образовательным учреждением»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9 пункт 3.54 раздела 3 исключить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0 пункт 5.3.8  раздела 5 изложить в новой редакции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Устанавливает конкретные размеры компенсационных и стимулирующих выплат руководителям образовательных учреждений в пределах фонда оплаты труда образовательного учреждения»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1 пункт 5.3.17 раздела 5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5.3.17. Финансовые документы и отчеты подписываются начальником управления образования или лицом, его замещающим, наделенным соответствующими полномочиями, и руководителем - главным бухгалтером МКУ ЦБ при МОУ Ливенского района».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 xml:space="preserve">2. Настоящее решение </w:t>
      </w:r>
      <w:r>
        <w:rPr>
          <w:color w:val="000000"/>
          <w:sz w:val="24"/>
          <w:szCs w:val="24"/>
        </w:rPr>
        <w:t xml:space="preserve">вступает в силу после дня его официального опубликования (обнародования). </w:t>
      </w:r>
    </w:p>
    <w:p>
      <w:pPr>
        <w:pStyle w:val="ConsNormal"/>
        <w:widowControl/>
        <w:ind w:firstLine="540"/>
        <w:jc w:val="both"/>
        <w:rPr>
          <w:rStyle w:val="Applestylespan"/>
          <w:color w:val="000000"/>
          <w:sz w:val="24"/>
          <w:szCs w:val="24"/>
        </w:rPr>
      </w:pPr>
      <w:r>
        <w:rPr>
          <w:sz w:val="24"/>
          <w:szCs w:val="24"/>
        </w:rPr>
        <w:t xml:space="preserve">3. Контроль за исполнением настоящего решения возложить на  постоянную депутатскую </w:t>
      </w:r>
      <w:r>
        <w:rPr>
          <w:rStyle w:val="Applestylespan"/>
          <w:bCs/>
          <w:color w:val="000000"/>
          <w:sz w:val="24"/>
          <w:szCs w:val="24"/>
        </w:rPr>
        <w:t>комиссию по социальной политике и вопросам жилищно-коммунального хозяйства.</w:t>
      </w:r>
    </w:p>
    <w:p>
      <w:pPr>
        <w:pStyle w:val="ConsNormal"/>
        <w:widowControl/>
        <w:ind w:firstLine="540"/>
        <w:jc w:val="both"/>
        <w:rPr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4. Направить настоящее решение главе Ливенского района для подписания и обнародования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e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района     </w:t>
        <w:tab/>
        <w:tab/>
        <w:t xml:space="preserve">                                                                                 Ю.Н. Рев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едседатель Совета                                                                                    М.Н. Савенкова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autoSpaceDE w:val="true"/>
      <w:outlineLvl w:val="2"/>
    </w:pPr>
    <w:rPr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true"/>
      <w:autoSpaceDE w:val="true"/>
      <w:outlineLvl w:val="3"/>
    </w:pPr>
    <w:rPr>
      <w:b/>
      <w:b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Cs w:val="24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</w:rPr>
  </w:style>
  <w:style w:type="character" w:styleId="Applestylespan">
    <w:name w:val="apple-style-span"/>
    <w:basedOn w:val="Style10"/>
    <w:qFormat/>
    <w:rPr/>
  </w:style>
  <w:style w:type="character" w:styleId="Style13">
    <w:name w:val="Верхний колонтитул Знак"/>
    <w:basedOn w:val="Style1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true"/>
      <w:autoSpaceDE w:val="true"/>
    </w:pPr>
    <w:rPr>
      <w:sz w:val="24"/>
      <w:szCs w:val="24"/>
    </w:rPr>
  </w:style>
  <w:style w:type="paragraph" w:styleId="31">
    <w:name w:val="Основной текст 31"/>
    <w:basedOn w:val="Normal"/>
    <w:qFormat/>
    <w:pPr>
      <w:widowControl/>
      <w:suppressAutoHyphens w:val="true"/>
      <w:autoSpaceDE w:val="true"/>
    </w:pPr>
    <w:rPr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8:12:00Z</dcterms:created>
  <dc:creator>Users</dc:creator>
  <dc:description/>
  <cp:keywords/>
  <dc:language>en-US</dc:language>
  <cp:lastModifiedBy>Users</cp:lastModifiedBy>
  <cp:lastPrinted>2012-09-25T15:06:00Z</cp:lastPrinted>
  <dcterms:modified xsi:type="dcterms:W3CDTF">2012-10-04T11:28:00Z</dcterms:modified>
  <cp:revision>18</cp:revision>
  <dc:subject/>
  <dc:title/>
</cp:coreProperties>
</file>