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ктября 2012 г. № 12/135-РС</w:t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ConsPlusNormal"/>
        <w:ind w:left="-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ы недвижимости</w:t>
      </w:r>
    </w:p>
    <w:p>
      <w:pPr>
        <w:pStyle w:val="ConsPlusNormal"/>
        <w:ind w:left="-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00"/>
        <w:gridCol w:w="2751"/>
        <w:gridCol w:w="1276"/>
        <w:gridCol w:w="1890"/>
        <w:gridCol w:w="1889"/>
        <w:gridCol w:w="1789"/>
        <w:gridCol w:w="1620"/>
        <w:gridCol w:w="2185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имуще</w:t>
              <w:softHyphen/>
              <w:t>ств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сто нахо</w:t>
              <w:softHyphen/>
              <w:t>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ощадь, кв.м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 способы прива</w:t>
              <w:softHyphen/>
              <w:t>тизации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сроки привати</w:t>
              <w:softHyphen/>
              <w:t>зации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ичины при</w:t>
              <w:softHyphen/>
              <w:t>ватизаци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чальная цена (рыночная стоимость объекта, согласно последнему отчёту об оценке), рублей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3" w:right="57" w:hanging="0"/>
              <w:jc w:val="both"/>
              <w:rPr/>
            </w:pPr>
            <w:r>
              <w:rPr/>
              <w:t>Сведения о зе</w:t>
              <w:softHyphen/>
              <w:t>мельном участке, на ко</w:t>
              <w:softHyphen/>
              <w:t>тором располо</w:t>
              <w:softHyphen/>
              <w:t>жен объект не</w:t>
              <w:softHyphen/>
              <w:t>движимости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Ливенский район, Крутовское с/п, пос.Набережный, д.31, пом.2, литера 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04,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посредством публичного предложения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дажа без объявления цены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4 квартал 2012 г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 квартал 2013 г.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зуемое имущество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12 000 (с уче</w:t>
              <w:softHyphen/>
              <w:t>том НДС)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чальная цена не опре</w:t>
              <w:softHyphen/>
              <w:t>деляется в со</w:t>
              <w:softHyphen/>
              <w:t>ответствии с абзацем 2 пункта 1 ста</w:t>
              <w:softHyphen/>
              <w:t>тьи 24 Феде</w:t>
              <w:softHyphen/>
              <w:t>рального за</w:t>
              <w:softHyphen/>
              <w:t>кона от 21.12.2001 г. №178-ФЗ «О приватизации государствен</w:t>
              <w:softHyphen/>
              <w:t>ного и муници</w:t>
              <w:softHyphen/>
              <w:t>пального иму</w:t>
              <w:softHyphen/>
              <w:t>щества»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3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емельный участок, общей площадью 374 кв.м. в кадастровом квартале  57:22:0790101, местоположение: Орловская область, Ливенский район, Крутовское с/п, пос.Набережный,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27" w:gutter="0" w:header="0" w:top="555" w:footer="0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PMincho" w:hAnsi="Nimbus Roman No9 L;MS PMincho" w:eastAsia="DejaVu Sans;MS Mincho" w:cs="Nimbus Roman No9 L;MS P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0:00Z</dcterms:created>
  <dc:creator>Надежда Николаевна</dc:creator>
  <dc:description/>
  <cp:keywords/>
  <dc:language>en-US</dc:language>
  <cp:lastModifiedBy>user</cp:lastModifiedBy>
  <cp:lastPrinted>2012-09-24T15:14:00Z</cp:lastPrinted>
  <dcterms:modified xsi:type="dcterms:W3CDTF">2012-10-12T05:07:00Z</dcterms:modified>
  <cp:revision>3</cp:revision>
  <dc:subject/>
  <dc:title/>
</cp:coreProperties>
</file>