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02 октября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u w:val="single"/>
        </w:rPr>
        <w:t xml:space="preserve">2012 год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№12/139-РС</w:t>
      </w:r>
      <w:r>
        <w:rPr>
          <w:rFonts w:cs="Arial" w:ascii="Arial" w:hAnsi="Arial"/>
          <w:sz w:val="24"/>
          <w:szCs w:val="24"/>
        </w:rPr>
        <w:t xml:space="preserve">                                       Принято на 12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октября 2011 года №5/52-РС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 структуры  и штатной численност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о-счетной палаты Ливенского райо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 xml:space="preserve">На основании статьи 31 Федерального закона от 02.03.2007 г. № 25-ФЗ «О муниципальной службе в Российской Федерации», статьи 6 Закона Орловской области от 09.01.2008 г. № 736-ОЗ «О муниципальной службе в Орловской области», решения Ливенского районного Совета народных депутатов от 17.07.2012 г. № 11/126-РС «Об утверждении должностей муниципальной службы Ливенского района и Положения о порядке ведения реестра муниципальных служащих Ливенского района» и в целях приведения муниципальных нормативных правовых актов в соответствие с действующим законодательство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18 октября 2011 года №5/52-РС «Об утверждении структуры и штатной численности контрольно-счетной палаты Ливенского района Орловской области» (газета «Ливенский край» от 25 октября 2011 года №33)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В Приложении «Структура и штатная численность контрольно-счетной палаты Ливенского района Орловской области»</w:t>
      </w:r>
      <w:r>
        <w:rPr>
          <w:rFonts w:cs="Arial" w:ascii="Arial" w:hAnsi="Arial"/>
          <w:sz w:val="26"/>
          <w:szCs w:val="26"/>
        </w:rPr>
        <w:t xml:space="preserve"> п</w:t>
      </w:r>
      <w:r>
        <w:rPr>
          <w:rFonts w:cs="Arial" w:ascii="Arial" w:hAnsi="Arial"/>
          <w:sz w:val="24"/>
          <w:szCs w:val="24"/>
        </w:rPr>
        <w:t>о тексту слова «функциональный признак должности» заменить словом «категория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направить главе района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 Н. Ревин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0:00Z</dcterms:created>
  <dc:creator>Users</dc:creator>
  <dc:description/>
  <cp:keywords/>
  <dc:language>en-US</dc:language>
  <cp:lastModifiedBy>Users</cp:lastModifiedBy>
  <cp:lastPrinted>2012-09-05T12:05:00Z</cp:lastPrinted>
  <dcterms:modified xsi:type="dcterms:W3CDTF">2012-10-04T11:30:00Z</dcterms:modified>
  <cp:revision>74</cp:revision>
  <dc:subject/>
  <dc:title/>
</cp:coreProperties>
</file>