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02 октября 2012г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№ 12/132-РС</w:t>
      </w:r>
      <w:r>
        <w:rPr>
          <w:rFonts w:cs="Arial" w:ascii="Arial" w:hAnsi="Arial"/>
        </w:rPr>
        <w:t xml:space="preserve">               Принято на 12 заседании</w:t>
        <w:br/>
        <w:t>г. Ливны                                        Ливенского районного Совета</w:t>
        <w:br/>
        <w:t xml:space="preserve">                                                                                                             народных депутатов</w:t>
        <w:br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7.12.2011 года № 7/69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2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3 и 2014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7.12.2011г. №7/69-РС «О бюджете Ливенского района на 2012 год и на плановый период 2013 и 2014 годов» (газета «Ливенский край» от 29.12.2011 года №43) в редакции решения Ливенского районного Совета народных депутатов от 20.03.2012 года №8/88-РС (газета «Ливенский край» от 27.03.2012 года №8), решения Ливенского районного Совета народных депутатов от 14.05.2012 года №9/112-РС (газета «Ливенский край» от 25.05.2012 года №16) и решения Ливенского районного Совета народных депутатов от 17.07.2012 года №11/121-РС (газета «Ливенский край» от 27.07.2012 года №22) 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28721,9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35928,7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247,1 тыс. руб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3 года в сумме 15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7206,8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2 год согласно приложению 1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6 изложить в новой редакции согласно приложению 2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8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10 изложить в новой редакции согласно приложению 4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2 изложить в новой редакции согласно приложению 5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4 изложить в новой редакции согласно приложению 6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8. приложение 24 изложить в новой редакции согласно приложению 7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18 изложить в новой редакции согласно приложению 8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bCs/>
          <w:szCs w:val="24"/>
        </w:rPr>
        <w:t>комиссию по бюджету, инвестиционной политике, налогам и муниципальной собственности  (Шалимов Д.Д</w:t>
      </w:r>
      <w:r>
        <w:rPr>
          <w:rStyle w:val="Applestylespan"/>
          <w:rFonts w:cs="Arial" w:ascii="Arial" w:hAnsi="Arial"/>
          <w:szCs w:val="24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 xml:space="preserve">4. Направить настоящее решение главе Ливенского района для подписания и обнародования.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27:00Z</dcterms:created>
  <dc:creator>Юрист</dc:creator>
  <dc:description/>
  <cp:keywords/>
  <dc:language>en-US</dc:language>
  <cp:lastModifiedBy>Users</cp:lastModifiedBy>
  <cp:lastPrinted>2012-07-13T09:49:00Z</cp:lastPrinted>
  <dcterms:modified xsi:type="dcterms:W3CDTF">2012-10-04T11:32:00Z</dcterms:modified>
  <cp:revision>86</cp:revision>
  <dc:subject/>
  <dc:title>РОССИЙСКАЯ   ФЕДЕРАЦИЯ</dc:title>
</cp:coreProperties>
</file>