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Style15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/>
      </w:pPr>
      <w:r>
        <w:rPr>
          <w:rFonts w:cs="Arial" w:ascii="Arial" w:hAnsi="Arial"/>
          <w:u w:val="single"/>
        </w:rPr>
        <w:t xml:space="preserve">«05 » июня 2012 г.   </w:t>
      </w:r>
      <w:r>
        <w:rPr>
          <w:rFonts w:cs="Arial" w:ascii="Arial" w:hAnsi="Arial"/>
        </w:rPr>
        <w:t xml:space="preserve">                                                                                </w:t>
      </w:r>
      <w:r>
        <w:rPr>
          <w:rFonts w:cs="Arial" w:ascii="Arial" w:hAnsi="Arial"/>
          <w:u w:val="single"/>
        </w:rPr>
        <w:t xml:space="preserve">№ 10/ 115 -РС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г.Ливны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О присвоении звания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«Почетный гражданин 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Ливенского района»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Рассмотрев представления Комиссии по присвоению звания «Почетный гражданин Ливенского района, на основании Положения «О Почетном гражданине Ливенского района» и результатов тайного голосования,</w:t>
      </w:r>
    </w:p>
    <w:p>
      <w:pPr>
        <w:pStyle w:val="Style15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районный Совет народных депутатов РЕШИЛ:</w:t>
      </w:r>
    </w:p>
    <w:p>
      <w:pPr>
        <w:pStyle w:val="Style15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1.Присвоить звание «Почетный гражданин Ливенского района» Мильшиной Евгении Тихоновне – за многолетний добросовестный труд в системе образования, беззаветное служение делу, обучение и воспитание подрастающего поколения.</w:t>
      </w:r>
    </w:p>
    <w:p>
      <w:pPr>
        <w:pStyle w:val="Style15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Вручить Мильшиной Евгении Тихоновне нагрудный знак «Почетный гражданин Ливенского района», Диплом о присвоении звания «Почетный гражданин Ливенского района», Почетную ленту и занести ее имя в Книгу Почетных граждан Ливенского района. </w:t>
      </w:r>
    </w:p>
    <w:p>
      <w:pPr>
        <w:pStyle w:val="Style15"/>
        <w:spacing w:lineRule="auto" w:line="276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2. Присвоить звание «Почетный гражданин Ливенского района» Савенкову Николаю Петровичу   – за многолетний добросовестный труд, большой личный вклад в развитие и становление  Ливенского района, высокий профессионализм в управлении предприятием и внимательное отношение к людям.</w:t>
      </w:r>
    </w:p>
    <w:p>
      <w:pPr>
        <w:pStyle w:val="Style15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ручить Савенкову Николаю Петровичу нагрудный знак «Почетный гражданин Ливенского района», Диплом о присвоении звания «Почетный гражданин Ливенского района», Почетную ленту и занести его имя в Книгу Почетных граждан Ливенского района.</w:t>
      </w:r>
    </w:p>
    <w:p>
      <w:pPr>
        <w:pStyle w:val="Style15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3. Опубликовать настоящее решение в газете «Ливенская газета».</w:t>
      </w:r>
    </w:p>
    <w:p>
      <w:pPr>
        <w:pStyle w:val="Style15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Председатель районного</w:t>
      </w:r>
    </w:p>
    <w:p>
      <w:pPr>
        <w:pStyle w:val="Style15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Совета народных депутатов                                              М.Н. Савенкова        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0:41:00Z</dcterms:created>
  <dc:creator>user</dc:creator>
  <dc:description/>
  <cp:keywords/>
  <dc:language>en-US</dc:language>
  <cp:lastModifiedBy>user</cp:lastModifiedBy>
  <cp:lastPrinted>2012-06-05T15:14:00Z</cp:lastPrinted>
  <dcterms:modified xsi:type="dcterms:W3CDTF">2012-06-05T11:17:00Z</dcterms:modified>
  <cp:revision>4</cp:revision>
  <dc:subject/>
  <dc:title/>
</cp:coreProperties>
</file>