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b/>
        </w:rPr>
        <w:t>Заключение</w:t>
      </w:r>
    </w:p>
    <w:p>
      <w:pPr>
        <w:pStyle w:val="Normal"/>
        <w:ind w:firstLine="708"/>
        <w:jc w:val="center"/>
        <w:rPr/>
      </w:pPr>
      <w:r>
        <w:rPr>
          <w:b/>
        </w:rPr>
        <w:t xml:space="preserve">по отчету   об исполнении   бюджета  Ливенского района </w:t>
      </w:r>
    </w:p>
    <w:p>
      <w:pPr>
        <w:pStyle w:val="Normal"/>
        <w:ind w:firstLine="708"/>
        <w:jc w:val="center"/>
        <w:rPr/>
      </w:pPr>
      <w:r>
        <w:rPr>
          <w:b/>
        </w:rPr>
        <w:t>за 2011 год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Данное заключение подготовлено на основании «Положения о контрольно-счетной палате Ливенского района Орловской области», и в соответствии с требованиями статьи 157, 264.4 Бюджетного Кодекса Российской Федер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щая сумма доходов  бюджета Ливенского района за 2011 год составила 437770,8 тыс. руб., увеличение доходов по отношению к доходам за 2010 года, в сопоставимых ценах  составило  17684,1 тыс. руб.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щий объем  собственных доходов  бюджета Ливенского района за 2011 год составил 51515,2 тыс. руб., их доля в доходной части  бюджета Ливенского района составила 12%.</w:t>
      </w:r>
    </w:p>
    <w:p>
      <w:pPr>
        <w:pStyle w:val="Normal"/>
        <w:ind w:firstLine="708"/>
        <w:jc w:val="both"/>
        <w:rPr/>
      </w:pPr>
      <w:r>
        <w:rPr/>
        <w:t xml:space="preserve">Структура собственных доходов представлена налоговыми доходами в сумме 43307,5 тыс. руб., неналоговыми поступлениями в сумме 8207,7 тыс. руб. </w:t>
      </w:r>
    </w:p>
    <w:p>
      <w:pPr>
        <w:pStyle w:val="Normal"/>
        <w:jc w:val="both"/>
        <w:rPr/>
      </w:pPr>
      <w:r>
        <w:rPr/>
        <w:tab/>
        <w:t>Рост собственных доходов в абсолютной  величине  составил 15593,8 тыс. руб., который объясняется в первую очередь увеличением норматива отчислений по доходным источникам увеличение норматива отчислений по доходным источникам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щая сумма безвозмездных поступлений в доходах бюджета Ливенского района  составила  386255,6 тыс. руб., или 88% в  общем объеме поступлений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Утвержденные годовые плановые назначения по собственным доходам выполнены на 100,6 %, обеспечено дополнительное поступление по налоговым доходам в сумме 14323,1 тыс. руб. и по неналоговым доходам в сумме 874,0 тыс. руб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Анализ доходной части  налоговых доходов районного бюджета показал, что основным источником собственных  доходов является налог на доходы с физических лиц, который составил 38452,2 тыс. руб., или 89% в объеме налоговых доходов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В разрезе видов налоговых платежей, к уровню 2010года,  наблюдается следующая динамика:</w:t>
      </w:r>
    </w:p>
    <w:p>
      <w:pPr>
        <w:pStyle w:val="Normal"/>
        <w:jc w:val="both"/>
        <w:rPr/>
      </w:pPr>
      <w:r>
        <w:rPr/>
        <w:t>-по единому налогу на вмененный доход увеличение к уровню 2010 года составило 363,1 тыс. руб., при этом с учётом увеличения норматива к  налогооблагаемой базе,  в бюджет недополучено 15,9 тыс. руб.;</w:t>
      </w:r>
    </w:p>
    <w:p>
      <w:pPr>
        <w:pStyle w:val="Normal"/>
        <w:jc w:val="both"/>
        <w:rPr/>
      </w:pPr>
      <w:r>
        <w:rPr/>
        <w:t>- по поступлениям государственной пошлины план выполнен на 103,7%, при обязательствах 329 тыс. руб. получено 341,3 тыс. руб., по данному налогу наблюдается снижение  к уровню прошлого года на 87,3 тыс. руб., основной причиной которого является территориальное зачисление платежей, в тоже время увеличено поступление госпошлины за счёт Управления по государственному надзору за техническим состоянием  самоходных машин и других вдов техники Орловской области на сумму 90,4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 единому сельскохозяйственному налогу рост составил 98,2 тыс. руб.- дополнительное поступление обеспечено за счёт увеличения норматива  зачислений на 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ведённый анализ структуры неналоговых поступлений, основная часть из которых администрируется  управлением муниципального имущества  администрации района, показал следующее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Уменьшение поступлений доходов к уровню прошлого года отмечено по следующим источникам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-по арендной  плате от сдачи имущества, находящегося в муниципальной собственности в сумме 85,0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от продажи квартир (приватизации)  в сумме 37,3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 доходам от продажи земельных участков в сумме 103,1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величение поступлений доходов к уровню прошлого года отмеч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 доходам, получаемым в виде арендной платы за земельные участки в сумме 283,7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 доходам, получаемым от платежей за негативное воздействие на окружающую среду, в сумме 86,6 тыс. руб.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по доходам от реализации имущества в сумме 232,4 тыс. руб.;</w:t>
      </w:r>
    </w:p>
    <w:p>
      <w:pPr>
        <w:pStyle w:val="Normal"/>
        <w:jc w:val="both"/>
        <w:rPr>
          <w:color w:val="FF6600"/>
        </w:rPr>
      </w:pPr>
      <w:r>
        <w:rPr>
          <w:color w:val="FF6600"/>
        </w:rPr>
      </w:r>
    </w:p>
    <w:p>
      <w:pPr>
        <w:pStyle w:val="Normal"/>
        <w:jc w:val="both"/>
        <w:rPr/>
      </w:pPr>
      <w:r>
        <w:rPr/>
        <w:t>-по штрафам в сумме 548,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сходы районного бюджета за 2011год  составили 439343,8 тыс. руб. , уточненные годовые назначения  в сумме 445320,0 тыс. руб. исполнены на 98,7%. В абсолютном суммовом выражении расходы 2011 года снизились на 13716,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Анализ исполнения расходов бюджета по экономической классификации расходов показал, что основным  направлением районного  бюджета являются  расходы по оплате труда КОСГУ 211,  213 на, что израсходовано  232427,98 тыс. руб. или 52,9% общего объема денежных средств бюдж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разрезе разделов бюджетной классификации исполнение бюджета характеризуется следующими данным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 разделу 01 00 «Общегосударственные вопросы» уточненные обязательства выполнены на 99,8%,  при плане 31760,4 тыс. руб. профинансировано 31694,4 тыс. руб. Общий объем расходов на содержание органов местного самоуправления в 2011 году в общем объеме расходов бюджета составил 7,2%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щий объём расходов по разделу 02 00 «Национальная оборона»  составил 1539,1 тыс. руб., денежные средства направлены на осуществление первичного воинского учёта в рамках переданных полномочи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асходы по разделу 03 00 «Национальная безопасность и правоохранительная деятельность» обязательства исполнены на 98% и составили 140,1 тыс. руб. Денежные средства направлены на оснащение средствами индивидуальной защиты аварийно-спасательных служб ГО района, на содержание объекта ГО ( ПРУ № 0501) , приобретение средств индивидуальной защиты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/>
        <w:t>Бюджетные обязательства  по разделу 04 00 «Национальная экономика», исполнены на 99,9%,  расходы составили  4865,5 тыс. руб., основные объёмы  из которых направлены на содержание аппарата сельского хозяйства и продовольствия - 4840,4 тыс. руб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поддержку развития отрасли ЖКХ - раздел 05 00 направлено 15038,7 тыс. руб., запланированные объемы профинансированы на 96,8%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беспечено финансирование следующих мероприятий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 1036,3 тыс. руб. - содержание муниципальных дорог в рамках двух районных целевых программ: «Социальное развитие села на 2011-2015годы», «Обеспечение безопасности дорожного движения в Ливенском районе на 2011-2013 годы»;</w:t>
      </w:r>
    </w:p>
    <w:p>
      <w:pPr>
        <w:pStyle w:val="Normal"/>
        <w:ind w:firstLine="708"/>
        <w:jc w:val="both"/>
        <w:rPr/>
      </w:pPr>
      <w:r>
        <w:rPr/>
        <w:t>- 106,6 тыс. руб. - содержание объектов  (мемориал «Курган Славы» и 4 дорожных знака);</w:t>
      </w:r>
    </w:p>
    <w:p>
      <w:pPr>
        <w:pStyle w:val="Normal"/>
        <w:ind w:firstLine="708"/>
        <w:jc w:val="both"/>
        <w:rPr/>
      </w:pPr>
      <w:r>
        <w:rPr/>
        <w:t>- 3610,1 тыс. руб. –  капитальный ремонт многоквартирных домов, в рамках Федерального закона №185-ФЗ;</w:t>
      </w:r>
    </w:p>
    <w:p>
      <w:pPr>
        <w:pStyle w:val="Normal"/>
        <w:ind w:firstLine="708"/>
        <w:jc w:val="both"/>
        <w:rPr/>
      </w:pPr>
      <w:r>
        <w:rPr/>
        <w:t>- 4477,5 тыс. руб. – строительство водопровода в с. Введенское;</w:t>
      </w:r>
    </w:p>
    <w:p>
      <w:pPr>
        <w:pStyle w:val="Normal"/>
        <w:ind w:firstLine="708"/>
        <w:jc w:val="both"/>
        <w:rPr/>
      </w:pPr>
      <w:r>
        <w:rPr/>
        <w:t>- 2234,5 тыс. руб. – строительство газопровода в с. Навесное;</w:t>
      </w:r>
    </w:p>
    <w:p>
      <w:pPr>
        <w:pStyle w:val="Normal"/>
        <w:ind w:firstLine="708"/>
        <w:jc w:val="both"/>
        <w:rPr/>
      </w:pPr>
      <w:r>
        <w:rPr/>
        <w:t>- 3032,9 тыс. руб. – строительство газопровода в п. Михайловский, п. Урицкий, д. Костомаровка, д. Окуневы Горы;</w:t>
      </w:r>
    </w:p>
    <w:p>
      <w:pPr>
        <w:pStyle w:val="Normal"/>
        <w:ind w:firstLine="708"/>
        <w:jc w:val="both"/>
        <w:rPr/>
      </w:pPr>
      <w:r>
        <w:rPr/>
        <w:t>- 364,7 тыс. руб. – строительство газопровода в д. Сторожевая;</w:t>
      </w:r>
    </w:p>
    <w:p>
      <w:pPr>
        <w:pStyle w:val="Normal"/>
        <w:ind w:firstLine="708"/>
        <w:jc w:val="both"/>
        <w:rPr/>
      </w:pPr>
      <w:r>
        <w:rPr/>
        <w:t>-126,1 тыс. руб. – авансирование работ по проведению государственной экспертизы ПСД водозаборного узла п. Ямской;</w:t>
      </w:r>
    </w:p>
    <w:p>
      <w:pPr>
        <w:pStyle w:val="Normal"/>
        <w:ind w:firstLine="708"/>
        <w:jc w:val="both"/>
        <w:rPr/>
      </w:pPr>
      <w:r>
        <w:rPr/>
        <w:t>- 50,0 тыс. руб. – строительство часовни на автодороге Ливны – Елец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финансирование  раздела  07 00  «Образование» направлено 57,1% расходов районного бюджета, что составило 250750,5 тыс. руб., при этом  исполнение годовых обязательств выполнено на 99,8%. Увеличение объемов финансирования к уровню  2010 года составило 23422,8 тыс. руб., обеспечено содержание 40 учреждений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сновной объем денежных средств по данному разделу направлен на выплату заработной платы и начисления, их расходы с учётом выплат за классное руководство  составили   180317,1 тыс. руб. , или 72%. </w:t>
      </w:r>
    </w:p>
    <w:p>
      <w:pPr>
        <w:pStyle w:val="Normal"/>
        <w:ind w:firstLine="708"/>
        <w:jc w:val="both"/>
        <w:rPr>
          <w:color w:val="FF0000"/>
        </w:rPr>
      </w:pPr>
      <w:r>
        <w:rPr/>
        <w:t>Расходы на питание  учащихся и детей в детских дошкольных учреждениях, с учетом областных субвенций составили 8446,9 тыс. руб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Наиболее существенными расходами управления образования являются затраты по оплате коммунальных услуг, кассовые расходы  на отчётную дату составили 27936,7 тыс. руб., что составило  11 %  от общей суммы расходов.</w:t>
      </w:r>
    </w:p>
    <w:p>
      <w:pPr>
        <w:pStyle w:val="Normal"/>
        <w:ind w:firstLine="708"/>
        <w:jc w:val="both"/>
        <w:rPr/>
      </w:pPr>
      <w:r>
        <w:rPr/>
        <w:t>Целевые средства на компенсацию родительской платы за детские дошкольные учреждения в рамках ПНП «Образование» сложились  в сумме 523,6 тыс. руб.</w:t>
      </w:r>
    </w:p>
    <w:p>
      <w:pPr>
        <w:pStyle w:val="Normal"/>
        <w:ind w:firstLine="708"/>
        <w:jc w:val="both"/>
        <w:rPr>
          <w:color w:val="FF6600"/>
        </w:rPr>
      </w:pPr>
      <w:r>
        <w:rPr/>
        <w:t>На приобретение основных средств учреждений образования направлено 5751,1 тыс. руб</w:t>
      </w:r>
      <w:r>
        <w:rPr>
          <w:color w:val="FF6600"/>
        </w:rPr>
        <w:t>.</w:t>
      </w:r>
    </w:p>
    <w:p>
      <w:pPr>
        <w:pStyle w:val="Normal"/>
        <w:ind w:firstLine="708"/>
        <w:jc w:val="both"/>
        <w:rPr/>
      </w:pPr>
      <w:r>
        <w:rPr/>
        <w:t>Объёмы финансирования текущего и капитального ремонта составили 7039,5 тыс. руб., из которых 5077,7 тыс. руб. направлено на ремонт детского сада Сахзаводской средней школе, 325,6 тыс. руб. – Речицкой средней школ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ссигнования по разделу  08 00 «Культура, кинематография» обеспечили содержание четырёх учреждений культуры, израсходовано 15000,9 тыс. руб., которые освоены на 99,7%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выплату заработной платы с начислениями израсходовано 10702,6 тыс. руб., что составило 71%.</w:t>
      </w:r>
    </w:p>
    <w:p>
      <w:pPr>
        <w:pStyle w:val="Normal"/>
        <w:ind w:firstLine="709"/>
        <w:jc w:val="both"/>
        <w:rPr/>
      </w:pPr>
      <w:r>
        <w:rPr/>
        <w:t>На укрепление материально-технической базы учреждений культуры израсходовано 1116,0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Районная сеть здравоохранения, состоящая из 45 учреждений, в рамках   раздела  09 00 «Здравоохранение», профинансирована на 97,3%, что составило 20419,2 тыс. руб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оплату труда с начислениями, с учётом выплат ПНП «Здоровье» направлено 11827,2 тыс. руб. или 73% от общего объёма денежных средств.</w:t>
      </w:r>
    </w:p>
    <w:p>
      <w:pPr>
        <w:pStyle w:val="Normal"/>
        <w:ind w:firstLine="709"/>
        <w:jc w:val="both"/>
        <w:rPr/>
      </w:pPr>
      <w:r>
        <w:rPr/>
        <w:t>Расходы по коммунальным услугам сложились в сумме 4842,3 тыс. руб.</w:t>
      </w:r>
    </w:p>
    <w:p>
      <w:pPr>
        <w:pStyle w:val="Normal"/>
        <w:ind w:firstLine="709"/>
        <w:jc w:val="both"/>
        <w:rPr/>
      </w:pPr>
      <w:r>
        <w:rPr/>
        <w:t xml:space="preserve">На оплату медикаментов, отпускаемых по бесплатным льготным рецептам направлено 82,3 тыс. руб. </w:t>
      </w:r>
    </w:p>
    <w:p>
      <w:pPr>
        <w:pStyle w:val="Normal"/>
        <w:ind w:firstLine="709"/>
        <w:jc w:val="both"/>
        <w:rPr/>
      </w:pPr>
      <w:r>
        <w:rPr/>
        <w:t>Затраты по приобретению основных средств, сложились в сумме 438,4 тыс. руб.</w:t>
      </w:r>
    </w:p>
    <w:p>
      <w:pPr>
        <w:pStyle w:val="Normal"/>
        <w:ind w:firstLine="709"/>
        <w:jc w:val="both"/>
        <w:rPr/>
      </w:pPr>
      <w:r>
        <w:rPr/>
        <w:t>В 2011 году , в рамках целевых программ ,  учреждениями  здравоохранения проведены мероприятий на сумму 680,9 тыс. руб., запланированные обязательства освоены на 99,9 % 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>Бюджетные обязательства по  разделу 10 00 «Социальная политика» исполнены на 93,3 %, при плане 66577,4 тыс. руб. объемы финансирования составили  62176,1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2011году профинансированы следующие мероприятия:</w:t>
      </w:r>
    </w:p>
    <w:p>
      <w:pPr>
        <w:pStyle w:val="Normal"/>
        <w:jc w:val="both"/>
        <w:rPr/>
      </w:pPr>
      <w:r>
        <w:rPr/>
        <w:br/>
        <w:t>-14842,5 тыс. руб. – обеспечение жильем, граждан проживающим в сельской местности, в рамках ФЦП «Социальное развитие села»;</w:t>
      </w:r>
    </w:p>
    <w:p>
      <w:pPr>
        <w:pStyle w:val="Normal"/>
        <w:jc w:val="both"/>
        <w:rPr/>
      </w:pPr>
      <w:r>
        <w:rPr/>
        <w:t>-28908,0 тыс. руб. – обеспечение жильем ветеранов ВОВ в рамках Федерального закона от 12 января 1995г. № 5-ФЗ «О ветеранах»;</w:t>
      </w:r>
    </w:p>
    <w:p>
      <w:pPr>
        <w:pStyle w:val="Normal"/>
        <w:jc w:val="both"/>
        <w:rPr/>
      </w:pPr>
      <w:r>
        <w:rPr/>
        <w:t>-1658,1 тыс. руб.- выплаты почетным гражданам района и  доплаты к пенсиям муниципальным служащим;</w:t>
      </w:r>
    </w:p>
    <w:p>
      <w:pPr>
        <w:pStyle w:val="Normal"/>
        <w:jc w:val="both"/>
        <w:rPr/>
      </w:pPr>
      <w:r>
        <w:rPr/>
        <w:t>-5140,6 тыс. руб. – мероприятия по охране семьи и детства, выплаты различного характера;</w:t>
      </w:r>
    </w:p>
    <w:p>
      <w:pPr>
        <w:pStyle w:val="Normal"/>
        <w:jc w:val="both"/>
        <w:rPr/>
      </w:pPr>
      <w:r>
        <w:rPr/>
        <w:t>-1569,0 тыс. руб. – содержание аппарата опеки и попечительства;</w:t>
      </w:r>
    </w:p>
    <w:p>
      <w:pPr>
        <w:pStyle w:val="Normal"/>
        <w:jc w:val="both"/>
        <w:rPr/>
      </w:pPr>
      <w:r>
        <w:rPr/>
        <w:t>-603,5 тыс. руб. - адресная помощь различного характера, другие социальные выплаты;</w:t>
      </w:r>
    </w:p>
    <w:p>
      <w:pPr>
        <w:pStyle w:val="Normal"/>
        <w:jc w:val="both"/>
        <w:rPr/>
      </w:pPr>
      <w:r>
        <w:rPr/>
        <w:t>- 3870,0 тыс. руб. – приобретение жилья для детей-сирот;</w:t>
      </w:r>
    </w:p>
    <w:p>
      <w:pPr>
        <w:pStyle w:val="Normal"/>
        <w:jc w:val="both"/>
        <w:rPr/>
      </w:pPr>
      <w:r>
        <w:rPr/>
        <w:t>- 2832,6 тыс. руб. -  выплата компенсации по коммунальным услугам педагогическим работникам, работникам здравоохранения и культуры;</w:t>
      </w:r>
    </w:p>
    <w:p>
      <w:pPr>
        <w:pStyle w:val="Normal"/>
        <w:jc w:val="both"/>
        <w:rPr/>
      </w:pPr>
      <w:r>
        <w:rPr/>
        <w:t>- 2103,1 тыс. руб. - обеспечение продуктами питания установленной льготной категории граждан (женщины, дети до 3-х лет) израсходовано 2103,1 тыс. руб.;</w:t>
      </w:r>
    </w:p>
    <w:p>
      <w:pPr>
        <w:pStyle w:val="Normal"/>
        <w:jc w:val="both"/>
        <w:rPr/>
      </w:pPr>
      <w:r>
        <w:rPr/>
        <w:t>- 523,6 тыс. руб. – выплата компенсации родительской платы за посещение детских дошкольных учреждений;</w:t>
      </w:r>
    </w:p>
    <w:p>
      <w:pPr>
        <w:pStyle w:val="Normal"/>
        <w:jc w:val="both"/>
        <w:rPr/>
      </w:pPr>
      <w:r>
        <w:rPr/>
        <w:t>- 125,1 тыс. руб. – приобретение обмундирования и мягкого инвентаря детям-сиро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а развитие физической культуры и спорта - раздел 1102 «Физическая культура и спорт» израсходовано 965,8 тыс. руб., запланированные обязательства профинансированы на 100%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Перечисления межбюджетных трансфертов в бюджеты сельских поселений в сумме 36753,6 тыс. руб. обеспечены на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умма кредиторской задолженности по состоянию на 01.01.2012 года   составила  7031,3 тыс. руб., из нее  255,0 тыс. руб. – просроченная кредиторская задолженность прошлых лет управления  образования администрации Ливенского района, при этом   главным распорядителем кредитов мер  по ее списанию не приня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бщая сумма  дебиторской задолженности  районного бюджета составила 276,0 тыс. руб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>Исполнение районного бюджета за 2011год произведено со следующими наруш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Мероприятия, запланированные по районной целевой программе «Обеспечение безопасности дорожного движения в Ливенском районе на 2011-2013 годы» в ходе исполнения бюджета систематически подвергались корректировке, что свидетельствует о нарушении планирования расходной части бюджет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Расходование денежных средств, в рамках районной целевой программы «О работе документов территориального планирования Ливенского района в сфере градостроительной деятельности на 2011-2012годов» произведено без внесения изменений в первоначальный план мероприятий программы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течение 2011 года районным бюджетом кредиты от кредитных организаций или других уровней бюджетов не привлекались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ые гарантии и бюджетные кредиты из районного бюджета не предоставлялис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Учитывая, итоги исполнения   бюджета Ливенского района, контрольно-счетная палата считает возможным рекомендовать отчет администрации Ливенского района об итогах исполнения бюджета Ливенского района за 2011 год принять к утвержд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Председатель контрольно-счетной палаты</w:t>
      </w:r>
    </w:p>
    <w:p>
      <w:pPr>
        <w:pStyle w:val="Normal"/>
        <w:jc w:val="both"/>
        <w:rPr/>
      </w:pPr>
      <w:r>
        <w:rPr/>
        <w:t>Ливенского района                                                                    Е.Е. Писарева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1:00Z</dcterms:created>
  <dc:creator>user</dc:creator>
  <dc:description/>
  <cp:keywords/>
  <dc:language>en-US</dc:language>
  <cp:lastModifiedBy>Users</cp:lastModifiedBy>
  <cp:lastPrinted>2012-06-05T08:57:00Z</cp:lastPrinted>
  <dcterms:modified xsi:type="dcterms:W3CDTF">2012-06-06T06:06:00Z</dcterms:modified>
  <cp:revision>21</cp:revision>
  <dc:subject/>
  <dc:title>Расчет</dc:title>
</cp:coreProperties>
</file>