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7.12.2011г №7/69-РС «О бюджете Ливенского района на 2012 год </w:t>
        <w:br/>
        <w:t>и на плановый период 2013 и 2014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</w:r>
      <w:r>
        <w:rPr>
          <w:i/>
          <w:sz w:val="28"/>
          <w:szCs w:val="28"/>
          <w:u w:val="single"/>
        </w:rPr>
        <w:t>Поправки к бюджету 2012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за счет собственных ресурсов района на 1076 тыс. руб. к утверждённому их уровню – 403629,5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04705,5 тыс. руб.</w:t>
      </w:r>
      <w:bookmarkEnd w:id="0"/>
      <w:bookmarkEnd w:id="1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  бюджета Ливенского района по налоговым и неналоговым доходам предлагается в сторону увеличения на 516 тыс.руб.  за сч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ия доходов от реализации муниципального имущества – на 256 т.р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 от продажи земельных участков – на 260 т.р.</w:t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(спонсорская помощь) увеличиваются на 560 т.р.</w:t>
      </w:r>
    </w:p>
    <w:p>
      <w:pPr>
        <w:pStyle w:val="Normal"/>
        <w:spacing w:lineRule="auto" w:line="360"/>
        <w:ind w:right="-57" w:firstLine="720"/>
        <w:jc w:val="both"/>
        <w:rPr>
          <w:sz w:val="28"/>
        </w:rPr>
      </w:pPr>
      <w:r>
        <w:rPr>
          <w:color w:val="FFFFFF"/>
          <w:sz w:val="28"/>
          <w:szCs w:val="28"/>
        </w:rPr>
        <w:t>).</w:t>
      </w:r>
      <w:r>
        <w:rPr>
          <w:sz w:val="28"/>
        </w:rPr>
        <w:t>Дефицит бюджета Ливенского района не изме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ходы  бюджета Ливенского района предлагаются к уточнению в сторону увеличения на 1076,0 тыс.руб., к утверждённому их уровню –410836,3тыс.руб., в результате чего  их объём предлагается к утверждению в размере  411912,3тыс.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анное изменение расходной части бюджета вызвано ростом собственных ресурсов бюдж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35,0тыс.руб. </w:t>
      </w:r>
      <w:r>
        <w:rPr>
          <w:sz w:val="28"/>
        </w:rPr>
        <w:t xml:space="preserve"> увеличение  ассигнований, предусмотренных в бюджете по ведомству «Администрация Ливенского района Орловской области» на расходы по содержанию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25,0 тыс.руб. </w:t>
      </w:r>
      <w:r>
        <w:rPr>
          <w:sz w:val="28"/>
        </w:rPr>
        <w:t xml:space="preserve"> увеличение ассигнований по ведомству «Управление культуры и архивного дела администрации Ливенского района Орловской области» на расходы по содержанию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2152,8 тыс.руб. </w:t>
      </w:r>
      <w:r>
        <w:rPr>
          <w:sz w:val="28"/>
        </w:rPr>
        <w:t xml:space="preserve"> увеличение  ассигнований по ведомству  «Управление образования администрации Ливенского района Орловской области»  главным образом на реализацию  районной долгосрочной целевой программы «Развитие муниципальной системы образования Ливенского района Орловской области в 2011-2015годах» (1659,0 тыс.руб.) и на расходы по содержанию учреждений образования (416,0 тыс.руб.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(-77,8 тыс.руб)    </w:t>
      </w:r>
      <w:r>
        <w:rPr>
          <w:sz w:val="28"/>
        </w:rPr>
        <w:t>уменьшение ассигнований  по ведомству «Управление финансов администрации Ливенского района Орловской области»  в результате  перераспределения средств резервного фонда администрации района и программы наказов избирателей депутатам  Ливенского районного Совета народных депутатов в пользу учреждений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(-1059,0 тыс.руб.)</w:t>
      </w:r>
      <w:r>
        <w:rPr>
          <w:sz w:val="28"/>
        </w:rPr>
        <w:t xml:space="preserve">  уменьшение ассигнований по ведомству «Управление муниципального имущества администрации Ливенского района Орловской области в результате перераспределения в пользу более актуальных и значимых расходов в системе 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42" w:right="-908" w:hanging="0"/>
        <w:rPr>
          <w:sz w:val="28"/>
        </w:rPr>
      </w:pPr>
      <w:r>
        <w:rPr>
          <w:sz w:val="28"/>
        </w:rPr>
        <w:t>Начальник управления финансов</w:t>
      </w:r>
    </w:p>
    <w:p>
      <w:pPr>
        <w:pStyle w:val="Normal"/>
        <w:ind w:left="142" w:hanging="0"/>
        <w:rPr/>
      </w:pPr>
      <w:r>
        <w:rPr>
          <w:sz w:val="28"/>
        </w:rPr>
        <w:t>администрации Ливенского р-на:</w:t>
        <w:tab/>
        <w:tab/>
        <w:tab/>
        <w:tab/>
        <w:tab/>
        <w:t>Л.А. Дьяко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User</cp:lastModifiedBy>
  <cp:lastPrinted>2012-05-12T16:14:00Z</cp:lastPrinted>
  <dcterms:modified xsi:type="dcterms:W3CDTF">2012-07-12T11:05:00Z</dcterms:modified>
  <cp:revision>229</cp:revision>
  <dc:subject/>
  <dc:title>РОССИЙСКАЯ  ФЕДЕРАЦИЯ</dc:title>
</cp:coreProperties>
</file>