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7»  июля 2012 г. № 11/124-РС</w:t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ConsPlusNormal"/>
        <w:ind w:lef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ъекты движимого имущества</w:t>
      </w:r>
    </w:p>
    <w:p>
      <w:pPr>
        <w:pStyle w:val="ConsPlusNormal"/>
        <w:ind w:left="-83" w:hanging="0"/>
        <w:jc w:val="center"/>
        <w:rPr/>
      </w:pPr>
      <w:r>
        <w:rPr/>
        <w:t xml:space="preserve"> </w:t>
      </w:r>
    </w:p>
    <w:tbl>
      <w:tblPr>
        <w:tblW w:w="1585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67"/>
        <w:gridCol w:w="2616"/>
        <w:gridCol w:w="2650"/>
        <w:gridCol w:w="2267"/>
        <w:gridCol w:w="1967"/>
        <w:gridCol w:w="2039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имуще</w:t>
              <w:softHyphen/>
              <w:t>ства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сто нахо</w:t>
              <w:softHyphen/>
              <w:t>ждения, место регистрации транспортного средства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анируемый способ прива</w:t>
              <w:softHyphen/>
              <w:t>тизаци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сроки привати</w:t>
              <w:softHyphen/>
              <w:t>заци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ичины при</w:t>
              <w:softHyphen/>
              <w:t>ватизации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гнозная цена сделки приватизации, руб.</w:t>
            </w:r>
          </w:p>
        </w:tc>
      </w:tr>
      <w:tr>
        <w:trPr>
          <w:trHeight w:val="535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FORD MAVERICK XLT, 2006 года изготовления, регистрационный знак М007УУ57, паспорт транспортного средства 77 ТН 909250, идентификационный номер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г.Ливны, ул. Курская, д.14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жрайонное регистрационно-экзаменационное отделение ГИБДД при Ливенском ГРОВД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III -IV квартал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зуемое имущество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24 000 (без учета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27" w:gutter="0" w:header="0" w:top="555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PMincho" w:hAnsi="Nimbus Roman No9 L;MS PMincho" w:eastAsia="DejaVu Sans;MS Mincho" w:cs="Nimbus Roman No9 L;MS P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0:00Z</dcterms:created>
  <dc:creator>Надежда Николаевна</dc:creator>
  <dc:description/>
  <cp:keywords/>
  <dc:language>en-US</dc:language>
  <cp:lastModifiedBy>user</cp:lastModifiedBy>
  <cp:lastPrinted>2012-07-16T15:29:00Z</cp:lastPrinted>
  <dcterms:modified xsi:type="dcterms:W3CDTF">2012-07-23T11:50:00Z</dcterms:modified>
  <cp:revision>3</cp:revision>
  <dc:subject/>
  <dc:title/>
</cp:coreProperties>
</file>