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3"/>
      </w:tblGrid>
      <w:tr>
        <w:trPr/>
        <w:tc>
          <w:tcPr>
            <w:tcW w:w="49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17 июля  2012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 11/126-РС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Принято на 11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должностей муниципальной службы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Ливенского района и Положения о порядке ведения реестр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 служащих Ливенского района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 xml:space="preserve">В соответствии со статьёй 31 Федерального закона от 02.03.2007 г. № 25-ФЗ «О муниципальной службе в Российской Федерации», статьёй 6 Закона Орловской области от 09.01.2008 г. № 736-ОЗ «О муниципальной службе в Орловской области», в целях приведения в соответствие с действующим законодательством должностей муниципальной службы Ливенского района, а также порядка ведения реестра муниципальных служащих Ливенского района, 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олжности муниципальной службы Ливенского района, согласно приложения 1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рядок ведения реестра муниципальных служащих Ливенского района, согласно приложения 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 постановление Ливенского районного Совета народных депутатов от 19.03.2008г. № 18/179-РС «Об утверждении Реестра муниципальных должностей и Положения о порядке ведения реестра муниципальных служащих Ливенского района» (приложение к газете «Ливенская газета» от 28 марта 2008 года);</w:t>
      </w:r>
    </w:p>
    <w:p>
      <w:pPr>
        <w:pStyle w:val="ConsPlusNormal"/>
        <w:numPr>
          <w:ilvl w:val="0"/>
          <w:numId w:val="0"/>
        </w:numPr>
        <w:ind w:firstLine="480"/>
        <w:jc w:val="both"/>
        <w:outlineLvl w:val="0"/>
        <w:rPr/>
      </w:pPr>
      <w:r>
        <w:rPr>
          <w:sz w:val="24"/>
          <w:szCs w:val="24"/>
        </w:rPr>
        <w:t>2.2. пункт 4 постановления Ливенского районного Совета народных депутатов от 30 сентября 2008 года № 21/222-РС «О внесении изменений и дополнений в нормативно – правовые акты Ливенского района (приложение к газете «Ливенская газета» от 07 октября 2008 года);</w:t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2.3. решение Ливенского районного Совета народных депутатов от 18 октября 2011г. № 5/51 – РС «О внесении изменений в постановление Ливенского районного Совета народных депутатов «Об утверждении Реестра муниципальных должностей и Положения о порядке ведения реестра муниципальных служащих Ливенского района» от 19 марта 2008 года N 18/181-РС» (газета «Ливенский край» от 25 октября 2011г. № 33).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Казьмин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7 » июля 2012 г. № 11/126-РС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cs="Arial" w:ascii="Arial" w:hAnsi="Arial"/>
          <w:b/>
        </w:rPr>
        <w:t>Должности муниципальной службы Лив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и муниципальной службы в органах администрации 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Раздел 1. КАТЕГОРИЯ "РУКОВОДИТЕЛИ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ГЛАВН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 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ВЕДУЩ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в составе 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Раздел 2.  КАТЕГОРИЯ "СПЕЦИАЛИСТЫ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ТАР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Раздел 3. КАТЕГОРИЯ "ОБЕСПЕЧИВАЮЩИЕ СПЕЦИАЛИСТЫ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ТАР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специалис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МЛАД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1 катег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</w:rPr>
        <w:t>Должности муниципальной службы в контрольно – счетном органе - Контрольно-счетной палате 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Раздел 1. КАТЕГОРИЯ "РУКОВОДИТЕЛИ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Раздел 2. КАТЕГОРИЯ "ОБЕСПЕЧИВАЮЩИЕ СПЕЦИАЛИСТЫ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ТАРШАЯ ДОЛЖ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специалис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Приложение  2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7 » июля 2012 г. № 11/126-РС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порядке ведения реестра 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Ливенского района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Настоящее Положение в соответствии с пунктом 4 статьи 31 Федерального закона от 02.03.2007 г. № 25-ФЗ «О муниципальной службе в Российской Федерации» устанавливает порядок ведения реестров муниципальных служащих (далее - муниципальных служащих) в органах местного самоуправления Ливенского района (далее – также реестр муниципальных служащих, реестр) и Сводного реестра муниципальных служащих органов местного самоуправления Ливенского района (далее - Сводный реестр муниципальных служащих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реестров муниципальных служащих и Сводного реестра муниципальных служащих формируется кадровый резерв соответствующих органов местного самоуправления района - Сводный кадровый резерв органов местного самоуправления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Реестры муниципальных служащих в органах местного самоуправления района образуют Сводный реестр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сновная цель ведения Сводного реестра муниципальных служащих - формирование единой базы данны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олжностей муниципальной службы Ливенского района (далее - должности муниципальной службы) в соответствии со штатным расписанием органов местного самоуправления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вакантных должностей муниципальной службы в органах местного самоуправления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униципальных служащих, замещающих должности муниципальной службы в органах местного самоуправления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рохождении муниципальными служащими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униципальных служащих, с которыми прекращены трудовые отно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Реестр формируется и ведется на основании штатных расписаний органов местного самоуправления района и личных дел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Формирование и ведение Сводного реестра муниципальных служащих осуществляет управление организационно-кадровой, контрольной работы и информационно – документацион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естр муниципальных служащих в органах администрации района, контрольно - счетном органе Ливенского района ведется лицом, уполномоченным руководителем органа администрации и контрольно - счетного органа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Основаниями для исключения из реестра муниципальных служащих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кращение (расторжение) трудового договора и увольнение муниципального служащего с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ерть (гибель)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знание муниципального служащего безвестно отсутствующим или объявление умершим решением суда, вступившим в законн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 Предоставление информации, содержащейся в реестрах осущест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исьменному заявлению муниципального служащего, если информация касается лично ег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письменным запросам лиц, уполномоченных на работу с персональными данными в соответствии с действующим законодательством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9. Сведения, внесенные в реестры, если федеральным законодательством не установлено иное, относятся к сведениям конфиденциального характе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Перечень сведений, включаемых в реестр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еестр состоит из следующих 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"Прохождение муниципальной службы в органах местного самоуправления Ливенского района", приложение 1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"Вакантные должности муниципальной службы в органах местного самоуправления Ливенского района", приложение 2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 реестр муниципальных служащих включаются сведения из личного дела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Порядок ведения реестра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ведения о муниципальном служащем включаются в реестр муниципальных служащих в органах местного самоуправления Ливенского района в течение пяти дней после назначения его на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 Муниципальный служащий исключается из реестра муниципальных служащих в день увольнения. Умерший (погибший) муниципальный служащий, а также муниципальный служащий, признанный безвестно отсутствующим или объявленный умершим решением суда, вступившего в законную силу, исключается из реестра муниципальных служащих в день, следующий за днем смерти (гибели) муниципального служащего или днем вступления в законную силу решения су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ведения о муниципальных служащих, внесенные в реестр муниципальных служащих, хранятся на бумажных и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 Реестр муниципальных служащих в электронном виде передается уполномоченным в органе местного самоуправления района лицом на ведение реестра до 5 числа каждого месяца в управление организационно-кадровой, контрольной работы и информационно – документационного обеспечения администрации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Порядок ведения Сводного реестра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 Управление организационно-кадровой, контрольной работы и информационно – документационного обеспечения администрации Ливенского района на основе полученных реестров муниципальных служащих в органах местного самоуправления района ведет Сводный реестр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Изменения и дополнения в Сводный реестр муниципальных служащих вносятся до 10 числа каждого месяц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Координация деятельности и контрол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 Координация деятельности органов местного самоуправления района и организационно-методическое руководство по вопросам ведения реестров муниципальных служащих осуществляется управлением организационно-кадровой, контрольной работы и информационно – документационного обеспечения администрации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Ответственность за нарушение законодатель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Лица, уполномоченные руководителем органа местного самоуправления района на получение, обработку, хранение, передачу и любое другое использование персональных данных муниципальных служащих и виновные в нарушении требований режима защиты этих персональных данных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Fonts w:cs="Arial" w:ascii="Arial" w:hAnsi="Arial"/>
          <w:b w:val="false"/>
        </w:rPr>
        <w:t xml:space="preserve">к Положению о порядке ведения реестр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униципальных служащих Ливенского района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РАЗДЕЛ: ПРОХОЖДЕНИЕ МУНИЦИПАЛЬНОЙ СЛУЖБЫ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ОРГАНАХ МЕСТНОГО САМОУПРАВЛЕНИЯ ЛИВЕНСКОГО РАЙОН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администрации Ливенского района, её структурного подразделения, отраслевого (функционального) органа администрации, контрольно – счетного органа 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(число, месяц, год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офессиональном образовании      </w:t>
              <w:br/>
              <w:t>(наименование, год окончания образовательного</w:t>
              <w:br/>
              <w:t xml:space="preserve">учреждения, квалификация)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ая степень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ое звание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полнительном профессиональном   </w:t>
              <w:br/>
              <w:t xml:space="preserve">образовании (повышении квалификации,         </w:t>
              <w:br/>
              <w:t xml:space="preserve">стажировке)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ступления на муниципальную службу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емая должность муниципальной службы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должности муниципальной службы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должности муниципальной службы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аттестации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ии в кадровый резерв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ключении из кадрового резерв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ступе к сведениям, составляющим </w:t>
              <w:br/>
              <w:t xml:space="preserve">государственную или иную охраняемую законом  </w:t>
              <w:br/>
              <w:t xml:space="preserve">тайну (по какой форме допуск)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граждении государственными      </w:t>
              <w:br/>
              <w:t xml:space="preserve">наградами, присвоении почетных воинских и    </w:t>
              <w:br/>
              <w:t xml:space="preserve">специальных званий, присуждении              </w:t>
              <w:br/>
              <w:t xml:space="preserve">государственных премий (наименование, год,   </w:t>
              <w:br/>
              <w:t xml:space="preserve">дата и номер правового акта)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траховом свидетельстве           </w:t>
              <w:br/>
              <w:t>обязательного пенсионного страхования (номер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видетельстве о постановке на     </w:t>
              <w:br/>
              <w:t xml:space="preserve">учет в налоговом органе (ИНН)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траховом медицинском полисе      </w:t>
              <w:br/>
              <w:t xml:space="preserve">обязательного медицинского страхования       </w:t>
              <w:br/>
              <w:t xml:space="preserve">(серия, номер)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и регистраци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жебного и домашнего телефон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исциплинарных взысканиях,        </w:t>
              <w:br/>
              <w:t xml:space="preserve">наложенных на муниципального служащего по    </w:t>
              <w:br/>
              <w:t xml:space="preserve">замещаемой должности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дата продления трудового договора при </w:t>
              <w:br/>
              <w:t xml:space="preserve">достижении им предельного возраст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отстранения муниципального         </w:t>
              <w:br/>
              <w:t xml:space="preserve">служащего от исполнения должностных          </w:t>
              <w:br/>
              <w:t xml:space="preserve">обязанностей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екращения трудового договора с   </w:t>
              <w:br/>
              <w:t xml:space="preserve">муниципальным служащим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руководител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   "____"  ____________  20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к Положению о порядке ведения реестр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униципальных служащих Ливенского район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РАЗДЕЛ: ВАКАНТНЫЕ ДОЛЖНОСТИ МУНИЦИПАЛЬНОЙ СЛУЖБЫ В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ОРГАНАХ МЕСТНОГО САМОУПРАВЛЕНИЯ ЛИВЕНСКОГО РАЙОН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наименование администрации Ливенского района, её структурного подразделения,  отраслевого (функционального) органа администрации, контрольного органа                        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1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Группа должности муниципальной службы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Категория должности муниципальной службы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порядительного документа о введении    </w:t>
              <w:br/>
              <w:t xml:space="preserve">должности, дата принятия, номер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спорядительного документа, в            </w:t>
              <w:br/>
              <w:t xml:space="preserve">соответствии с которым должность стала        </w:t>
              <w:br/>
              <w:t xml:space="preserve">вакантной, дата принятия, номер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руководител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   "____"  ____________  20_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02:00Z</dcterms:created>
  <dc:creator>user</dc:creator>
  <dc:description/>
  <cp:keywords/>
  <dc:language>en-US</dc:language>
  <cp:lastModifiedBy>user</cp:lastModifiedBy>
  <cp:lastPrinted>2012-07-17T10:46:00Z</cp:lastPrinted>
  <dcterms:modified xsi:type="dcterms:W3CDTF">2012-07-23T10:38:00Z</dcterms:modified>
  <cp:revision>10</cp:revision>
  <dc:subject/>
  <dc:title>РОССИЙСКАЯ ФЕДЕРАЦИЯ</dc:title>
</cp:coreProperties>
</file>