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17 июля 2012 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№ 11/122-РС</w:t>
      </w:r>
      <w:r>
        <w:rPr>
          <w:rFonts w:cs="Arial" w:ascii="Arial" w:hAnsi="Arial"/>
          <w:b/>
          <w:bCs/>
        </w:rPr>
        <w:t xml:space="preserve">            </w:t>
        <w:tab/>
        <w:tab/>
        <w:tab/>
      </w:r>
      <w:r>
        <w:rPr>
          <w:rFonts w:cs="Arial" w:ascii="Arial" w:hAnsi="Arial"/>
        </w:rPr>
        <w:tab/>
        <w:t xml:space="preserve">      Принято на </w:t>
      </w:r>
      <w:r>
        <w:rPr>
          <w:rFonts w:cs="Arial" w:ascii="Arial" w:hAnsi="Arial"/>
          <w:b/>
          <w:u w:val="single"/>
        </w:rPr>
        <w:t>11</w:t>
      </w:r>
      <w:r>
        <w:rPr>
          <w:rFonts w:cs="Arial" w:ascii="Arial" w:hAnsi="Arial"/>
        </w:rPr>
        <w:t xml:space="preserve"> заседании</w:t>
      </w:r>
    </w:p>
    <w:p>
      <w:pPr>
        <w:pStyle w:val="ConsPlusTitle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г.Ливны</w:t>
        <w:tab/>
        <w:tab/>
        <w:tab/>
        <w:tab/>
        <w:tab/>
        <w:tab/>
        <w:tab/>
        <w:t xml:space="preserve">            </w:t>
      </w:r>
      <w:r>
        <w:rPr>
          <w:b w:val="false"/>
          <w:bCs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  народных депутатов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утверждении Положения «О порядке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адения, пользования и распоряжения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ым имуществом Ливенского района»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sz w:val="24"/>
        </w:rPr>
        <w:t xml:space="preserve">В соответствии с Гражданским кодексом Российской Федерации, Федеральным законом от 21.12.2001 г. №178-ФЗ «О приватизации государственного и муниципального имущества», Федеральным законом от 06.10.2003 г.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color w:val="000000"/>
          <w:sz w:val="24"/>
        </w:rPr>
        <w:t xml:space="preserve"> Законом </w:t>
      </w:r>
      <w:r>
        <w:rPr>
          <w:rFonts w:cs="Arial" w:ascii="Arial" w:hAnsi="Arial"/>
          <w:sz w:val="24"/>
        </w:rPr>
        <w:t>Российской Федерации от 04.07.1991г. №1541-1 "О приватизации жилищного фонда в Российской Федерации", Федеральным законом от 26.07.2006 г. №135-ФЗ «О защите конкуренции»,  Федеральным законом от 16 июля 1998 г. №102-ФЗ «Об ипотеке (залоге недвижимости)»,Уставом Ливенского района,</w:t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Ливенский районный Совет народных депутатов реши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firstLine="7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Утвердить Положение «О порядке владения, пользования и распоряжения муниципальным имуществом Ливенского района», прилагается. </w:t>
      </w:r>
    </w:p>
    <w:p>
      <w:pPr>
        <w:pStyle w:val="31"/>
        <w:tabs>
          <w:tab w:val="clear" w:pos="708"/>
          <w:tab w:val="left" w:pos="581" w:leader="none"/>
        </w:tabs>
        <w:ind w:firstLine="7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Признать утратившими силу: </w:t>
      </w:r>
    </w:p>
    <w:p>
      <w:pPr>
        <w:pStyle w:val="31"/>
        <w:tabs>
          <w:tab w:val="clear" w:pos="708"/>
          <w:tab w:val="left" w:pos="581" w:leader="none"/>
        </w:tabs>
        <w:ind w:firstLine="7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постановление Ливенского районного Совета народных депутатов от 03.04.2009г. №26/288-РС «О владении, пользовании и распоряжении (управлении) муниципальным имуществом Ливенского района» (приложение к газете «Ливенская газета» от 10 апреля 2009 г.); </w:t>
      </w:r>
    </w:p>
    <w:p>
      <w:pPr>
        <w:pStyle w:val="31"/>
        <w:tabs>
          <w:tab w:val="clear" w:pos="708"/>
          <w:tab w:val="left" w:pos="581" w:leader="none"/>
        </w:tabs>
        <w:ind w:firstLine="7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ешение Ливенского районного Совета народных депутатов от 18.09.2009 г. №28/322-РС «О внесении изменений в постановление Ливенского районного Совета народных депутатов от 03.04.2009 г. №26/288-РС «О владении, пользовании и распоряжении (управлении) муниципальным имуществом Ливенского района» (приложение к газете «Ливенская газета» от 25 сентября 2009 г.).</w:t>
      </w:r>
    </w:p>
    <w:p>
      <w:pPr>
        <w:pStyle w:val="Normal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3. Направить настоящее решение главе Ливенского района для подписания и обнарод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color w:val="000000"/>
          <w:sz w:val="24"/>
        </w:rPr>
        <w:t>Настоящее решение вступает в силу со дня официального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71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 xml:space="preserve">       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ab/>
        <w:t xml:space="preserve">      </w:t>
        <w:tab/>
        <w:t xml:space="preserve">          Ю.Н. Ревин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седатель Совета </w:t>
        <w:tab/>
        <w:tab/>
        <w:tab/>
        <w:tab/>
        <w:t xml:space="preserve">   </w:t>
        <w:tab/>
        <w:tab/>
        <w:tab/>
        <w:tab/>
        <w:t xml:space="preserve">  М.Н.  Савенкова                                         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17» июля 2012 г. № 11/122-РС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 порядке владения, пользования и распоряжения муниципальным имуществом Ливенского района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устанавливает основные принципы, определяющие порядок владения, пользования и распоряжения имуществом, находящимся в муниципальной собственности Ливенского района Орловской области (далее - муниципальное имущество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Настоящее Положение в рамках действующего законодательства обозначает круг субъектов, участвующих в сфере владения, пользования и распоряжения муниципальным имуществом, их полномочия в данной сфере, порядок взаимодействия органов местного самоуправления при осуществлении предоставленных им полномочий, а также определяет основные положения форм управления муниципальным имуществ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Субъектом права собственности на муниципальное имущество является муниципальное образование - Ливенский район  Орловской области (далее — Ливенский район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еделах полномочий, определенных действующим законодательством, муниципальными правовыми актами Ливенского района, от имени Ливенского района права по владению, пользованию и распоряжению муниципальным имуществом района осуществляют:</w:t>
      </w:r>
    </w:p>
    <w:p>
      <w:pPr>
        <w:pStyle w:val="ConsPlusNormal"/>
        <w:numPr>
          <w:ilvl w:val="0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ный орган муниципального образования — Ливенский районный Совет народных депутатов;</w:t>
      </w:r>
    </w:p>
    <w:p>
      <w:pPr>
        <w:pStyle w:val="ConsPlusNormal"/>
        <w:numPr>
          <w:ilvl w:val="0"/>
          <w:numId w:val="4"/>
        </w:numPr>
        <w:ind w:left="0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глава муниципального образования - глава Ливенского района Орловской области; </w:t>
      </w:r>
    </w:p>
    <w:p>
      <w:pPr>
        <w:pStyle w:val="ConsPlusNormal"/>
        <w:numPr>
          <w:ilvl w:val="0"/>
          <w:numId w:val="4"/>
        </w:numPr>
        <w:ind w:left="0" w:firstLine="540"/>
        <w:jc w:val="both"/>
        <w:rPr/>
      </w:pPr>
      <w:r>
        <w:rPr>
          <w:rFonts w:cs="Arial"/>
          <w:sz w:val="24"/>
          <w:szCs w:val="24"/>
        </w:rPr>
        <w:t>исполнительно – распорядительный орган муниципального образования - администрация Ливенского района Орловской области.</w:t>
      </w:r>
      <w:r>
        <w:rPr>
          <w:sz w:val="24"/>
          <w:szCs w:val="24"/>
        </w:rPr>
        <w:t xml:space="preserve"> От имени администрации Ливенского района функции и полномочия по владению, пользованию и распоряжению муниципальным имуществом осуществляет отраслевой (функциональный) орган администрации Ливенского района - Управление муниципального имущества администрации Ливенского района Орловской области (далее - Управление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мпетенция органов местного самоуправления в области владения, пользования и распоряжения муниципальным имуществом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Органы местного самоуправления Ливенского района вправе передав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, органам государственной власти Орловской области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В компетенции Ливенского районного Совета народных депутатов в области владения, пользования и распоряжения муниципальным имуществом находятс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порядка управления и распоряжения имуществом, находящимся в муниципальной собственности района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пределение порядка материально - технического и организационного обеспечения деятельности органов местного самоуправления района;</w:t>
      </w:r>
    </w:p>
    <w:p>
      <w:pPr>
        <w:pStyle w:val="ConsPlus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определение порядка осуществления муниципальных заимствований;</w:t>
      </w:r>
    </w:p>
    <w:p>
      <w:pPr>
        <w:pStyle w:val="ConsPlus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принятие решения о приватизации объектов, находящихся в муниципальной собственности;</w:t>
      </w:r>
    </w:p>
    <w:p>
      <w:pPr>
        <w:pStyle w:val="ConsPlus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решение иных вопросов в соответствии с действующим законодательством  и   Уставом Ливен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2. Глава Ливенского района являясь по должности главой администрации района </w:t>
      </w:r>
      <w:r>
        <w:rPr>
          <w:color w:val="000000"/>
          <w:sz w:val="24"/>
          <w:szCs w:val="24"/>
        </w:rPr>
        <w:t>в области владения, пользования и распоряжения муниципальным имуществом осуществляет следующие функции</w:t>
      </w:r>
      <w:r>
        <w:rPr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имени района, администрации района приобретает и осуществляет имущественные и иные права и обязанности, без доверенности выступает в суде, совершает сделки;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имает муниципальные правовые акты об утверждении проектов границ земельных участков, актов выбора, о предоставлении земельных участков физическим и юридическим лицам в аренду, собственность или  ином вещном праве, предусмотренном действующим законодательством, решения о резервировании и изъятии, в том числе путем выкупа земельных участков в границах района для муниципальных нужд, принимает иные решения в области использования и охраны земель;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в соответствии с нормативными правовыми актами районного Совета народных депутатов право владения, пользования и распоряжения муниципальной собственностью;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значает  и освобождает от должности руководителей муниципальных предприятий, согласовывает назначение и освобождение от должности руководителей муниципальных учреждений, заслушивает не реже одного раза в год отчеты об их деятель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сполняет иные функции, предусмотренные законами, Уставом Ливенского района, нормативными правовыми актами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3. Управление осуществляет следующие полномочия в  </w:t>
      </w:r>
      <w:r>
        <w:rPr>
          <w:color w:val="000000"/>
          <w:sz w:val="24"/>
          <w:szCs w:val="24"/>
        </w:rPr>
        <w:t>области владения, пользования и распоряжения муниципальным имуществом: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существляет и организует исполнение муниципальных правовых актов района в подведомственной сфере деятельности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азрабатывает и представляет на утверждение районного Совета народных депутатов проект программы приватизации муниципальной собственности, проекты нормативных правовых актов по вопросам приватизации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оводит приватизацию муниципальных предприятий и муниципального жилищного фонда в соответствии с районной программой приватизации муниципального имущества и в пределах установленных полномочий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существляет учет муниципальной собственности Ливенского района и ведет реестр муниципального имущества Ливенского района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существляет мероприятия по государственной регистрации права собственности района и его перехода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существляет контроль за использованием по назначению и сохранностью муниципального имущества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существляет контроль за своевременностью и полнотой поступления в бюджет района арендной платы и иных средств от использования муниципального имущества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контролирует проведение инвентаризации и оценки муниципального имущества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формляет по поручению собственника жилищного фонда договора на приватизацию жилья, в рамках полномочий, переданных администрации района органами местного самоуправления сельских поселений Ливенского района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существляет права по владению, пользованию и распоряжению муниципальной собственность района в соответствии с порядком, установленным районным Советом народных депутатов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существляет мероприятия по управлению и распоряжению земельными участками, находящимися в собственности района, а также по распоряжению земельными участками государственная собственность на которые не разграничена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беспечивает выполнение работ, необходимых для создания искусственных земельных участков для нужд район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т имени администрации района осуществляет функции и полномочия учредителя муниципальных учреждений и предприятий, не имеющих ведомственной подчиненности, осуществляет мероприятия по их созданию, реорганизации и ликвидации в порядке, установленном муниципальными правовыми актами района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 согласованию с главой района заключает, изменяет и прекращает трудовые договоры с руководителями муниципальных предприятий и учреждений, не имеющих ведомственной подчиненности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ыполняет функции продавца объектов муниципальной собственности и муниципальных унитарных предприятий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рганизует и проводит конкурсы и аукционы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существляет муниципальный контроль за проведением муниципальных лотерей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азрабатывает административные регламенты по предоставлению муниципальных услуг и исполнению функций муниципального контроля (надзора) в подведомственных сферах деятельности;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существляет иные полномочия в соответствии с действующим законодательством, Уставом Ливенского района, Положением об Управлении муниципального имущества администрации района и иными муниципальными правовыми актами района.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остав муниципального имущества и его учет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1"/>
          <w:numId w:val="3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бственности Ливенского района может находиться:</w:t>
      </w:r>
    </w:p>
    <w:p>
      <w:pPr>
        <w:pStyle w:val="ConsPlus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ущество, предназначенное для решения вопросов местного значения, установленных Федеральным законом от 06.10.2003 г. №131-ФЗ «Об общих принципах организации местного самоуправления в Российской Федерации»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предназначенное для электро- и газоснабжения поселений в границах 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втомобильные дороги местного значения вне границ населенных пунктов в границах района, а также имущество, предназначенное для обслуживания таких автомобильных дорог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ассажирский транспорт и другое имущество, предназначенные для транспортного обслуживания населения между поселениями на территории 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предназначенное для предупреждения и ликвидации последствий чрезвычайных ситуаций на территории 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имущество, предназначенное для организации охраны общественного порядка на территории  района муниципальной</w:t>
      </w:r>
      <w:r>
        <w:rPr>
          <w:color w:val="8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лици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предназначенное для обеспечения общедоступного и бесплатного дошкольного, начального общего, основного общего, среднего (полного) общего образования, а также предоставления дополнительного образования и организации отдыха детей в каникулярное время;</w:t>
      </w:r>
    </w:p>
    <w:p>
      <w:pPr>
        <w:pStyle w:val="Normal"/>
        <w:numPr>
          <w:ilvl w:val="0"/>
          <w:numId w:val="5"/>
        </w:numPr>
        <w:autoSpaceDE w:val="false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ущество, предназначенное для создания условий для оказания медицинской помощи населению на территории муниципального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предназначенное для утилизации и переработки бытовых и промышленных отход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рхивные фонды, в том числе кадастр землеустроительной и градостроительной документации, а также имущество, предназначенное для хранения указанных фонд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включая земельные участки, предназначенное для содержания на территории  района межпоселенческих мест захоронения и организации ритуальных услуг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 межпоселенческих библиотек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необходим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, отнесенные к муниципальной собственности района в соответствии с федеральными закона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уды, обводненные карьеры, расположенные на территориях двух и более поселений или на межселенной территории района 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предназначенное для обеспечения поселений, входящих в состав  района, услугами по организации досуга и услугами организаций культур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предназначенное для развития на территории  района физической культуры и массового спор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предназначенное для организации защиты населения и территории  района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ъекты культурного наследия (памятники истории и культуры) независимо от категории их историко-культурного значения в случаях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предназначенное для содействия развитию малого и среднего предпринимательства на территории района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предназначенное для оказания поддержки социально ориентированных некоммерческим организациям на территории  района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имущество, предназначенное для осуществления отдельных государственных полномочий, переданных органам местного самоуправления района, в случаях, установленных федеральными законами и законами Орловской области, а также имущество, предназначенное для осуществления отдельных полномочий органов местного самоуправления, имущество, предназначенное для обеспечения деятельности органов местного самоуправления, переданных им в порядке, предусмотренных частью 4 статьи 15 Федерального закона от 06.10.2003 г. №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районного Совета народных депутат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 имущество, необходимое для решения вопросов, право решения которых представлено органам местного самоуправления района федеральными законами и которые не отнесены  к вопросам местного знач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 собственности района может находится иное имущество, необходимое для осуществления полномочий по решению вопросов местного значения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К объектам муниципального имущества, подпадающим под сферу действия настоящего Положения, также относи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составляющее муниципальную казну Ливенского района, за исключением средств бюджета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закрепленное на праве хозяйственного ведения, аренды и оперативного управления за муниципальными унитарными предприятиями и муниципальными учреждениями, а также приобретенное ими в результате 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акции акционерных обществ и другие ценные бумаги, находящиеся в муниципальной собственности Ливенского района, иные имущественные и </w:t>
      </w:r>
      <w:r>
        <w:rPr>
          <w:rFonts w:cs="Arial"/>
          <w:sz w:val="24"/>
          <w:szCs w:val="24"/>
        </w:rPr>
        <w:t>неимущественные права.</w:t>
      </w:r>
    </w:p>
    <w:p>
      <w:pPr>
        <w:pStyle w:val="31"/>
        <w:ind w:firstLine="540"/>
        <w:jc w:val="both"/>
        <w:rPr/>
      </w:pPr>
      <w:r>
        <w:rPr>
          <w:rFonts w:cs="Arial" w:ascii="Arial" w:hAnsi="Arial"/>
          <w:sz w:val="24"/>
        </w:rPr>
        <w:t>3.3. Учет муниципального имущества осуществляется Управлением путём ведения реестра муниципального имущества Ливенского района (далее – Реестр). Основания для включения имущества в Реестр или исключения из Реестра, перечень объектов учёта в Реестре, а также иные вопросы ведения Реестра устанавливаются решением Ливенского районного Совета народных депутатов Орловской области «Об утверждении Порядка ведения реестра муниципального имущества  Ливенского района», иными нормативными правовыми актами Российской Федерации и Орловской област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/>
          <w:sz w:val="24"/>
          <w:szCs w:val="24"/>
          <w:highlight w:val="green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ередача муниципального имущества в безвозмездное пользование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По договору безвозмездного пользования (договору ссуды) одна сторона (ссудодатель) обязуется передать или передает муниципальное имущество в безвозмездное временное пользование другой стороне (ссудополучателю), а последняя обязуется вернуть ту же вещь в том состоянии, в каком она ее получила, с учетом нормального износа или в состоянии, обусловленном договором. По договору безвозмездного пользования ссудодателем имущества, находящегося в муниципальной собственности, является Управлени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Передача муниципального имущества в безвозмездное пользование осуществляется Управлением на основании распоряжения администрации Ливенского района, по результатам проведения конкурсов или аукционов на право заключения таких договоров, за исключением случаев, предусмотренных Федеральным законом от 26.07.2006 г. №135-ФЗ «О защите конкуренции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передачи имущества в безвозмездное пользование без проведения торгов, заявление о передаче муниципального имущества в безвозмездное пользование подается ссудополучателем в администрацию Ливенского района в письменной форме. К нему прилагаются следующие документ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основание целесообразности передачи муниципального имущества в безвозмездное пользовани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учредительных документов юридического лиц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Передача муниципального имущества в безвозмездное пользование согласуется с главой администрации Ливенского района и балансодержателем этого муниципального имуществ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Передача в безвозмездное пользование муниципального имущества не влечет передачу прав собственности на это имуществ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Ссудополучатель муниципального имущества не вправе без письменного разрешения ссудодателя передавать его в аренду, залог, вклад в уставной капита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7. Ссудополучатель муниципального имущества обязан вернуть его ссудодателю в том состоянии, в каком он его получил, с учетом нормального износа или в состоянии, обусловленном договор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8. Договор безвозмездного пользования муниципальным имуществом заключается в письменном виде в соответствии с требованиями законодательства Российской Федерации и муниципальными нормативными правовыми актам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говор безвозмездного пользования муниципальным имуществом должен содержать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 и стоимость муниципального имущества, передаваемого в безвозмездное пользовани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договора безвозмездного пользования муниципальным имущество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цели использования муниципального имуществ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рядок передачи муниципального имущества ссудополучателю и возврата его ссудодателю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ветственность сторон за ненадлежащее выполнение условий договор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ловия досрочного прекращения договор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9. Передача муниципального имущества в безвозмездное пользование осуществляется в соответствии с действующим законодательством по акту приема-передачи, который является неотъемлемой частью договор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0. Ссудополучатель обязан поддерживать муниципальное имущество, переданное в безвозмездное пользование, в исправном состоянии, включая осуществление текущего и капитального ремонта, и нести все расходы на его содержание, если иное не предусмотрено договором безвозмездного польз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Доверительное управление муниципальным имуществом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По договору доверительного управления имуществом одна сторона (учредитель управления) передает другой стороне (доверительному управляющему) на определенный срок имущество в доверительное управление, а другая сторона обязуется осуществлять управление этим имуществом в интересах учредителя управления или указанного им лица (выгодоприобретателя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0" w:name="sub_10121"/>
      <w:bookmarkEnd w:id="0"/>
      <w:r>
        <w:rPr>
          <w:sz w:val="24"/>
          <w:szCs w:val="24"/>
        </w:rPr>
        <w:t>Передача имущества в доверительное управление не влечет перехода права собственности на него к доверительному управляюще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 Объектами доверительного управления могут быть предприятия и другие имущественные комплексы, отдельные объекты, относящиеся к недвижимому имуществу, ценные бумаги, права, удостоверенные бездокументарными ценными бумагами, исключительные права и другое имуществ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е могут быть самостоятельным объектом доверительного управления деньги, за исключением случаев, предусмотренных законо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 находящееся в хозяйственном ведении или оперативном управлении, не может быть передано в доверительное управление. Передача в доверительное управление имущества, находившегося в хозяйственном ведении или оперативном управлении, возможна только после ликвидации юридического лица, в хозяйственном ведении или оперативном управлении которого имущество находилось,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м основания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Решение о передаче муниципального имущества в доверительное управление принимается в форме распоряжения администрации Ливенского района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Доверительное управление муниципальным имуществом производится на основании договора о доверительном управлении имуществом, заключаемого Управлением (учредитель управления) с доверительным управляющим, осуществляющим управление этим имуществом в интересах учредителя Управления или указанного им лица (выгодоприобретателя)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5.  В договоре доверительного управления имуществом должны быть указа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состав имущества, передаваемого в доверительное управл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наименование юридического лица или имя гражданина, в интересах которых осуществляется управление имуществом (учредителя управления или выгодоприобретател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размер и форма вознаграждения управляющему, если выплата вознаграждения предусмотрена договор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срок действия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говор доверительного управления имуществом заключается на срок, не превышающий пяти лет. Для отдельных видов имущества, передаваемого в доверительное управление, законом могут быть установлены иные предельные сроки, на которые может быть заключен договор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, какие были предусмотрены договор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6. Договор доверительного управления муниципальным имуществом заключается в соответствии с требованиями Гражданского кодекса Российской Федерации, Федерального</w:t>
      </w:r>
      <w:r>
        <w:rPr>
          <w:color w:val="000000"/>
          <w:sz w:val="24"/>
          <w:szCs w:val="24"/>
        </w:rPr>
        <w:t xml:space="preserve"> закона </w:t>
      </w:r>
      <w:r>
        <w:rPr>
          <w:sz w:val="24"/>
          <w:szCs w:val="24"/>
        </w:rPr>
        <w:t>от 26 июля 2006 года N 135-ФЗ "О защите конкуренции" и в соответствии с муниципальными нормативными правовыми актами Ливенского районного Совета народных депутат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Договор доверительного управления имуществом должен быть заключен в письменной форме. Договор доверительного управления недвижимым имуществом должен быть заключен в форме, предусмотренной для договора продажи недвижимого имущества. Передача недвижимого имущества в доверительное управление подлежит государственной регистрации в том же порядке, что и переход права собственности на это имущество.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Муниципальное имущество, переданное в доверительное управление, обособляется от другого имущества учредителя управления, а также от имущества доверительного управляющего. Это имущество отражается у доверительного управляющего на отдельном балансе, и по нему ведется самостоятельный уче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При прекращении договора доверительного управления имущество, находящееся в доверительном управлении, передается учредителю Управления, если договором не предусмотрено ино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Аренда муниципального имуществ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договору аренды (имущественного найма) арендодатель (наймодатель) обязуется предоставить арендатору (нанимателю) имущество за плату во временное владение и пользование или во временное пользовани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Арендодателем имущества, находящегося в собственности муниципального образования Ливенский район, от лица собственника муниципального имущества выступает Управлени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В аренду могут быть переданы земельные участки и другие обособленные природные объекты, предприятия и другие имущественные комплексы, здания, сооружения, оборудование, транспортные средства и другие вещи, которые не теряют своих натуральных свойств в процессе их использования (непотребляемые вещ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sub_6071"/>
      <w:bookmarkEnd w:id="1"/>
      <w:r>
        <w:rPr>
          <w:sz w:val="24"/>
          <w:szCs w:val="24"/>
        </w:rPr>
        <w:t>Законом могут быть установлены виды имущества, сдача которого в аренду не допускается или ограничивается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4. Порядок предоставления земельных участков, находящихся на территории Ливенского района, в аренду юридическим и физическим лицам осуществляется в соответствии с Земельным кодексом Российской Федерации, решением Ливенского районного Совета народных депутатов от 20.03.2012 г. №8/95-РС «Об утверждении Порядка предоставления земельных участков, из земель,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для строительства на территории Ливенского района»,  решением Ливенского районного Совета народных депутатов от 27.12.2011 г. №7/76-РС «Об утверждении Положения о предоставлении земельных участков, расположенных на территории муниципального образования Ливенский район, для целей, не связанных со строительством»  другими нормативными правовыми актами Ливенского районного Совета народных депутатов и администрации Ливен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разграничения государственной собственности на землю распоряжение землями, находящимися на территории Ливенского района, осуществляется органами местного самоуправления Ливенского района в пределах их полномочий, установленных законодательством Российской Федерации, Орловской области и принятыми в соответствии с ними нормативными правовыми актами Ливенского районного Совета народных депутат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Порядок сдачи в аренду объектов муниципального имущества, находящихся в собственности муниципального образования Ливенский район, осуществляется в соответствии с Федеральным законом от 26 июля 2006 года N 135-ФЗ "О защите конкуренции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6. Заключение договоров аренды в отношении муниципального имущества, в том числе и закрепленного за муниципальными унитарными предприятиями или муниципальными учреждениями на праве хозяйственного ведения или оперативного управления и которым они могут распоряжаться только с согласия собственника, может быть осуществлено Управлением по результатам проведения конкурсов или аукционов на право заключения таких договоров, за исключением случаев, предусмотренных действующим законодательств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конкурсов или аукционов на право заключения договоров аренды муниципального имущества и перечень случаев заключения указанных договоров путем проведения торгов в форме конкурса устанавливаются Прави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7. Управление  организовывает проведение конкурса или аукциона на право заключения договора аренды  муниципального имущества. Решение о проведении аукциона принимается Управлением и оформляется приказом начальника Управ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торгов с победителем заключается договор аренды муниципального имуществ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8. Договор аренды муниципального имущества заключается на срок, определенный договором, с учетом требований действующего законодательств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9. Арендная плата за арендуемое имущество устанавливается по результатам конкурсов или аукционов на право заключения договора аренды муниципального имущества  и является доходом районного бюджета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0. Договор аренды недвижимого имущества подлежит государственной регистрации, если иное не установлено закон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1. Сдача арендаторами муниципального имущества в субаренду допускается только с письменного согласия Управления. При сдаче имущества (его части) в субаренду ответственным по договорам аренды перед арендодателем является арендатор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2. При прекращении договора аренды, а также при досрочном его расторжении арендатор обязан сдать арендуемое имущество в срок, предусмотренный договором аренды, по передаточному акту в том состоянии, в котором он его получил, с учетом нормального износа или в состоянии, обусловленном договор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арендатор не возвратил арендованное имущество либо возвратил его несвоевременно, арендодатель вправе потребовать внесения арендной платы за все время просрочки в судебном порядке. В случае, когда указанная плата не покрывает причиненные арендодателю убытки, он может потребовать их возмещ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Приватизация муниципального имуществ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Порядок приватизации муниципального имущества определяется Федеральным законом от 21.12.2001 г. N 178-ФЗ "О приватизации государственного и муниципального имущества" и другими нормативными актами, принятыми в соответствии с Федеральным законом, за исключение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ли, за исключением земельных участков, на которых расположены объекты недвижимости, в том числе имущественные комплексы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природных ресурсов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муниципального жилищного фонда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муниципального имущества, находящегося за пределами территории Российской Федерации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муниципального имущества в случаях, предусмотренных международными договорами Российской Федерации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муниципальной собственности и на которых расположены здания, строения и сооружения, находящиеся в собственности указанных организац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муниципального имущества в собственность некоммерческих организаций, созданных при преобразовании муниципальных унитарных предприятий, муниципальных учреждений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ми унитарными предприятиями,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го имущества на основании судебного решения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акций в предусмотренных федеральными законами случаях возникновения у муниципальных образований права требовать выкупа их акционерным обществом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акций открытого акционерного общества, а также ценных бумаг, конвертируемых в акции открытого акционерного общества, в случае их выкупа в порядке, установленном статьей 84.8 Федерального закона от 26 декабря 1995 года N 208-ФЗ "Об акционерных обществах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чуждение указанного в настоящем пункте муниципального имущества регулируется иными федеральными законами и принятыми в соответствии с ними нормативными правовыми актам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Перечень объектов муниципального имущества, подлежащего приватизации, определяется прогнозным планом (программой)  приватизации муниципального имущества Ливен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план (программу) приватизации муниципального имущества разрабатывает Управление и вносит на рассмотрение Ливенского районного Совета народных депутат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ный план (программа) приватизации муниципального имущества утверждается Ливенским районным Советом народных депутатов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Решение об условиях приватизации муниципального имущества подготавливается и принимается в соответствии со </w:t>
      </w:r>
      <w:r>
        <w:rPr>
          <w:color w:val="000000"/>
          <w:sz w:val="24"/>
          <w:szCs w:val="24"/>
        </w:rPr>
        <w:t xml:space="preserve">статьей 14 </w:t>
      </w:r>
      <w:r>
        <w:rPr>
          <w:sz w:val="24"/>
          <w:szCs w:val="24"/>
        </w:rPr>
        <w:t>Федерального закона от 21.12.2001 г. N 178-ФЗ "О приватизации государственного и муниципального имущества". Условия приватизации муниципального имущества определяются прогнозным планом (программой) приватиз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Муниципальное имущество отчуждается в собственность физических и (или) юридических лиц исключительно на возмездной основе. Продавцом муниципального имущества выступает Управлени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 Доходы от приватизации муниципального имущества поступают в бюджет Ливен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 Приватизация жилых помещений муниципального жилищного фонда осуществляется в соответствии с Жилищным кодексом Российской Федерации, Федеральным законом "О введении в действие Жилищного кодекса Российской Федерации", Законом Российской Федерации от 04.07.1991г.  №1541-1 "О приватизации жилищного фонда в Российской Федерации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Дарение и пожертвование имуществ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о договору дарения одна сторона (даритель) безвозмездно передает или обязуется передать в собственность другой стороне (одаряемому) здания, строения, сооружения, жилые и нежилые помещения и другое недвижимое или движимое имущество, а также доли в уставных капиталах акционерных обществ и хозяйственных товариществ, ценные бумаги, включая акции акционерных общест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 Решение о передаче муниципального имущества в дар или о принятии имущества от юридических и физических лиц в дар в муниципальную собственности Ливенского района по договору дарения принимается в форме распоряжения администрации Ливенского района. Дарителем или одаряемым  имущества выступает Управлени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3. Договор дарения заключается Управлением в соответствии с требованиями действующего законодательства и муниципальными нормативными правовыми актами Ливенского районного Совета народных депутат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4. Муниципальное унитарное предприятие или муниципальное учреждение вправе подарить муниципальное имущество, принадлежащее ему на праве хозяйственного ведения или оперативного управления, только с согласия собственника в лице Управления, если законом не предусмотрено иное. Это ограничение не распространяется на обычные подарки небольшой стоимо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рение движимого и недвижимого имущества, сопровождаемое передачей дара в муниципальную собственность, может осуществлять любое юридическое и физическое лиц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5. Договор дарения движимого имущества должен быть совершен в письменной форме, когд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арителем является юридическое лицо и стоимость дара превышает три тысячи рубл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говор содержит обещание дарения в будуще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ях, предусмотренных в настоящем пункте, договор дарения, совершенный устно, ничтожен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6. Договор дарения недвижимого имущества подлежит государственной регист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7. Пожертвованием признается дарение вещи или права в общеполезных целях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жертвование муниципального имущества в пользу субъектов гражданского права (граждан, лечебных, воспитательных учреждений, учреждений социальной защиты, благотворительных, научных и учебных учреждений, фондов, музеев и других учреждений культуры, общественных и религиозных организаций, государства и других субъектов гражданского права) осуществляется на основании  распоряжения администрации Ливен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8. Муниципальное унитарное предприятие или муниципальное учреждение вправе сделать пожертвование муниципального имущества, принадлежащего ему на праве хозяйственного ведения или оперативного управления, только с согласия собственника в лице Управ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9. Любое юридическое или физическое лицо может в общественно полезных целях сделать пожертвование своего имущества или права муниципальным лечебным и учебным учреждениям, муниципальным учреждениям культуры, фондам, музеям, а также органам местного самоуправления Ливен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принятие пожертвования не требуется чьего-либо разрешения или соглас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0. Пожертвования муниципальному образованию Ливенский район осуществляются в соответствии с Положением                                                                                                         о добровольных пожертвованиях Ливенскому району, утвержденным Ливенским районным Советом народных депутат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 Залог муниципального недвижимого имуществ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По договору о залоге недвижимого имущества (договору об ипотеке) одна сторона - залогодержатель, являющийся кредитором по обязательству, обеспеченному ипотекой,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- залогодателя преимущественно перед другими кредиторами залогодателя, за изъятиями, установленными федеральным закон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Ипотека может быть установлена в обеспечение обязательства по кредитному договору, по договору займа или иного обязательства, в том числе обязательства, основанного на купле-продаже, аренде, подряде, другом договоре, причинении вреда, если иное не предусмотрено федеральным закон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а, обеспечиваемые ипотекой, подлежат бухгалтерскому учету кредитором и должником, если они являются юридическими лицами, в порядке, установленном законодательством Российской Федерации о бухгалтерском учет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3. По договору об ипотеке может быть заложено недвижимое имущество, указанное в пункте 1 статьи 130 Гражданского кодекса Российской Федерации, права на которое зарегистрированы в порядке, установленном для государственной регистрации прав на недвижимое имущество и сделок с ним, в соответствии со ст.5 Федерального закона от 16 июля 1998 г. №102-ФЗ «Об ипотеке (залоге недвижимости)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4. Решение о передаче муниципального имущества в залог принимается на основании распоряжения администрации Ливенского района. Залогодателем муниципального имущества выступает Управлени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5. Договор об ипотеке заключается с соблюдением общих правил Гражданского кодекса Российской Федерации о заключении договоров, а также положений Федерального закона от 16 июля 1998 г. №102-ФЗ «Об ипотеке (залоге недвижимости)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 Особенности владения, пользования и распоряжения имуществом, относящимся к муниципальной собственности Ливенского района, не урегулированные настоящим Положением, устанавливаются действующим законодательством и муниципальными правовыми актами Ливен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275" w:right="850" w:gutter="0" w:header="0" w:top="517" w:footer="0" w:bottom="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WW31">
    <w:name w:val="WW-???????? ????? 3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2:35:00Z</dcterms:created>
  <dc:creator>Пользователь ТРИО</dc:creator>
  <dc:description/>
  <cp:keywords/>
  <dc:language>en-US</dc:language>
  <cp:lastModifiedBy>user</cp:lastModifiedBy>
  <cp:lastPrinted>2012-07-11T12:23:00Z</cp:lastPrinted>
  <dcterms:modified xsi:type="dcterms:W3CDTF">2012-07-23T10:40:00Z</dcterms:modified>
  <cp:revision>6</cp:revision>
  <dc:subject/>
  <dc:title>                                РОССИЙСКАЯ ФЕДЕРАЦИЯ</dc:title>
</cp:coreProperties>
</file>