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103" w:hanging="5103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17 июля  2012 г. </w:t>
      </w:r>
      <w:r>
        <w:rPr>
          <w:rFonts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  <w:u w:val="single"/>
        </w:rPr>
        <w:t>№ 11/  121 - РС</w:t>
      </w:r>
      <w:r>
        <w:rPr>
          <w:rFonts w:cs="Arial" w:ascii="Arial" w:hAnsi="Arial"/>
          <w:szCs w:val="24"/>
        </w:rPr>
        <w:t xml:space="preserve">                   Принято на 11 заседании</w:t>
      </w:r>
      <w:r>
        <w:rPr>
          <w:rFonts w:cs="Arial" w:ascii="Arial" w:hAnsi="Arial"/>
          <w:szCs w:val="24"/>
          <w:u w:val="single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Ливенского районного Совета</w:t>
      </w:r>
    </w:p>
    <w:p>
      <w:pPr>
        <w:pStyle w:val="Normal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7.12.2011 года № 7/69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2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3 и 2014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7.12.2011г. №7/69-РС «О бюджете Ливенского района на 2012 год и на плановый период 2013 и 2014 годов» (газета «Ливенский край» от 29.12.2011 года №43) в редакции решения Ливенского районного Совета народных депутатов от 20.03.2012 года №8/88-РС (газета «Ливенский край» от 27.03.2012 года №8)  и  решения Ливенского районного Совета народных депутатов от 14.05.2012 года №9/112-РС (газета «Ливенский край» от 25.05.2012 года №16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04705,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11912,3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247,1 тыс. руб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3 года в сумме 15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7206,8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2 год согласно приложению 1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6 изложить в новой редакции согласно приложению 2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8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10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2 изложить в новой редакции согласно приложению 5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4 изложить в новой редакции согласно приложению 6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24 изложить в новой редакции согласно приложению 7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szCs w:val="24"/>
        </w:rPr>
        <w:t>комиссию по бюджету, инвестиционной политике, налогам и муниципальной собственности  (Шалимов Д.Д</w:t>
      </w:r>
      <w:r>
        <w:rPr>
          <w:rStyle w:val="Applestylespan"/>
          <w:rFonts w:cs="Arial" w:ascii="Arial" w:hAnsi="Arial"/>
          <w:szCs w:val="24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4. Направить настоящее решение главе Ливенского района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7:00Z</dcterms:created>
  <dc:creator>Юрист</dc:creator>
  <dc:description/>
  <cp:keywords/>
  <dc:language>en-US</dc:language>
  <cp:lastModifiedBy>user</cp:lastModifiedBy>
  <cp:lastPrinted>2012-07-13T09:49:00Z</cp:lastPrinted>
  <dcterms:modified xsi:type="dcterms:W3CDTF">2012-07-23T07:51:00Z</dcterms:modified>
  <cp:revision>82</cp:revision>
  <dc:subject/>
  <dc:title>РОССИЙСКАЯ   ФЕДЕРАЦИЯ</dc:title>
</cp:coreProperties>
</file>