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 ОБЛАСТЬ</w:t>
        <w:tab/>
        <w:t>ЛИВЕНСКИЙ 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 ДУ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rFonts w:eastAsia="Arial" w:cs="Arial"/>
        </w:rPr>
        <w:t xml:space="preserve">  </w:t>
      </w:r>
      <w:r>
        <w:rPr/>
        <w:t>12 декабря 2011г.                                                                                                № 58</w:t>
      </w:r>
    </w:p>
    <w:p>
      <w:pPr>
        <w:pStyle w:val="Normal"/>
        <w:rPr/>
      </w:pPr>
      <w:r>
        <w:rPr/>
        <w:t>д. Семенихи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 согласовании  Генерального пла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правил землепользования и застройки</w:t>
      </w:r>
    </w:p>
    <w:p>
      <w:pPr>
        <w:pStyle w:val="Normal"/>
        <w:jc w:val="both"/>
        <w:rPr/>
      </w:pPr>
      <w:r>
        <w:rPr>
          <w:sz w:val="22"/>
          <w:szCs w:val="22"/>
        </w:rPr>
        <w:t>Дутовского сельского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ивенского района Орловской обла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 целях реализации полномочий органов местного самоуправления, установленных Градостроительным Кодексом Российской Федерации от 29.12.2004 года №190 – ФЗ, упорядочения развития территории Дутовского сельского поселения в соответствии с Функциональным зонированием, согласно ст. 20 Градостроительного кодекса Российской Федерации,  администрация Дутовского сельского поселения постановляе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 Согласовать генеральный план и правила землепользования и застройки Дутовского сельского поселения Ливенского района, Орловской области (прилагается)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</w:t>
      </w:r>
      <w:r>
        <w:rPr>
          <w:sz w:val="22"/>
          <w:szCs w:val="22"/>
        </w:rPr>
        <w:t>2.  Направить  Генеральный план и правила землепользования и застройки Дутовского сельского поселения Ливенского района, Орловской области  в Дутовский совет народных депутатов для рассмотрения и утверждения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</w:t>
      </w:r>
      <w:r>
        <w:rPr>
          <w:sz w:val="22"/>
          <w:szCs w:val="22"/>
        </w:rPr>
        <w:t>3. Настоящее постановление вступает  в силу с момента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sz w:val="22"/>
          <w:szCs w:val="22"/>
        </w:rPr>
        <w:t>Глава Дутов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льского поселения:                                                               Леонов Д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 ОБЛАСТЬ</w:t>
        <w:tab/>
        <w:t>ЛИВЕНСКИЙ 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ДУТОВСКОГО СЕЛЬСКИЙ СОВЕТ НАРОДНЫХ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16  декабря  2011г.                                                                                                      № 33</w:t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>д. Семенихи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 утверждении  Генерального пла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правил землепользования и застройки</w:t>
      </w:r>
    </w:p>
    <w:p>
      <w:pPr>
        <w:pStyle w:val="Normal"/>
        <w:jc w:val="both"/>
        <w:rPr/>
      </w:pPr>
      <w:r>
        <w:rPr>
          <w:sz w:val="22"/>
          <w:szCs w:val="22"/>
        </w:rPr>
        <w:t>Дутовского сельского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ивенского района Орлов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 целях реализации полномочий органов местного самоуправления, установленных Градостроительным Кодексом Российской Федерации от 29.12.2004 года №190 – ФЗ, упорядочения развития территории Дутовского сельского поселения в соответствии с Функциональным зонированием, согласно ст. 20 Градостроительного кодекса Российской Феде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Дутовский сельский совет народных депутатов решил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             </w:t>
      </w:r>
      <w:r>
        <w:rPr>
          <w:sz w:val="22"/>
          <w:szCs w:val="22"/>
        </w:rPr>
        <w:t>1. Утвердить генеральный план и правила землепользования и застройки Дутовского сельского поселения Ливенского района, Орловской области (прилагается)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</w:t>
      </w:r>
      <w:r>
        <w:rPr>
          <w:sz w:val="22"/>
          <w:szCs w:val="22"/>
        </w:rPr>
        <w:t>2.  Рекомендовать администрации Дутовского сельского поселения обеспечить размещение генерального плана и правил землепользования и застройки Дутовского сельского поселения Ливенского района, Орловской области и копии указанного решения в информационной системе обеспечения градостроительной деятельности и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</w:t>
      </w:r>
      <w:r>
        <w:rPr>
          <w:sz w:val="22"/>
          <w:szCs w:val="22"/>
        </w:rPr>
        <w:t>3. Настоящее Решение вступает в силу с момента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             </w:t>
      </w:r>
      <w:r>
        <w:rPr>
          <w:sz w:val="22"/>
          <w:szCs w:val="22"/>
        </w:rPr>
        <w:t>4. Направить настоящее Решение Главе Дутовского сельского поселения для подписания и обнарод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sz w:val="22"/>
          <w:szCs w:val="22"/>
        </w:rPr>
        <w:t>Глава Дутовского</w:t>
      </w:r>
    </w:p>
    <w:p>
      <w:pPr>
        <w:pStyle w:val="Normal"/>
        <w:jc w:val="both"/>
        <w:rPr/>
      </w:pPr>
      <w:r>
        <w:rPr>
          <w:sz w:val="22"/>
          <w:szCs w:val="22"/>
        </w:rPr>
        <w:t>сельского поселения:                                                               Леонов Д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убличных слушаний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д. Семенихино                                                                                                   11  декабря 2011 года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бличные слушания назначены постановлением главы администрации Дутовского  сельского поселения от 01 ноября 2011 года № 5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просы, рассмотренные на публичных слушаниях:</w:t>
      </w:r>
    </w:p>
    <w:p>
      <w:pPr>
        <w:pStyle w:val="Normal"/>
        <w:spacing w:lineRule="auto" w:line="360"/>
        <w:rPr/>
      </w:pPr>
      <w:r>
        <w:rPr>
          <w:sz w:val="24"/>
        </w:rPr>
        <w:t>Проект Генерального плана и правил землепользования и застройки Дутовского сельского поселения Ливенского района Орловской област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публичных слушаниях приняло участие 220 человек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ходе публичных слушаний предложений и замечаний не поступило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едседатель комисси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 проведению публичных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слушаний:                                                                                   Леонов Д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21:00Z</dcterms:created>
  <dc:creator>User</dc:creator>
  <dc:description/>
  <cp:keywords/>
  <dc:language>en-US</dc:language>
  <cp:lastModifiedBy>user</cp:lastModifiedBy>
  <cp:lastPrinted>2011-12-13T14:37:00Z</cp:lastPrinted>
  <dcterms:modified xsi:type="dcterms:W3CDTF">2011-12-13T11:40:00Z</dcterms:modified>
  <cp:revision>8</cp:revision>
  <dc:subject/>
  <dc:title>ОПОВЕЩЕНИЕ</dc:title>
</cp:coreProperties>
</file>