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 сентября 2011г.                                                             № 6/23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роекта генерального пл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равил землепользования и застрой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целях реализации полномочий органов местного самоуправления, установленных Градостроительным Кодексом Российской Федерации от 29.12.2004 года № 190 – Ф3, упорядочением развития территории Коротышского сельского поселения в соответствии  с Функциональным зонированием, согласно ст. 20 Градостроительного кодекса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ротышский сельский Совет народных депутатов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Утвердить проект генерального плана и правил землепользования и застройки Коротышского сельского поселения Ливенского района Орловской области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екомендовать администрации Коротыш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обеспечить размещение генерального плана и правил землепользования и застройки Коротышского сельского поселения Ливенского района Орловской области и копии указанного решения в информационной системе обеспечения градостроительной деятельности и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Глава Коротыш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ельского поселения:                                            А.Я.Нелюб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1:00Z</dcterms:created>
  <dc:creator>adm</dc:creator>
  <dc:description/>
  <cp:keywords/>
  <dc:language>en-US</dc:language>
  <cp:lastModifiedBy>adm</cp:lastModifiedBy>
  <dcterms:modified xsi:type="dcterms:W3CDTF">2012-05-03T06:42:00Z</dcterms:modified>
  <cp:revision>3</cp:revision>
  <dc:subject/>
  <dc:title/>
</cp:coreProperties>
</file>