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ПОВЕЩ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РОВЕДЕНИИ ПУБЛИЧНЫХ СЛУШАН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убличные слушания представляется проект Генерального плана Коротышского сельского поселения Ливенского района Орл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бличные слушания будут проводиться 03.09.2011г. в 15.00 часов по адресу: 303844, Орловская область, Ливенский район, с. Коротыш,                        ул. Молодёжная, д.1 (здание администрации Коротышского сельского поселе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ремя начала регистрации участников публичных слушаний 14.30 часов, не менее чем за 30 минут до начала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ериод проведения публичных слушаний участники публичных слушаний имеют право представить свои предложения и замечания по обсуждаемому проек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онные материалы по проекту Генерального плана Коротышского сельского поселения Ливенского района Орловской области размещены в здании администрации Коротышского сельского поселения по адресу: Орловская область, Ливенский район, с. Коротыш, ул. Молодёжная, д. 1 и на официальном сайте Ливенск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17:00Z</dcterms:created>
  <dc:creator>Adm</dc:creator>
  <dc:description/>
  <cp:keywords/>
  <dc:language>en-US</dc:language>
  <cp:lastModifiedBy>Adm</cp:lastModifiedBy>
  <cp:lastPrinted>2011-08-18T10:37:00Z</cp:lastPrinted>
  <dcterms:modified xsi:type="dcterms:W3CDTF">2011-08-22T04:46:00Z</dcterms:modified>
  <cp:revision>4</cp:revision>
  <dc:subject/>
  <dc:title>ОПОВЕЩЕНИЕ</dc:title>
</cp:coreProperties>
</file>