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ПОВЕЩЕНИЕ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 ПРОВЕДЕНИИ ПУБЛИЧНЫХ СЛУШАНИЙ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публичные слушания представляется проект Генерального плана  и правил землепользования и застройки Козьминского сельского поселения Ливенского района Орловской обла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убличные слушания будут проводиться по графику, который утвержден постановлением администрации Козьминского сельского поселения  22.07.2011 г. № 27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ремя начала регистрации участников публичных слушаний — не менее чем за 30 минут до начала публичных слуш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период проведения публичных слушаний участники публичных слушаний имеют право представить свои предложения и замечания по обсуждаемому проект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нформационные материалы по проекту Генерального плана  и правил землепользования и застройки Козьминского сельского поселения Ливенского района Орловской области размещены в здании администрации Козьминского сельского поселения по адресу: Ливенский район, с.Козьминка, ул.Центральная, 28 и на официальном сайте Ливенского район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4:44:00Z</dcterms:created>
  <dc:creator/>
  <dc:description/>
  <cp:keywords/>
  <dc:language>en-US</dc:language>
  <cp:lastModifiedBy>*</cp:lastModifiedBy>
  <cp:lastPrinted>2011-06-17T10:11:00Z</cp:lastPrinted>
  <dcterms:modified xsi:type="dcterms:W3CDTF">2012-05-03T09:00:00Z</dcterms:modified>
  <cp:revision>2</cp:revision>
  <dc:subject/>
  <dc:title/>
</cp:coreProperties>
</file>