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  сентября  2011 г.                                                              №7/26-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Козь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екта генераль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вил 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ь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енского 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полномочий органов местного самоуправления,</w:t>
      </w:r>
    </w:p>
    <w:p>
      <w:pPr>
        <w:pStyle w:val="Normal"/>
        <w:rPr/>
      </w:pPr>
      <w:r>
        <w:rPr>
          <w:sz w:val="28"/>
          <w:szCs w:val="28"/>
        </w:rPr>
        <w:t>установленных Градостроительным Кодексом российской Федерации от</w:t>
      </w:r>
    </w:p>
    <w:p>
      <w:pPr>
        <w:pStyle w:val="Normal"/>
        <w:rPr/>
      </w:pPr>
      <w:r>
        <w:rPr>
          <w:sz w:val="28"/>
          <w:szCs w:val="28"/>
        </w:rPr>
        <w:t>29.12.2004 года №190- ФЗ, упорядочением развития территории Козьминского сельского поселения в соответствии с функциониров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ированием, согласно ст.20 Градостроительного кодекс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ьминский сельский Совет народных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генерального плана и правил землепользова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ки Козьминского сельского поселения Ливенского района Орловской област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администрации Козьм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еспечить размещение генерального плана и правил землепользова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ройки Козьминского сельского поселения Ливенского района Орловской области и копии указанного решения в информационной системе обеспечения градостроительной деятельности и в сети интернет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 момента офи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править настоящее решение главе Козьм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Козьминского сельского поселения                             А.А.Хо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ОЗЬМ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 сентября  2011 г.                                                              №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Козь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 согласовании проекта генераль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авил 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ьм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венского 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олномочий органов местного само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ных Градостроительным  Кодексом Российской Федерации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04 года №190-ФЗ, упорядочения развития территории Козьминского сельского поселения в соответствии с Функциональным зонированием, согласно ст.20 Градостроительного кодекса Российской Федерации, администрация Козьмин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гласовать  проект генерального плана и правил землепользования и застройки Козьминского сельского поселения Ливенского района Орловской области 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Направить проект  Генерального плана и правил землепользования и застройки Козьминского сельского поселения Ливенского района  Орловской области в Козьминский  Совет народных депутатов для рассмотрения и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озь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                                                             А.А.Хо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32:00Z</dcterms:created>
  <dc:creator>*</dc:creator>
  <dc:description/>
  <cp:keywords/>
  <dc:language>en-US</dc:language>
  <cp:lastModifiedBy>*</cp:lastModifiedBy>
  <cp:lastPrinted>2011-09-27T14:13:00Z</cp:lastPrinted>
  <dcterms:modified xsi:type="dcterms:W3CDTF">2012-05-02T06:09:00Z</dcterms:modified>
  <cp:revision>196</cp:revision>
  <dc:subject/>
  <dc:title>РОССИЙСКАЯ ФЕДЕРАЦИЯ</dc:title>
</cp:coreProperties>
</file>