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РОТОКОЛ</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убличных слушаний</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о проекту Генерального плана Навесненского сельского поселения Ливенского района Орловской области для жителей  с. Навесное</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проведения: Навесненский СДК</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Дата проведения: 25 ноября 2011 год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ремя проведения: 17.00</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размещения экспозиции: в зрительном зале СДК</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мет публичных слушаний: Проект Генерального плана Навесне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Материалы Генерального плана Навесненского сельского поселения, постановление администрации Навесненского сельского поселения от 01.11.2011 г. №101 «О проведении публичных слушаний по проекту Генерального плана Навесненского сельского поселения Ливенского района Орловской области» опубликованы в Информационном бюллетене Навеснеского сельского поселения №15 от 14.11.2011 г. , размещены на официальном сайте Ливенского район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r>
    </w:p>
    <w:p>
      <w:pPr>
        <w:pStyle w:val="Normal"/>
        <w:jc w:val="left"/>
        <w:rPr/>
      </w:pPr>
      <w:r>
        <w:rPr>
          <w:rFonts w:eastAsia="Lucida Sans Unicode" w:cs="Mangal"/>
          <w:color w:val="auto"/>
          <w:kern w:val="2"/>
          <w:sz w:val="24"/>
          <w:szCs w:val="24"/>
          <w:lang w:val="ru-RU" w:eastAsia="zh-CN" w:bidi="hi-IN"/>
        </w:rPr>
        <w:tab/>
      </w:r>
      <w:r>
        <w:rPr>
          <w:rFonts w:eastAsia="Lucida Sans Unicode" w:cs="Mangal"/>
          <w:color w:val="auto"/>
          <w:kern w:val="2"/>
          <w:sz w:val="24"/>
          <w:szCs w:val="24"/>
          <w:u w:val="single"/>
          <w:lang w:val="ru-RU" w:eastAsia="zh-CN" w:bidi="hi-IN"/>
        </w:rPr>
        <w:t>Состав демонстративных материал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Схема планировочной организации территории сельского поселения. Схема рас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Схема современного состояния и использования территории (опорный план). Схема комплексной оценк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3. Схема генерального плана сельского поселения в границах муниципального образования (основной чертеж-генплан).</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4. Схема развития транспорт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5. Схема развития инженер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Навеснк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Навесненского сельского поселения, утвержденным решением Навесненского сельского Совета народных депутатов от30.11.2010 г. г. №167, постановлением администрации Навесненского сельского поселения от 01.11.2011 г. г. №101 «О проведении публичных слушаний по проекту Генерального плана Навесненского сельского поселения Ливенского района Орловской области».</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Присутствова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Колосова Лидия Ивановна, глава администрации сельского поселения, председател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 Адамова Любовь Николаевна, ведущий специалист администрации сельского поселения, секретар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 Жихорева Ольга Николаевна, ведущий специалист администрации сельского по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4. Карась Валентина Петровна, депутат изб.округа № 4 Навесненского сельского Совета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5.Касимов Владимир Анатольевич, депутат изб.округа № 3 Навесненского сельского Совета народных депутатов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6. Жирова Нина Борисовна, депутат изб.округа № 1 Навесненского сельского Совета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7. Трубникова Галина Николаенва, депутат изб.округа № 2 Навесненского сельского Совета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8. Трубников Николай Дмитриевич, депутат изб.округа № 5 Навесненского сельского Совета народных депутатов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9. Алифанов Сергей Алексеевич, начальник отдела архитектуры администрации Ливенского района;</w:t>
        <w:br/>
        <w:t>10. Безгин Сергей Игоревич,  представитель проектной организац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Регламент проведения:</w:t>
      </w:r>
    </w:p>
    <w:p>
      <w:pPr>
        <w:pStyle w:val="Normal"/>
        <w:numPr>
          <w:ilvl w:val="0"/>
          <w:numId w:val="1"/>
        </w:numPr>
        <w:tabs>
          <w:tab w:val="clear" w:pos="709"/>
          <w:tab w:val="left" w:pos="0" w:leader="none"/>
        </w:tabs>
        <w:ind w:left="0" w:right="0" w:hanging="0"/>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Сообщение по теме: « Генеральный план – документ территориального планирования»</w:t>
      </w:r>
    </w:p>
    <w:p>
      <w:pPr>
        <w:pStyle w:val="Normal"/>
        <w:numPr>
          <w:ilvl w:val="0"/>
          <w:numId w:val="1"/>
        </w:numPr>
        <w:tabs>
          <w:tab w:val="clear" w:pos="709"/>
          <w:tab w:val="left" w:pos="0" w:leader="none"/>
        </w:tabs>
        <w:ind w:left="0" w:right="0" w:hanging="0"/>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Обсуждение</w:t>
      </w:r>
    </w:p>
    <w:p>
      <w:pPr>
        <w:pStyle w:val="Normal"/>
        <w:numPr>
          <w:ilvl w:val="0"/>
          <w:numId w:val="1"/>
        </w:numPr>
        <w:tabs>
          <w:tab w:val="clear" w:pos="709"/>
          <w:tab w:val="left" w:pos="0" w:leader="none"/>
        </w:tabs>
        <w:ind w:left="0" w:right="0" w:hanging="0"/>
        <w:jc w:val="left"/>
        <w:rPr/>
      </w:pPr>
      <w:r>
        <w:rPr>
          <w:rFonts w:eastAsia="Arial" w:cs="Arial"/>
          <w:color w:val="auto"/>
          <w:kern w:val="2"/>
          <w:sz w:val="24"/>
          <w:szCs w:val="24"/>
          <w:lang w:val="ru-RU" w:eastAsia="zh-CN" w:bidi="hi-IN"/>
        </w:rPr>
        <w:t xml:space="preserve"> </w:t>
      </w:r>
      <w:r>
        <w:rPr>
          <w:rFonts w:eastAsia="Lucida Sans Unicode" w:cs="Mangal"/>
          <w:color w:val="auto"/>
          <w:kern w:val="2"/>
          <w:sz w:val="24"/>
          <w:szCs w:val="24"/>
          <w:lang w:val="ru-RU" w:eastAsia="zh-CN" w:bidi="hi-IN"/>
        </w:rPr>
        <w:t>Закрытие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ступительное слово: председателя комиссии Колосовой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Добрый день, уважаемые участники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Сегодня мы проводим публичные слушания по проекту Генерального плана Навесне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Затем, выступил Безгин С.И., который изложил присутствующим сущность проекта Генерального плана Навесненского сельского поселения Ливенского района, обозначив основные вопросы.</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В ходе обсуждений по результатам публичных слушаний по проекту Генерального плана Навесненского сельского поселения Ливенского района Орловской области предложений и замечаний не поступал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РЕШИ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Принять материалы проекта Генерального плана  Навеснен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Рекомендовать Главе Навесненского сельского поселения принять решение о согласовании проекта Генерального плана Навесненского сельского поселения Ливенского района и направить его в Навесненский сельский Совет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Председательствующий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Глава администрации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Навесненского сельского поселения                            Колосова Л.И.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РОТОКОЛ</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убличных слушаний</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о проекту Генерального плана Навесненского сельского поселения Ливенского района Орловской области для жителей  д. Никитинка</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Место проведения: д. Никитинка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Дата проведения: 25 ноября 2011 год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ремя проведения: 18.30</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размещения экспозиции: в доме жителя д. Никитинка Жирова А. Г.</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мет публичных слушаний: Проект Генерального плана Навеснен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Материалы Генерального плана Навесненского сельского поселения, постановление администрации Навесненского сельского поселения от 01.11.2011 г. №101 «О проведении публичных слушаний по проекту Генерального плана Навесненского сельского поселения Ливенского района Орловской области» опубликованы в Информационном бюллетене Навеснеского сельского поселения №15 от 14.11.2011 г. , размещены на официальном сайте Ливенского район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r>
    </w:p>
    <w:p>
      <w:pPr>
        <w:pStyle w:val="Normal"/>
        <w:jc w:val="left"/>
        <w:rPr/>
      </w:pPr>
      <w:r>
        <w:rPr>
          <w:rFonts w:eastAsia="Lucida Sans Unicode" w:cs="Mangal"/>
          <w:color w:val="auto"/>
          <w:kern w:val="2"/>
          <w:sz w:val="24"/>
          <w:szCs w:val="24"/>
          <w:lang w:val="ru-RU" w:eastAsia="zh-CN" w:bidi="hi-IN"/>
        </w:rPr>
        <w:tab/>
      </w:r>
      <w:r>
        <w:rPr>
          <w:rFonts w:eastAsia="Lucida Sans Unicode" w:cs="Mangal"/>
          <w:color w:val="auto"/>
          <w:kern w:val="2"/>
          <w:sz w:val="24"/>
          <w:szCs w:val="24"/>
          <w:u w:val="single"/>
          <w:lang w:val="ru-RU" w:eastAsia="zh-CN" w:bidi="hi-IN"/>
        </w:rPr>
        <w:t>Состав демонстративных материал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Схема планировочной организации территории сельского поселения. Схема рас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Схема современного состояния и использования территории (опорный план). Схема комплексной оценк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3. Схема генерального плана сельского поселения в границах муниципального образования (основной чертеж-генплан).</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4. Схема развития транспорт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5. Схема развития инженер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Навеснк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Навесненского сельского поселения, утвержденным решением Навесненского сельского Совета народных депутатов от30.11.2010 г. г. №167, постановлением администрации Навесненского сельского поселения от 01.11.2011 г. г. №101 «О проведении публичных слушаний по проекту Генерального плана Навесненского сельского поселения Ливенского района Орловской области».</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Присутствова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 Колосова Лидия Ивановна, глава администрации сельского поселения, председател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 Адамова Любовь Николаевна, ведущий специалист администрации сельского поселения, секретар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 Жихорева Ольга Николаевна, ведущий специалист администрации сельского по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4.Касимов Владимир Анатольевич, депутат изб.округа № 3 Навесненского сельского Совета народных депутатов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5. Алифанов Сергей Алексеевич, начальник отдела архитектуры администрации Ливенского района;</w:t>
        <w:br/>
        <w:t>6. Безгин Сергей Игоревич,  представитель проектной организац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Регламент проведе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 Сообщение по теме: « Генеральный план – документ территориального планирова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 Обсуждение</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 Закрытие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ступительное слово: председателя комиссии Колосовой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Добрый день, уважаемые участники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Сегодня мы проводим публичные слушания по проекту Генерального плана Навесне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Затем, выступил Безгин С.И., который изложил присутствующим сущность проекта Генерального плана Навесненского сельского поселения Ливенского района, обозначив основные вопросы.</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В ходе обсуждений по результатам публичных слушаний по проекту Генерального плана Навесненского сельского поселения Ливенского района Орловской области предложений и замечаний не поступал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РЕШИ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Принять материалы проекта Генерального плана  Навеснен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Рекомендовать Главе Навесненского сельского поселения принять решение о согласовании проекта Генерального плана Навесненского сельского поселения Ливенского района и направить его в Навесненский сельский Совет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седательствующ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Глава администрации Навесненског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сельского поселения                                  Колосова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РОТОКОЛ</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убличных слушаний</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 xml:space="preserve">по проекту Генерального плана Навесненского сельского поселения Ливенского района Орловской области для жителей  п. Дмитриевский </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Место проведения: п. Дмитриевский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Дата проведения: 25 ноября 2011 год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ремя проведения: 20.00</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Место размещения экспозиции: в доме жителя п. Дмитриевский Гладких М.Н.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мет публичных слушаний: Проект Генерального плана Навесне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Материалы Генерального плана Навесненского сельского поселения, постановление администрации Навесненского сельского поселения от 01.11.2011 г. №101 «О проведении публичных слушаний по проекту Генерального плана Навесненского сельского поселения Ливенского района Орловской области» опубликованы в Информационном бюллетене Навеснеского сельского поселения №15 от 14.11.2011 г. , размещены на официальном сайте Ливенского район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r>
    </w:p>
    <w:p>
      <w:pPr>
        <w:pStyle w:val="Normal"/>
        <w:jc w:val="left"/>
        <w:rPr/>
      </w:pPr>
      <w:r>
        <w:rPr>
          <w:rFonts w:eastAsia="Lucida Sans Unicode" w:cs="Mangal"/>
          <w:color w:val="auto"/>
          <w:kern w:val="2"/>
          <w:sz w:val="24"/>
          <w:szCs w:val="24"/>
          <w:lang w:val="ru-RU" w:eastAsia="zh-CN" w:bidi="hi-IN"/>
        </w:rPr>
        <w:tab/>
      </w:r>
      <w:r>
        <w:rPr>
          <w:rFonts w:eastAsia="Lucida Sans Unicode" w:cs="Mangal"/>
          <w:color w:val="auto"/>
          <w:kern w:val="2"/>
          <w:sz w:val="24"/>
          <w:szCs w:val="24"/>
          <w:u w:val="single"/>
          <w:lang w:val="ru-RU" w:eastAsia="zh-CN" w:bidi="hi-IN"/>
        </w:rPr>
        <w:t>Состав демонстративных материал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Схема планировочной организации территории сельского поселения. Схема рас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Схема современного состояния и использования территории (опорный план). Схема комплексной оценк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3. Схема генерального плана сельского поселения в границах муниципального образования (основной чертеж-генплан).</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4. Схема развития транспорт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5. Схема развития инженер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Навеснк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Навесненского сельского поселения, утвержденным решением Навесненского сельского Совета народных депутатов от30.11.2010 г. г. №167, постановлением администрации Навесненского сельского поселения от 01.11.2011 г. г. №101 «О проведении публичных слушаний по проекту Генерального плана Навесненского сельского поселения Ливенского района Орловской области».</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Присутствова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 Колосова Лидия Ивановна, глава администрации сельского поселения, председател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 Адамова Любовь Николаевна, ведущий специалист администрации сельского поселения, секретар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3. Жихорева Ольга Николаевна, ведущий специалист администрации сельского поселения;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4.Касимов Владимир Анатольевич, депутат изб.округа № 3 Навесненского сельского Совета народных депутатов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5. Алифанов Сергей Алексеевич, начальник отдела архитектуры администрации Ливенского района;</w:t>
        <w:br/>
        <w:t>6. Безгин Сергей Игоревич, представитель проектной организац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tabs>
          <w:tab w:val="clear" w:pos="709"/>
          <w:tab w:val="left" w:pos="0" w:leader="none"/>
        </w:tabs>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Регламент проведения:</w:t>
      </w:r>
    </w:p>
    <w:p>
      <w:pPr>
        <w:pStyle w:val="Normal"/>
        <w:tabs>
          <w:tab w:val="clear" w:pos="709"/>
          <w:tab w:val="left" w:pos="0" w:leader="none"/>
        </w:tabs>
        <w:jc w:val="left"/>
        <w:rPr/>
      </w:pPr>
      <w:r>
        <w:rPr>
          <w:rFonts w:eastAsia="Lucida Sans Unicode" w:cs="Mangal"/>
          <w:color w:val="auto"/>
          <w:kern w:val="2"/>
          <w:sz w:val="24"/>
          <w:szCs w:val="24"/>
          <w:u w:val="none"/>
          <w:lang w:val="ru-RU" w:eastAsia="zh-CN" w:bidi="hi-IN"/>
        </w:rPr>
        <w:t>1.</w:t>
      </w:r>
      <w:r>
        <w:rPr>
          <w:rFonts w:eastAsia="Lucida Sans Unicode" w:cs="Mangal"/>
          <w:color w:val="auto"/>
          <w:kern w:val="2"/>
          <w:sz w:val="24"/>
          <w:szCs w:val="24"/>
          <w:lang w:val="ru-RU" w:eastAsia="zh-CN" w:bidi="hi-IN"/>
        </w:rPr>
        <w:t>Сообщение по теме: « Генеральный план – документ территориального планирова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Обсуждение</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Закрытие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ступительное слово: председателя комиссии Колосова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Добрый день, уважаемые участники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Сегодня мы проводим публичные слушания по проекту Генерального плана Навесне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Затем, выступил Безгин С.И., который изложил присутствующим сущность проекта Генерального плана Навесненского сельского поселения Ливенского района, обозначив основные вопросы.</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В ходе обсуждений по результатам публичных слушаний по проекту Генерального плана Навесненского сельского поселения Ливенского района Орловской области предложений и замечаний не поступал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РЕШИ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Принять материалы проекта Генерального плана  Навеснен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Рекомендовать Главе Навесненского сельского поселения принять решение о согласовании проекта Генерального плана Навесненского сельского поселения Ливенского района и направить его в Навесненский сельский Совет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седательствующ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Глава администрации Навесненског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сельского поселения                                               Колосова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РОТОКОЛ</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убличных слушаний</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о проекту Генерального плана Навесненского сельского поселения Ливенского района Орловской области для жителей  с. Круглое</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проведения: Круглянский  СДК</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Дата проведения: 26 ноября 2011 год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ремя проведения: 10.00</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размещения экспозиции: в зрительном зале СДК</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мет публичных слушаний: Проект Генерального плана Навесне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Материалы Генерального плана Навесненского сельского поселения, постановление администрации Навесненского сельского поселения от 01.11.2011 г. №101 «О проведении публичных слушаний по проекту Генерального плана Навесненского сельского поселения Ливенского района Орловской области» опубликованы в Информационном бюллетене Навеснеского сельского поселения №15 от 14.11.2011 г. , размещены на официальном сайте Ливенского район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r>
    </w:p>
    <w:p>
      <w:pPr>
        <w:pStyle w:val="Normal"/>
        <w:jc w:val="left"/>
        <w:rPr/>
      </w:pPr>
      <w:r>
        <w:rPr>
          <w:rFonts w:eastAsia="Lucida Sans Unicode" w:cs="Mangal"/>
          <w:color w:val="auto"/>
          <w:kern w:val="2"/>
          <w:sz w:val="24"/>
          <w:szCs w:val="24"/>
          <w:lang w:val="ru-RU" w:eastAsia="zh-CN" w:bidi="hi-IN"/>
        </w:rPr>
        <w:tab/>
      </w:r>
      <w:r>
        <w:rPr>
          <w:rFonts w:eastAsia="Lucida Sans Unicode" w:cs="Mangal"/>
          <w:color w:val="auto"/>
          <w:kern w:val="2"/>
          <w:sz w:val="24"/>
          <w:szCs w:val="24"/>
          <w:u w:val="single"/>
          <w:lang w:val="ru-RU" w:eastAsia="zh-CN" w:bidi="hi-IN"/>
        </w:rPr>
        <w:t>Состав демонстративных материал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Схема планировочной организации территории сельского поселения. Схема рас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Схема современного состояния и использования территории (опорный план). Схема комплексной оценк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3. Схема генерального плана сельского поселения в границах муниципального образования (основной чертеж-генплан).</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4. Схема развития транспорт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5. Схема развития инженер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Навеснк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Навесненского сельского поселения, утвержденным решением Навесненского сельского Совета народных депутатов от30.11.2010 г. г. №167, постановлением администрации Навесненского сельского поселения от 01.11.2011 г. г. №101 «О проведении публичных слушаний по проекту Генерального плана Навесненского сельского поселения Ливенского района Орловской области».</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Присутствова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 Колосова Лидия Ивановна, глава администрации сельского поселения, председател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 Адамова Любовь Николаевна, ведущий специалист администрации сельского поселения, секретар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 Жихорева Ольга Николаевна, ведущий специалист администрации сельского по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4.  Чвилева Наталья Георгиевна, депутат изб.округа № 9 Навесненского сельского Совета народных депутатов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5. Колосова Светлана Николаевна, депутат изб.округа № 10 Навесненского сельского Совета народных депутатов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6. Мальцев Сергей Семенович,  депутат изб.округа № 8 Навесненского сельского Совета народных депутатов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9. Алифанов Сергей Алексеевич, начальник отдела архитектуры администрации Ливенского района;</w:t>
        <w:br/>
        <w:t>10. Безгин Сергей Игоревич, представитель проектной организац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Регламент проведе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Сообщение по теме: « Генеральный план – документ территориального планирова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Обсуждение</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Закрытие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ступительное слово: председателя комиссии Колосовой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Добрый день, уважаемые участники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Сегодня мы проводим публичные слушания по проекту Генерального плана Навесне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Затем, выступил Безгин С.И, который изложил присутствующим сущность проекта Генерального плана Навесненского сельского поселения Ливенского района, обозначив основные вопросы.</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В ходе обсуждений по результатам публичных слушаний по проекту Генерального плана Навесненского сельского поселения Ливенского района Орловской области предложений и замечаний не поступал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РЕШИ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Принять материалы проекта Генерального плана  Навеснен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Рекомендовать Главе Навесненского сельского поселения принять решение о согласовании проекта Генерального плана Навесненского сельского поселения Ливенского района и направить его в Навесненский сельский Совет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седательствующ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Глава администрации Навесненског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сельского поселения                                                         Колосова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РОТОКОЛ</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убличных слушаний</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 xml:space="preserve">по проекту Генерального плана Навесненского сельского поселения Ливенского района Орловской области для жителей  с. Вязовая Дубрава </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проведения: Вязово-Дубравский  СДК</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Дата проведения: 25 ноября 2011 год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ремя проведения: 11.30</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размещения экспозиции: в зрительном зале СДК</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мет публичных слушаний: Проект Генерального плана Навесне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Материалы Генерального плана Навесненского сельского поселения, постановление администрации Навесненского сельского поселения от 01.11.2011 г. №101 «О проведении публичных слушаний по проекту Генерального плана Навесненского сельского поселения Ливенского района Орловской области» опубликованы в Информационном бюллетене Навеснеского сельского поселения №15 от 14.11.2011 г. , размещены на официальном сайте Ливенского район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r>
    </w:p>
    <w:p>
      <w:pPr>
        <w:pStyle w:val="Normal"/>
        <w:jc w:val="left"/>
        <w:rPr/>
      </w:pPr>
      <w:r>
        <w:rPr>
          <w:rFonts w:eastAsia="Lucida Sans Unicode" w:cs="Mangal"/>
          <w:color w:val="auto"/>
          <w:kern w:val="2"/>
          <w:sz w:val="24"/>
          <w:szCs w:val="24"/>
          <w:lang w:val="ru-RU" w:eastAsia="zh-CN" w:bidi="hi-IN"/>
        </w:rPr>
        <w:tab/>
      </w:r>
      <w:r>
        <w:rPr>
          <w:rFonts w:eastAsia="Lucida Sans Unicode" w:cs="Mangal"/>
          <w:color w:val="auto"/>
          <w:kern w:val="2"/>
          <w:sz w:val="24"/>
          <w:szCs w:val="24"/>
          <w:u w:val="single"/>
          <w:lang w:val="ru-RU" w:eastAsia="zh-CN" w:bidi="hi-IN"/>
        </w:rPr>
        <w:t>Состав демонстративных материал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Схема планировочной организации территории сельского поселения. Схема рас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Схема современного состояния и использования территории (опорный план). Схема комплексной оценк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3. Схема генерального плана сельского поселения в границах муниципального образования (основной чертеж-генплан).</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4. Схема развития транспорт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5. Схема развития инженер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Навеснк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Навесненского сельского поселения, утвержденным решением Навесненского сельского Совета народных депутатов от30.11.2010 г. г. №167, постановлением администрации Навесненского сельского поселения от 01.11.2011 г. г. №101 «О проведении публичных слушаний по проекту Генерального плана Навесненского сельского поселения Ливенского района Орловской области».</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Присутствова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 Колосова Лидия Ивановна, глава администрации сельского поселения, председател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 Адамова Любовь Николаевна, ведущий специалист администрации сельского поселения, секретар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 Жихорева Ольга Николаевна, ведущий специалист администрации сельского по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4. Кудинова Нина Ивановна, депутат изб.округа № 7 Навесненского сельского Совета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7. Алушков Виталий Николаевич, депутат изб.округа № 6 Навесненского сельского Совета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8. Алифанов Сергей Алексеевич, начальник отдела архитектуры администрации Ливенского района;</w:t>
        <w:br/>
        <w:t>9. Безгин Сергей Игоревич, представитель проектной организац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Регламент проведе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 Сообщение по теме: « Генеральный план – документ территориального планирова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Обсуждение</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 Закрытие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ступительное слово: председателя комиссии Колосовой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Добрый день, уважаемые участники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Сегодня мы проводим публичные слушания по проекту Генерального плана Навесне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Затем, выступил Безгин С.И, который изложил присутствующим сущность проекта Генерального плана Навесненского сельского поселения Ливенского района, обозначив основные вопросы.</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В ходе обсуждений по результатам публичных слушаний по проекту Генерального плана Навесненского сельского поселения Ливенского района Орловской области предложений и замечаний не поступал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РЕШИ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Принять материалы проекта Генерального плана  Навеснен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Рекомендовать Главе Навесненского сельского поселения принять решение о согласовании проекта Генерального плана Навесненского сельского поселения Ливенского района и направить его в Навесненский сельский Совет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седательствующ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Глава администрации Навесненског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сельского поселения                            Колосова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РОТОКОЛ</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убличных слушаний</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о проекту Генерального плана Навесненского сельского поселения Ливенского района Орловской области для жителей  д. Парный Колодезь</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проведения: д. Парный Колодезь</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Дата проведения: 26 ноября 2011 год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ремя проведения: 13.00</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размещения экспозиции: в доме жителя д. Парный Колодезь Куничниковой В.М.</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мет публичных слушаний: Проект Генерального плана Навесне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Материалы Генерального плана Навесненского сельского поселения, постановление администрации Навесненского сельского поселения от 01.11.2011 г. №101 «О проведении публичных слушаний по проекту Генерального плана Навесненского сельского поселения Ливенского района Орловской области» опубликованы в Информационном бюллетене Навеснеского сельского поселения №15 от 14.11.2011 г. , размещены на официальном сайте Ливенского район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r>
    </w:p>
    <w:p>
      <w:pPr>
        <w:pStyle w:val="Normal"/>
        <w:jc w:val="left"/>
        <w:rPr/>
      </w:pPr>
      <w:r>
        <w:rPr>
          <w:rFonts w:eastAsia="Lucida Sans Unicode" w:cs="Mangal"/>
          <w:color w:val="auto"/>
          <w:kern w:val="2"/>
          <w:sz w:val="24"/>
          <w:szCs w:val="24"/>
          <w:lang w:val="ru-RU" w:eastAsia="zh-CN" w:bidi="hi-IN"/>
        </w:rPr>
        <w:tab/>
      </w:r>
      <w:r>
        <w:rPr>
          <w:rFonts w:eastAsia="Lucida Sans Unicode" w:cs="Mangal"/>
          <w:color w:val="auto"/>
          <w:kern w:val="2"/>
          <w:sz w:val="24"/>
          <w:szCs w:val="24"/>
          <w:u w:val="single"/>
          <w:lang w:val="ru-RU" w:eastAsia="zh-CN" w:bidi="hi-IN"/>
        </w:rPr>
        <w:t>Состав демонстративных материал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Схема планировочной организации территории сельского поселения. Схема рас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Схема современного состояния и использования территории (опорный план). Схема комплексной оценк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3. Схема генерального плана сельского поселения в границах муниципального образования (основной чертеж-генплан).</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4. Схема развития транспорт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5. Схема развития инженер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Навеснк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Навесненского сельского поселения, утвержденным решением Навесненского сельского Совета народных депутатов от30.11.2010 г. г. №167, постановлением администрации Навесненского сельского поселения от 01.11.2011 г. г. №101 «О проведении публичных слушаний по проекту Генерального плана Навесненского сельского поселения Ливенского района Орловской области».</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Присутствова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 Колосова Лидия Ивановна, глава администрации сельского поселения, председател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 Адамова Любовь Николаевна, ведущий специалист администрации сельского поселения, секретар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 Жихорева Ольга Николаевна, ведущий специалист администрации сельского по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4. Алушков Виталий Николаевич, депутат изб.округа № 6 Навесненского сельского Совета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5. Алифанов Сергей Алексеевич, начальник отдела архитектуры администрации Ливенского района;</w:t>
        <w:br/>
        <w:t>6. Безгин Сергей Игоревич, представитель проектной организац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Регламент проведе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 Сообщение по теме: « Генеральный план – документ территориального планирова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Обсуждение</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Закрытие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ступительное слово: председателя комиссии Колосовой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Добрый день, уважаемые участники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Сегодня мы проводим публичные слушания по проекту Генерального плана Навесне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Затем, выступил Безгин С.И, который изложил присутствующим сущность проекта Генерального плана Навесненского сельского поселения Ливенского района, обозначив основные вопросы.</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В ходе обсуждений по результатам публичных слушаний по проекту Генерального плана Навесненского сельского поселения Ливенского района Орловской области предложений и замечаний не поступал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РЕШИ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Принять материалы проекта Генерального плана  Навеснен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Рекомендовать Главе Навесненского сельского поселения принять решение о согласовании проекта Генерального плана Навесненского сельского поселения Ливенского района и направить его в Навесненский сельский Совет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седательствующ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Глава администрации Навесненского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сельского поселения                            Колосова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РОТОКОЛ</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убличных слушаний</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по проекту Генерального плана Навесненского сельского поселения Ливенского района Орловской области для жителей  д. Муравлевка</w:t>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center"/>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проведения: д. Муравлевк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Дата проведения: 25 ноября 2011 год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ремя проведения: 14.30</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Место размещения экспозиции: в доме жителя д. Муравлевка Потапова В.Т.</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мет публичных слушаний: Проект Генерального плана Навесне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Материалы Генерального плана Навесненского сельского поселения, постановление администрации Навесненского сельского поселения от 01.11.2011 г. №101 «О проведении публичных слушаний по проекту Генерального плана Навесненского сельского поселения Ливенского района Орловской области» опубликованы в Информационном бюллетене Навеснеского сельского поселения №15 от 14.11.2011 г. , размещены на официальном сайте Ливенского района.</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r>
    </w:p>
    <w:p>
      <w:pPr>
        <w:pStyle w:val="Normal"/>
        <w:jc w:val="left"/>
        <w:rPr/>
      </w:pPr>
      <w:r>
        <w:rPr>
          <w:rFonts w:eastAsia="Lucida Sans Unicode" w:cs="Mangal"/>
          <w:color w:val="auto"/>
          <w:kern w:val="2"/>
          <w:sz w:val="24"/>
          <w:szCs w:val="24"/>
          <w:lang w:val="ru-RU" w:eastAsia="zh-CN" w:bidi="hi-IN"/>
        </w:rPr>
        <w:tab/>
      </w:r>
      <w:r>
        <w:rPr>
          <w:rFonts w:eastAsia="Lucida Sans Unicode" w:cs="Mangal"/>
          <w:color w:val="auto"/>
          <w:kern w:val="2"/>
          <w:sz w:val="24"/>
          <w:szCs w:val="24"/>
          <w:u w:val="single"/>
          <w:lang w:val="ru-RU" w:eastAsia="zh-CN" w:bidi="hi-IN"/>
        </w:rPr>
        <w:t>Состав демонстративных материал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Схема планировочной организации территории сельского поселения. Схема рас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Схема современного состояния и использования территории (опорный план). Схема комплексной оценк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3. Схема генерального плана сельского поселения в границах муниципального образования (основной чертеж-генплан).</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4. Схема развития транспорт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5. Схема развития инженерной инфраструктуры.</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Навеснк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Навесненского сельского поселения, утвержденным решением Навесненского сельского Совета народных депутатов от30.11.2010 г. г. №167, постановлением администрации Навесненского сельского поселения от 01.11.2011 г. г. №101 «О проведении публичных слушаний по проекту Генерального плана Навесненского сельского поселения Ливенского района Орловской области».</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Присутствова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 Колосова Лидия Ивановна, глава администрации сельского поселения, председател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2. Адамова Любовь Николаевна, ведущий специалист администрации сельского поселения, секретарь комисс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3. Жихорева Ольга Николаевна, ведущий специалист администрации сельского поселения;</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4. Алушков Виталий Николаевич, депутат изб.округа № 6 Навесненского сельского Совета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8. Алифанов Сергей Алексеевич, начальник отдела архитектуры администрации Ливенского района;</w:t>
        <w:br/>
        <w:t>9. Безгин Сергей Игоревич, представитель проектной организаци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u w:val="single"/>
          <w:lang w:val="ru-RU" w:eastAsia="zh-CN" w:bidi="hi-IN"/>
        </w:rPr>
      </w:pPr>
      <w:r>
        <w:rPr>
          <w:rFonts w:eastAsia="Lucida Sans Unicode" w:cs="Mangal"/>
          <w:color w:val="auto"/>
          <w:kern w:val="2"/>
          <w:sz w:val="24"/>
          <w:szCs w:val="24"/>
          <w:u w:val="single"/>
          <w:lang w:val="ru-RU" w:eastAsia="zh-CN" w:bidi="hi-IN"/>
        </w:rPr>
        <w:t>Регламент проведения:</w:t>
      </w:r>
    </w:p>
    <w:p>
      <w:pPr>
        <w:pStyle w:val="Normal"/>
        <w:tabs>
          <w:tab w:val="clear" w:pos="709"/>
          <w:tab w:val="left" w:pos="0" w:leader="none"/>
        </w:tabs>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1.Сообщение по теме: « Генеральный план – документ территориального планирования»</w:t>
      </w:r>
    </w:p>
    <w:p>
      <w:pPr>
        <w:pStyle w:val="Normal"/>
        <w:numPr>
          <w:ilvl w:val="0"/>
          <w:numId w:val="1"/>
        </w:numPr>
        <w:tabs>
          <w:tab w:val="clear" w:pos="709"/>
          <w:tab w:val="left" w:pos="0" w:leader="none"/>
        </w:tabs>
        <w:ind w:left="0" w:right="0" w:hanging="0"/>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Обсуждение</w:t>
      </w:r>
    </w:p>
    <w:p>
      <w:pPr>
        <w:pStyle w:val="Normal"/>
        <w:numPr>
          <w:ilvl w:val="0"/>
          <w:numId w:val="1"/>
        </w:numPr>
        <w:tabs>
          <w:tab w:val="clear" w:pos="709"/>
          <w:tab w:val="left" w:pos="0" w:leader="none"/>
        </w:tabs>
        <w:ind w:left="0" w:right="0" w:hanging="0"/>
        <w:jc w:val="left"/>
        <w:rPr/>
      </w:pPr>
      <w:r>
        <w:rPr>
          <w:rFonts w:eastAsia="Arial" w:cs="Arial"/>
          <w:color w:val="auto"/>
          <w:kern w:val="2"/>
          <w:sz w:val="24"/>
          <w:szCs w:val="24"/>
          <w:lang w:val="ru-RU" w:eastAsia="zh-CN" w:bidi="hi-IN"/>
        </w:rPr>
        <w:t xml:space="preserve"> </w:t>
      </w:r>
      <w:r>
        <w:rPr>
          <w:rFonts w:eastAsia="Lucida Sans Unicode" w:cs="Mangal"/>
          <w:color w:val="auto"/>
          <w:kern w:val="2"/>
          <w:sz w:val="24"/>
          <w:szCs w:val="24"/>
          <w:lang w:val="ru-RU" w:eastAsia="zh-CN" w:bidi="hi-IN"/>
        </w:rPr>
        <w:t>Закрытие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Вступительное слово: председателя комиссии Колосовой 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Добрый день, уважаемые участники публичных слушан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Сегодня мы проводим публичные слушания по проекту Генерального плана Навесне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Затем, выступил Безгин С.И, который изложил присутствующим сущность проекта Генерального плана Навесненского сельского поселения Ливенского района, обозначив основные вопросы.</w:t>
      </w:r>
    </w:p>
    <w:p>
      <w:pPr>
        <w:pStyle w:val="Normal"/>
        <w:jc w:val="both"/>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В ходе обсуждений по результатам публичных слушаний по проекту Генерального плана Навесненского сельского поселения Ливенского района Орловской области предложений и замечаний не поступало.</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b/>
          <w:b/>
          <w:bCs/>
          <w:color w:val="auto"/>
          <w:kern w:val="2"/>
          <w:sz w:val="24"/>
          <w:szCs w:val="24"/>
          <w:lang w:val="ru-RU" w:eastAsia="zh-CN" w:bidi="hi-IN"/>
        </w:rPr>
      </w:pPr>
      <w:r>
        <w:rPr>
          <w:rFonts w:eastAsia="Lucida Sans Unicode" w:cs="Mangal"/>
          <w:b/>
          <w:bCs/>
          <w:color w:val="auto"/>
          <w:kern w:val="2"/>
          <w:sz w:val="24"/>
          <w:szCs w:val="24"/>
          <w:lang w:val="ru-RU" w:eastAsia="zh-CN" w:bidi="hi-IN"/>
        </w:rPr>
        <w:t>РЕШИЛ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1. Принять материалы проекта Генерального плана  Навесненского сельского поселения Ливенского района Орловской области.</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ab/>
        <w:t>2. Рекомендовать Главе Навесненского сельского поселения принять решение о согласовании проекта Генерального плана Навесненского сельского поселения Ливенского района и направить его в Навесненский сельский Совет народных депутатов.</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Председательствующий</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 xml:space="preserve">Глава администрации Навесненского </w:t>
      </w:r>
    </w:p>
    <w:p>
      <w:pPr>
        <w:pStyle w:val="Normal"/>
        <w:jc w:val="left"/>
        <w:rPr>
          <w:rFonts w:eastAsia="Lucida Sans Unicode" w:cs="Mangal"/>
          <w:color w:val="auto"/>
          <w:kern w:val="2"/>
          <w:sz w:val="24"/>
          <w:szCs w:val="24"/>
          <w:lang w:val="ru-RU" w:eastAsia="zh-CN" w:bidi="hi-IN"/>
        </w:rPr>
      </w:pPr>
      <w:r>
        <w:rPr>
          <w:rFonts w:eastAsia="Lucida Sans Unicode" w:cs="Mangal"/>
          <w:color w:val="auto"/>
          <w:kern w:val="2"/>
          <w:sz w:val="24"/>
          <w:szCs w:val="24"/>
          <w:lang w:val="ru-RU" w:eastAsia="zh-CN" w:bidi="hi-IN"/>
        </w:rPr>
        <w:t>сельского поселения                                                              Колосова Л.И.</w:t>
      </w:r>
    </w:p>
    <w:sectPr>
      <w:type w:val="nextPage"/>
      <w:pgSz w:w="11906" w:h="16838"/>
      <w:pgMar w:left="1134" w:right="1134"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15:47Z</dcterms:created>
  <dc:creator/>
  <dc:description/>
  <dc:language>en-US</dc:language>
  <cp:lastModifiedBy/>
  <cp:lastPrinted>2011-12-09T15:43:00Z</cp:lastPrinted>
  <cp:revision>0</cp:revision>
  <dc:subject/>
  <dc:title/>
</cp:coreProperties>
</file>