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ещение</w:t>
      </w:r>
    </w:p>
    <w:p>
      <w:pPr>
        <w:pStyle w:val="Normal"/>
        <w:ind w:left="18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проведении открытого конкурса на   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право заключения муниципального контракта на выполнение работ по разработке проекта генерального плана  и правил землепользования и застройки  Никольского  сельского поселения </w:t>
      </w:r>
      <w:r>
        <w:rPr>
          <w:rFonts w:cs="Arial" w:ascii="Arial" w:hAnsi="Arial"/>
          <w:color w:val="000000"/>
          <w:sz w:val="22"/>
          <w:szCs w:val="22"/>
        </w:rPr>
        <w:t xml:space="preserve">Ливенского района Орловской области. </w:t>
      </w:r>
    </w:p>
    <w:p>
      <w:pPr>
        <w:pStyle w:val="Normal"/>
        <w:tabs>
          <w:tab w:val="clear" w:pos="708"/>
          <w:tab w:val="left" w:pos="1440" w:leader="none"/>
        </w:tabs>
        <w:ind w:left="180" w:first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318" w:type="dxa"/>
        <w:jc w:val="left"/>
        <w:tblInd w:w="-4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3685"/>
        <w:gridCol w:w="5954"/>
      </w:tblGrid>
      <w:tr>
        <w:trPr>
          <w:trHeight w:val="2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пис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анные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а тор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ткрытый конкурс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Никольского</w:t>
            </w:r>
            <w:r>
              <w:rPr>
                <w:rFonts w:cs="Arial" w:ascii="Arial" w:hAnsi="Arial"/>
                <w:sz w:val="22"/>
                <w:szCs w:val="22"/>
              </w:rPr>
              <w:t xml:space="preserve"> сельского поселения Ливенского района Орловской области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чтовый (юридический) адре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303820,Орловская область, Ливенский район, с Никольское, ул. Советская д.1.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ные 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  <w:t>Генералова  Наталья Николаевна — специалист ЖКХ Никольского  сельского поселения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  <w:t>Тел.8(48677)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-51-30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лномоченный орга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Администрация Ливенского района Орловской области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чтовый (юридический) адрес, адрес электронной поч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3857,Орловская область, г.Ливны, ул. Курская, 1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e-mail: zlivr@adm.orel.ru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ные 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ванникова Елена Михайловна – гл. специалист отдела по экономике, предпринимательству, труду и размещению муниципальных заказ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.: 8(48677)2-14-8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лифанов Сергей Алексеевич — гл. специалист отдела строительства и архитектуры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.8(48677)2-20-49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мет муниципального контракта, объема оказываемых услуг, источник финанс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/>
                <w:kern w:val="2"/>
                <w:sz w:val="22"/>
                <w:szCs w:val="22"/>
              </w:rPr>
              <w:t xml:space="preserve">Разработка проекта генерального плана  и правил землепользования и застройки  Никольского  сельского поселения </w:t>
            </w:r>
            <w:r>
              <w:rPr>
                <w:rFonts w:cs="Arial"/>
                <w:color w:val="000000"/>
                <w:sz w:val="22"/>
                <w:szCs w:val="22"/>
              </w:rPr>
              <w:t>Ливенского района Орловской области за счет средств бюджета сельского поселения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03820 Орловская область, Ливенский район, 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Никольское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сельское поселение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91 500 (триста девяносто одна тысяча пятьсот) рублей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вышение начальной цены контракта не допускается.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фициальный сайт, на котором размещена конкурсная документация, срок, место и порядок предоставления конкурсной документации, размер платы за предоставление конкурс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нкурсная документация размещается на официальном сайте «Портал государственных закупок Орловской области»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a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m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orel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и предоставляется муниципальным заказчиком без взимания платы в электронной форме по каналам электронной связи или в письменной форме по письменному запросу любого заинтересованного лица в течение двух рабочих дней со дня получения такого запроса по адресу: 303820 ,Орловская область, Ливенский район, с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Никольское  ул. Советская  д.1., ежедневно, в рабочие дни: с 8 час. 00 мин. до 17 час. 00 мин.,  перерыв с 13 час. 00 мин. до 14 час. 00 мин. (время московское), выходные дни - суббота, воскресенье.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о, дата и время вскрытия конвертов с заявками 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о адресу муниципального заказчика            , в 14 часов 00 минут по московскому времени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 и дата рассмотрения заявок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Орловская область, Ливенский район, с. Никольское  ул. Советская д.1.</w:t>
            </w:r>
          </w:p>
        </w:tc>
      </w:tr>
      <w:tr>
        <w:trPr>
          <w:trHeight w:val="2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ведение итогов открытого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рловская область, Ливенский район, с.Никольское  ул. Советская д.1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для заказов, размещаемы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в форме конкурса и аукциона)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бланке организации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. N, дат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ия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3375"/>
        <w:gridCol w:w="1485"/>
        <w:gridCol w:w="2250"/>
      </w:tblGrid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гласова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Наименование уполномоченного орган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по размещению муниципального заказ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а размещение заказа 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(наименование предмета заказа)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385"/>
      </w:tblGrid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сведений о размещаемом заказе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одержание сведений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форма торгов (конкурс или аукцион)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наименование, место нахождения, почтовый адрес и </w:t>
              <w:br/>
              <w:t xml:space="preserve">адрес электронной почты, номер контактного телефона </w:t>
              <w:br/>
              <w:t xml:space="preserve">заказчика                       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источник финансирования заказа (бюджетные        </w:t>
              <w:br/>
              <w:t xml:space="preserve">средства, целевые бюджетные фонды, внебюджетные     </w:t>
              <w:br/>
              <w:t xml:space="preserve">средства), с указанием суммы по каждому источнику   </w:t>
              <w:br/>
              <w:t xml:space="preserve">финансирования                  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лимит финансирования по заказу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заказ размещается среди субъектов малого         </w:t>
              <w:br/>
              <w:t xml:space="preserve">предпринимательства (да/нет)    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предмет муниципального контракта с указанием     </w:t>
              <w:br/>
              <w:t xml:space="preserve">наименования и количества поставляемого товара,     </w:t>
              <w:br/>
              <w:t xml:space="preserve">объема выполняемых работ, оказываемых услуг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) необходимость осуществления пусконаладочных,     </w:t>
              <w:br/>
              <w:t xml:space="preserve">монтажных и других сопутствующих работ по           </w:t>
              <w:br/>
              <w:t xml:space="preserve">закупаемому оборудованию, проведения обучения       </w:t>
              <w:br/>
              <w:t xml:space="preserve">персонала, последующего технического обслуживания   </w:t>
              <w:br/>
              <w:t xml:space="preserve">закупаемого оборудования        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место, условия и сроки (периоды) поставок товара,</w:t>
              <w:br/>
              <w:t xml:space="preserve">выполнения работ, оказания услуг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) форма, сроки и порядок оплаты товаров, работ,    </w:t>
              <w:br/>
              <w:t xml:space="preserve">услуг                           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) начальная цена контракта    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порядок формирования цены контракта, в том числе</w:t>
              <w:br/>
              <w:t xml:space="preserve">с учетом или без учета расходов на перевозку,       </w:t>
              <w:br/>
              <w:t xml:space="preserve">страхование, уплату таможенных пошлин, налогов,     </w:t>
              <w:br/>
              <w:t xml:space="preserve">сборов и других обязательных платежей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) требования к участникам размещения заказа       </w:t>
              <w:br/>
              <w:t>(в том числе сведения о необходимости предоставления</w:t>
              <w:br/>
              <w:t xml:space="preserve">лицензий на право осуществления деятельности по     </w:t>
              <w:br/>
              <w:t xml:space="preserve">предмету торгов)                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требования к техническим характеристикам,       </w:t>
              <w:br/>
              <w:t xml:space="preserve">качеству (соответствие ГОСТ, ТУ, наличие            </w:t>
              <w:br/>
              <w:t xml:space="preserve">сертификатов и т.д.), к функциональным              </w:t>
              <w:br/>
              <w:t xml:space="preserve">характеристикам (потребительским свойствам),        </w:t>
              <w:br/>
              <w:t xml:space="preserve">размерам, упаковке товаров      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) требования по сроку и (или) объему              </w:t>
              <w:br/>
              <w:t xml:space="preserve">предоставления гарантий качества товара, работ,     </w:t>
              <w:br/>
              <w:t xml:space="preserve">услуг, к обслуживанию товара, к расходам на         </w:t>
              <w:br/>
              <w:t xml:space="preserve">эксплуатацию (при необходимости)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) критерии, их содержание и значимость, порядок   </w:t>
              <w:br/>
              <w:t xml:space="preserve">оценки и сопоставления заявок на участие в конкурсе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) размер обеспечения заявки на участие в торгах,  </w:t>
              <w:br/>
              <w:t xml:space="preserve">срок и порядок внесения денежных средств в качестве </w:t>
              <w:br/>
              <w:t xml:space="preserve">обеспечения такой заявки, реквизиты счета для       </w:t>
              <w:br/>
              <w:t xml:space="preserve">перечисления указанных денежных средств в случае    </w:t>
              <w:br/>
              <w:t xml:space="preserve">установления требования обеспечения заявки на       </w:t>
              <w:br/>
              <w:t xml:space="preserve">участие в торгах                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) размер обеспечения исполнения муниципального    </w:t>
              <w:br/>
              <w:t xml:space="preserve">контракта, срок и порядок его предоставления в      </w:t>
              <w:br/>
              <w:t xml:space="preserve">случае установления требования обеспечения          </w:t>
              <w:br/>
              <w:t xml:space="preserve">исполнения контракта            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) срок, в течение которого победитель торгов      </w:t>
              <w:br/>
              <w:t xml:space="preserve">должен подписать муниципальный контракт со дня      </w:t>
              <w:br/>
              <w:t xml:space="preserve">размещения на официальном сайте протокола оценки и  </w:t>
              <w:br/>
              <w:t xml:space="preserve">сопоставления заявок на участие в конкурсе либо     </w:t>
              <w:br/>
              <w:t xml:space="preserve">протокола аукциона                       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) фамилия и контактный телефон лица,              </w:t>
              <w:br/>
              <w:t xml:space="preserve">ответственного за взаимодействие с уполномоченным   </w:t>
              <w:br/>
              <w:t xml:space="preserve">органом и с участниками размещения заказа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стоящим заявлением подтверждаем наличие лимитов финансирования по данному заказу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Приложения (указываются все прилагаемые документы): техническое задание, дефектная ведомость, сметные расчеты, проектно-сметная документация, спецификация, проект муниципального контракта и т.д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олжность                  Подпись              Ф.И.О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sz w:val="24"/>
      <w:lang w:val="en-US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5:52:00Z</dcterms:created>
  <dc:creator>USER</dc:creator>
  <dc:description/>
  <dc:language>en-US</dc:language>
  <cp:lastModifiedBy>Клиент</cp:lastModifiedBy>
  <cp:lastPrinted>2010-12-08T15:30:00Z</cp:lastPrinted>
  <dcterms:modified xsi:type="dcterms:W3CDTF">2010-12-08T12:31:00Z</dcterms:modified>
  <cp:revision>13</cp:revision>
  <dc:subject/>
  <dc:title>УТВЕРЖДАЮ:</dc:title>
</cp:coreProperties>
</file>