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РЛОВСКАЯ  ОБЛАСТ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ИВЕНСКИЙ  РАЙО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ТРОВСКОИ  СЕЛЬСКИЙ  СОВЕТ  НАРОДНЫХ   ДЕПУТАТ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 w:cs="Arial"/>
          <w:bCs/>
          <w:sz w:val="24"/>
        </w:rPr>
        <w:t xml:space="preserve">                </w:t>
      </w:r>
      <w:r>
        <w:rPr>
          <w:bCs/>
          <w:sz w:val="24"/>
        </w:rPr>
        <w:t xml:space="preserve">19 декабря  2011 года                                                     № 9/36-СС             </w:t>
      </w:r>
    </w:p>
    <w:p>
      <w:pPr>
        <w:pStyle w:val="Normal"/>
        <w:rPr>
          <w:bCs/>
          <w:sz w:val="24"/>
        </w:rPr>
      </w:pPr>
      <w:r>
        <w:rPr>
          <w:rFonts w:eastAsia="Arial" w:cs="Arial"/>
          <w:bCs/>
          <w:sz w:val="24"/>
        </w:rPr>
        <w:t xml:space="preserve">                 </w:t>
      </w:r>
      <w:r>
        <w:rPr>
          <w:bCs/>
          <w:sz w:val="24"/>
        </w:rPr>
        <w:t xml:space="preserve">с.Остров                                                      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 xml:space="preserve">Об утверждении генерального плана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>и правил землепользования и застройки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 xml:space="preserve">Островского сельского поселения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>Ливенского района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>Орловской обла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</w:t>
      </w:r>
      <w:r>
        <w:rPr>
          <w:sz w:val="24"/>
        </w:rPr>
        <w:t xml:space="preserve">В целях реализации полномочий органов местного самоуправления,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 xml:space="preserve">установленных Градостроительным Кодексом Российской Федерации от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 xml:space="preserve">29.12.2004 года № 190 – ФЗ, упорядочением развития территории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 xml:space="preserve">Островского сельского поселения в соответствии  с Функциональным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 xml:space="preserve">зонированием, согласно ст.20 Градостроительного кодекса Российской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>Федерации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</w:t>
      </w:r>
      <w:r>
        <w:rPr>
          <w:sz w:val="24"/>
        </w:rPr>
        <w:t>Островской сельский Совет народных депутатов решил: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</w:t>
      </w:r>
      <w:r>
        <w:rPr>
          <w:sz w:val="24"/>
        </w:rPr>
        <w:t xml:space="preserve">1. Утвердить генеральный план и правила землепользования и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 xml:space="preserve">застройки Островского сельского поселения Ливенского района Орловской 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>области  (прилагается).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</w:t>
      </w:r>
      <w:r>
        <w:rPr>
          <w:sz w:val="24"/>
        </w:rPr>
        <w:t>2. Рекомендовать администрации Островского сельского поселения: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</w:t>
      </w:r>
      <w:r>
        <w:rPr>
          <w:sz w:val="24"/>
        </w:rPr>
        <w:t xml:space="preserve">а) обеспечить размещение  генерального плана и правил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 xml:space="preserve">землепользования и застройки Островского сельского поселения Ливенского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 xml:space="preserve">района Орловской области и копии указанного решения в информационной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>системе обеспечения  градостроительной деятельности и в сети Интернет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Настоящее решение вступает в силу с момента официального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 xml:space="preserve">опубликования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Направить настоящее решение Главе Островского сельского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>поселения для подписания  и обнаро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Глава Островского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 xml:space="preserve">сельского поселения                                                              И.Н.Потапов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935"/>
        </w:tabs>
        <w:ind w:left="19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40:00Z</dcterms:created>
  <dc:creator>User</dc:creator>
  <dc:description/>
  <cp:keywords/>
  <dc:language>en-US</dc:language>
  <cp:lastModifiedBy>User</cp:lastModifiedBy>
  <cp:lastPrinted>2011-12-26T14:53:00Z</cp:lastPrinted>
  <dcterms:modified xsi:type="dcterms:W3CDTF">2011-12-26T12:44:00Z</dcterms:modified>
  <cp:revision>8</cp:revision>
  <dc:subject/>
  <dc:title/>
</cp:coreProperties>
</file>