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бличных слушан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оекту Генерального плана ___сельского поселения Ливенского района Орловской области для жителей 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Место проведения: _______________________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ата проведения:________________________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Время проведения:_______________________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Место размещения экспозиции:__________________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Предмет публичных слушаний: Проект Генерального плана ___сельского поселения Ливенского района Орловской области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териалы Генерального плана ___сельского поселения, постановление администрации___сельского поселения от____№____ «О проведении публичных слушаний по проекту Генерального плана___сельского поселения Ливенского района Орловской области» опубликованы в Информационном бюллетене___сельского поселения №___ от______, размещены на официальном сайте Ливенского района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Состав демонстративных материалов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1. Схема планировочной организации территории сельского поселения. Схема расселения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2. Схема современного состояния и использования территории (опорный план). Схема комплексной оценки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3. Схема генерального плана сельского поселения в границах муниципального образования (основной чертеж-генплан)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4. Схема развития транспортной инфраструктуры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5. Схема развития инженерной инфраструктуры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убличные слушания проводятся в соответствии с Конституцией РФ, Федеральным законом РФ от 29.12.2004 года №190-ФЗ «О введении в действие Градостроительного кодекса РФ», Градостроительным кодексом РФ, Федеральным законом РФ от 06.10.2003 года №131- ФЗ «Об общих принципах организации местного самоуправления в Российской федерации», Уставом ___сельского поселения Ливенского района Орловской области, Положением «О порядке проведения публичных слушаний по вопросам градостроительной деятельности на территории___сельского поселения, утвержденным решением___сельского Совета народных депутатов от____г.№___, постановлением администрации____сельского поселения от_____г. №___ «О проведении публичных слушаний по проекту Генерального плана___сельского поселения Ливенского района Орловской обла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сутствовали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...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2....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3....</w:t>
      </w:r>
    </w:p>
    <w:p>
      <w:pPr>
        <w:pStyle w:val="Normal"/>
        <w:jc w:val="left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гламент проведения:</w:t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ступительное слово.......</w:t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ообщение по теме....</w:t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бсуждение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рытие публичных слушаний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Вступительное слово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Добрый день, уважаемые участники публичных слушаний!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егодня мы проводим публичные слушания по проекту Генерального плана ___сельского поселения Ливенского района Орловской области. Генеральный план — это документ территориального планирования, определяющий стратегию развития поселения. Генеральный план является основным градостроительным документом, определяющим в интересах населения и государства уровня формирования среды жизнедеятельности, направления и границы развития территорий поселения, зонирования территории, развитие инженерной, транспортной и социальной инфраструктуры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тем, выступила......., которая изложила присутствующим сущность проекта Генерального плана ____сельского поселения Ливенского района, обозначив основные вопро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ходе обсуждений по результатам публичных слушаний по проекту Генерального плана ___сельского поселения Ливенского района Орловской области предложений и замечаний не поступало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И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1. Принять материалы проекта Генерального плана ___сельского поселения Ливенского района Орловской области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2. Рекомендовать Главе ___сельского поселения принять решение о согласовании проекта Генерального плана ___сельского поселения Ливенского района и направить его в ___сельский Совет народных депутатов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Председательствующий</w:t>
      </w:r>
    </w:p>
    <w:sectPr>
      <w:type w:val="nextPage"/>
      <w:pgSz w:w="11906" w:h="16838"/>
      <w:pgMar w:left="1134" w:right="1134" w:gutter="0" w:header="0" w:top="411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15:47Z</dcterms:created>
  <dc:creator/>
  <dc:description/>
  <dc:language>en-US</dc:language>
  <cp:lastModifiedBy/>
  <cp:lastPrinted>2011-06-17T12:59:00Z</cp:lastPrinted>
  <cp:revision>0</cp:revision>
  <dc:subject/>
  <dc:title/>
</cp:coreProperties>
</file>