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ОВЕЩ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ПУБЛИЧНЫХ СЛУША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убличные слушания представляется проект Генерального плана Вахновского сельского поселения Ливенского района Орл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бличные слушания будут проводиться по графику, который утвержден постановлением администрации Вахновского сельского поселения от 14.10.2011 г. № 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начала регистрации участников публичных слушаний — не менее чем за 30 минут до начала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ериод проведения публичных слушаний участники публичных слушаний имеют право представить свои предложения и замечания по обсуждаемому проек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онные материалы по проекту Генерального плана Вахновского сельского поселения Ливенского района Орловской области размещены в здании администрации Вахновского сельского поселения по адресу: д. Вахново ул.Центральная д.44 и на официальном сайте Ливен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44:00Z</dcterms:created>
  <dc:creator/>
  <dc:description/>
  <cp:keywords/>
  <dc:language>en-US</dc:language>
  <cp:lastModifiedBy>1</cp:lastModifiedBy>
  <cp:lastPrinted>2011-06-17T10:11:00Z</cp:lastPrinted>
  <dcterms:modified xsi:type="dcterms:W3CDTF">2011-12-20T10:58:00Z</dcterms:modified>
  <cp:revision>2</cp:revision>
  <dc:subject/>
  <dc:title/>
</cp:coreProperties>
</file>