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ПОВЕЩЕНИЕ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 ПРОВЕДЕНИИ ПУБЛИЧНЫХ СЛУШАНИЙ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убличные слушания представляется проект Генерального плана Здоровецкого сельского поселения Ливенского района Орловской обла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убличные слушания будут проводиться по графику, который утвержден постановлением администрации Здоровецкого сельского поселения 29  июня  2011г. №59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ремя начала регистрации участников публичных слушаний «По  генеральному  плану  Здоровецкого  с/поселения «не менее чем за 30 минут до начала публичных слуша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период проведения публичных слушаний участники публичных слушаний имеют право представить свои предложения и замечания по обсуждаемому проект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нформационные материалы по проекту Генерального плана Здоровецкого сельского поселения Ливенского района Орловской области размещены в здании администрации Здоровецкого сельского поселения по адресу: Орловская  область Ливенский  район  д.Здоровецкие Выселки  ул.Центральная  д.71  и на официальном сайте Ливен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БЪЯВЛЕНИЕ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>ВНИМАНИЮ  ЖИТЕЛЕЙ  д Смагино 31.07.2011г.   в 10.00  в районе  магазина  РАЙПО     ПРОВОДЯТСЯ  ПУБЛИЧНЫЕ    СЛУШАНИЕ  ПО  ПРОЕКТУ   ГЕНЕРАЛЬНОГО  ПЛАНА  ЗДОРОВЕЦКОГО  СЕЛЬСКОГО  ПОСЕЛЕНИЯ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иглашаем  всех  желающих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БЪЯВЛЕНИЕ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НИМАНИЮ  ЖИТЕЛЕЙ  д Смагино  31.07.2011г.   в 10.00  в районе  магазина  РАЙПО     ПРОВОДЯТСЯ  ПУБЛИЧНЫЕ    СЛУШАНИЕ  ПО  ПРОЕКТУ   ГЕНЕРАЛЬНОГО  ПЛАНА  ЗДОРОВЕЦКОГО  СЕЛЬСКОГО  ПОСЕЛЕНИЯ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иглашаем  всех  желающих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БЪЯВЛЕНИЕ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НИМАНИЮ  ЖИТЕЛЕЙ  д Смагино  31.07.2011г.   в 10.00  в районе  магазина  РАЙПО     ПРОВОДЯТСЯ  ПУБЛИЧНЫЕ    СЛУШАНИЕ  ПО  ПРОЕКТУ   ГЕНЕРАЛЬНОГО  ПЛАНА  ЗДОРОВЕЦКОГО  СЕЛЬСКОГО  ПОСЕЛЕНИЯ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иглашаем  всех  желающих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4:44:00Z</dcterms:created>
  <dc:creator/>
  <dc:description/>
  <cp:keywords/>
  <dc:language>en-US</dc:language>
  <cp:lastModifiedBy>*</cp:lastModifiedBy>
  <cp:lastPrinted>2011-07-27T11:41:00Z</cp:lastPrinted>
  <dcterms:modified xsi:type="dcterms:W3CDTF">2011-09-16T05:25:00Z</dcterms:modified>
  <cp:revision>12</cp:revision>
  <dc:subject/>
  <dc:title/>
</cp:coreProperties>
</file>