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Главам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й районов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рл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АО «Газпром газораспределение» филиал в Орловской  области» информирует о порядке выдачи технических условий (ТУ) и подключения к инженерным сетям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. для физических лиц:</w:t>
      </w:r>
    </w:p>
    <w:p>
      <w:pPr>
        <w:pStyle w:val="Normal"/>
        <w:jc w:val="both"/>
        <w:rPr/>
      </w:pPr>
      <w:r>
        <w:rPr>
          <w:sz w:val="28"/>
          <w:szCs w:val="28"/>
        </w:rPr>
        <w:t>- заказчику необходимо, обратиться к старшему мастеру  ремонтно-эксплуатационного участка, находящегося в Вашем районе (адрес и телефон  РЭУ приложение №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ы приема,  понедельник – четверг  с 8час.15 мин. до 16час.30мин, перерыв с 12час.00мин. до 12час.45ми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азчик пишет заявление на выдачу ТУ и прикладывает перечень документов, основание «Положение о порядке выдачи заключений о технической возможности подачи газа (технических условий подключения) и технических условий для присоединения объектов газификации к газораспределительным сетям, принадлежащим ОАО «Газпром газораспределение», (приложение № 2 «Положения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рший мастер РЭУ сдает документы в производственно-технический отдел (ПТО) «ОАО «Газпром газораспределение» филиал в Орловской  области», расположенный по адресу: Орловская область, Орловский район, ул. Монтажная, 14а (район «СПЗ»), тел./факс 390-18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женер ПТО в течение 15 календарных дней с момента поступления полного комплекта документов и, при отсутствии замечаний выдает ТУ на присоединение, либо мотивированный отказ выдачи ТУ на присоеди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 или отказ передается старшему мастеру РЭУ, который выдает Заказчику на ру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для юрид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азчику необходимо, обратиться к старшему мастеру  ремонтно-эксплуатационного участка, находящегося в Вашем районе (адрес и телефон  РЭУ приложение №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часы приема,  понедельник – четверг  с 8час.15 мин. до 16час.30мин, перерыв с 12час.00мин. до 12час.45мин.;</w:t>
      </w:r>
    </w:p>
    <w:p>
      <w:pPr>
        <w:pStyle w:val="Normal"/>
        <w:jc w:val="both"/>
        <w:rPr/>
      </w:pPr>
      <w:r>
        <w:rPr>
          <w:sz w:val="28"/>
          <w:szCs w:val="28"/>
        </w:rPr>
        <w:t>- Заказчик пишет заявление на выдачу заключения о технической возможности подачи газа и прикладывает перечень документов, основание: «Положение о порядке выдачи заключений о технической возможности подачи газа (технических условий подключения) и технических условий для присоединения объектов газификации к газораспределительным сетям, принадлежащим ОАО «Газпром газораспределение», (приложение № 2, 3 «Положения»);</w:t>
      </w:r>
    </w:p>
    <w:p>
      <w:pPr>
        <w:pStyle w:val="Normal"/>
        <w:jc w:val="both"/>
        <w:rPr/>
      </w:pPr>
      <w:r>
        <w:rPr>
          <w:sz w:val="28"/>
          <w:szCs w:val="28"/>
        </w:rPr>
        <w:t>- старший мастер РЭУ сдает документы в производственно-технический отдел (ПТО) «ОАО «Газпром газораспределение» филиал в Орловской  области», расположенный по адресу: Орловская область, Орловский район, ул. Монтажная, 14а (район «СПЗ»), тел./факс 390-186;</w:t>
      </w:r>
    </w:p>
    <w:p>
      <w:pPr>
        <w:pStyle w:val="Normal"/>
        <w:jc w:val="both"/>
        <w:rPr/>
      </w:pPr>
      <w:r>
        <w:rPr>
          <w:sz w:val="28"/>
          <w:szCs w:val="28"/>
        </w:rPr>
        <w:t>- инженер ПТО в течение 14 дней с момента поступления полного комплекта документов и, при отсутствии замечаний выдает заключения о технической возможности подачи газа, либо мотивированный отказ выдачи заключения о технической возможности подачи г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 технической возможности подачи газа или отказ передается Заказчику на ру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азчик, имея на руках заключение о технической возможности подачи газа, получает топливный режим в ООО «Газпром межрегионгаз Орел» (г. Орел, ул. Ленина, 30);</w:t>
      </w:r>
    </w:p>
    <w:p>
      <w:pPr>
        <w:pStyle w:val="Normal"/>
        <w:jc w:val="both"/>
        <w:rPr/>
      </w:pPr>
      <w:r>
        <w:rPr>
          <w:sz w:val="28"/>
          <w:szCs w:val="28"/>
        </w:rPr>
        <w:t>- заказчик предоставляет в ПТО копию установленного топливного режима и в течение 15 календарных дней с момента подачи заявки, инженер ПТО  выдает ТУ на присоединение, либо мотивированный отказ выдачи ТУ на присоедин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писок адресов и телефонов РЭУ «ОАО «Газпром газораспределение» филиал в Орловской области» - …. л. – 1 экз.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Перечень документов, необходимых для получения технических условий на присоединение объекта газификации к газораспределительным сетям «ОАО «Газпром газораспределение» - 1 л. – 1 экз.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еречень документов, необходимых для получения заключения о технической возможности подачи газа по  газораспределительным сетям «ОАО «Газпром газораспределение» - 1 л. – 1 экз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П.А. Мерк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олнитель: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оплев О.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л. 390-18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а и телефоны РЭУ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ОАО «Газпром газораспределение» филиал в Орловской област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65"/>
        <w:gridCol w:w="637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ловская РЭС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ловская область, Орловский район, Платоновский с/с, ул.Монтажная, д.14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венская РЭС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ловская область, г. Ливны, ул. Индустриальная, д. 2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нянский РЭ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ловская область, Колпнянский район, п.г.т. Колпна, пер. 4-й Комсомольский, д.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анский РЭ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, Должанский район, п.Долгое, ул.Калинина, д.5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деревеньковская РЭС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, Новодеревеньковский р-н, п.г.т.Хомутово, ул.Комсомольская, д.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ский РЭ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ловская область, Верховский район, п.Верховье, ул.Полевая, д.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оренский РЭ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ловская область, Краснозоренский р-н, п.Красная Заря, ул.Комсомольская, д.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бродский РЭ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ловская область, Верховский район, Русскобродское с/п, с.Русский Брод, ул. Привокзальная, д. 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ховская РЭС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, Болховский район, г. Болхов, ул. Некрасова, д. 14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енский РЭ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ловская область, Мценский район, Карандаковский с/с, д.Фроловка, ул.Центральная, д.1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льская РЭС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, Новосильский район, г.Новосиль, ул.Луначарского, д.4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егощенский РЭ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ловская область, Залегощенский р-н, пгт.Залегощь, ул.Восточная, д.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аковский РЭ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, Корсаковский район, с.Корсаково, ул.Мира, д.6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архангельская РЭС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рловская область, Малоархангельский р-н, г.Малоархангельск, ул.Заводская, д.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уновкий РЭ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, Глазуновский район, п.Глазуновка, пер.Мелиораторов, д. 9б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иевский РЭ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, Сведловский район, городское поселение Змиевка, ул. 8 Марта, д.5б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 РЭ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, Покровский район, п.Покровское, ул.Дубровинского, д.38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сковский РЭ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ловская область, Покровский район, с.Дросково, ул.Заводская, д.2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тынецкая РЭС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ловская область, Хотынецкий р-н, пос.Хотынец, ул.Промышленная, д.2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ыкинский РЭ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ская область, Шаблыкинский район, </w:t>
            </w:r>
            <w:r>
              <w:rPr>
                <w:color w:val="000000"/>
                <w:sz w:val="28"/>
                <w:szCs w:val="28"/>
              </w:rPr>
              <w:t>пос. Шаблыкино, ул. Октябрьская, д.4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Э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, Знаменский район, Знаменское с/п, с.Знаменское, ул.Первомайская, д.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ышкино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, Урицкий район, п.Нарышкино, ул. Привокзальная, д.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 Кромской район, п. Кромы, ул. К. Маркса, д. 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, необходимых для получения технических условий на присоединение объекта газификации к газораспределительным сет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АО «Газпром газораспределение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1. Заявление от заказчика на имя директора «ОАО «Газпром газораспределение» филиал в Орл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 лица, направившего запрос, его местонахождение и почтовый ад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*. Банковские реквизиты заказчика (карточка предприятия);</w:t>
      </w:r>
    </w:p>
    <w:p>
      <w:pPr>
        <w:pStyle w:val="Normal"/>
        <w:jc w:val="both"/>
        <w:rPr/>
      </w:pPr>
      <w:r>
        <w:rPr>
          <w:sz w:val="28"/>
          <w:szCs w:val="28"/>
        </w:rPr>
        <w:t>4*. Нотариально заверенные копии учредительных документов, а также документы, подтверждающие полномочия лица, подписавшего за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авоустанавливающие документы на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о разрешенном использовании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>7. Ситуационный план расположения объекта с привязкой к территории населенного пункта и информацией о границах земельного участка, на котором планируется осуществить строительство о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>8. Информация о сроках строительства и ввода в эксплуатацию строящегося о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>9. Информация о сроках начала газопотребления и выхода на проектную мощ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10, Информация о планируемой величине необходимой подключаемой нагрузки (тыс. т.у.т./год) и максимальном часовом расходе газа (тыс.м3/ч);</w:t>
      </w:r>
    </w:p>
    <w:p>
      <w:pPr>
        <w:pStyle w:val="Normal"/>
        <w:jc w:val="both"/>
        <w:rPr/>
      </w:pPr>
      <w:r>
        <w:rPr>
          <w:sz w:val="28"/>
          <w:szCs w:val="28"/>
        </w:rPr>
        <w:t>11*. Теплотехнический расчет потребности в газе (топливный расч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*. Разрешение на использование газа в качестве топлива (топливный режим);</w:t>
      </w:r>
    </w:p>
    <w:p>
      <w:pPr>
        <w:pStyle w:val="Normal"/>
        <w:jc w:val="both"/>
        <w:rPr/>
      </w:pPr>
      <w:r>
        <w:rPr>
          <w:sz w:val="28"/>
          <w:szCs w:val="28"/>
        </w:rPr>
        <w:t>14*. Заключение о технической возможности подачи газа «ОАО «Газпром газораспределение» филиал в Орлов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15*. Согласование с органами местного самоуправления проектирования крышной котельной на здание высотой более 26,5 м. (при необходимости газификации существующих и проектируемых многоквартирных жилых дом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*. Сведения о возможности перевода потребителя на резервное топливо;</w:t>
      </w:r>
    </w:p>
    <w:p>
      <w:pPr>
        <w:pStyle w:val="Normal"/>
        <w:jc w:val="both"/>
        <w:rPr/>
      </w:pPr>
      <w:r>
        <w:rPr>
          <w:sz w:val="28"/>
          <w:szCs w:val="28"/>
        </w:rPr>
        <w:t>17**.Схема газораспределительной сети с указанием расходов газа (при наличии данных по объемам транспортировки газа), длин участков, фактических давлений газа относительно планируемой точки подключения объекта газ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**.Гидравлический расч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- для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- при необходимос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, необходимых для получения заключения о технической возможности подачи газа по  газораспределительным сет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АО «Газпром газораспред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явление от заказчика на имя директора «ОАО «Газпром газораспределение» филиал в Орл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 лица, направившего запрос, его местонахождение и почтовый адрес;</w:t>
      </w:r>
    </w:p>
    <w:p>
      <w:pPr>
        <w:pStyle w:val="Normal"/>
        <w:jc w:val="both"/>
        <w:rPr/>
      </w:pPr>
      <w:r>
        <w:rPr>
          <w:sz w:val="28"/>
          <w:szCs w:val="28"/>
        </w:rPr>
        <w:t>3. Нотариально заверенные копии учредительных документов, а также документы, подтверждающие полномочия лица, подписавшего за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авоустанавливающие документы на земельный участок;</w:t>
      </w:r>
    </w:p>
    <w:p>
      <w:pPr>
        <w:pStyle w:val="Normal"/>
        <w:jc w:val="both"/>
        <w:rPr/>
      </w:pPr>
      <w:r>
        <w:rPr>
          <w:sz w:val="28"/>
          <w:szCs w:val="28"/>
        </w:rPr>
        <w:t>5. Ситуационный план расположения объекта с привязкой к территории населенного пункта и информацией о границах земельного участка, на котором планируется осуществить строительство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о разрешенном использовании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о планируемом сроке ввода в эксплуатацию объекта капитального строительства (при наличии соответствующей информации);</w:t>
      </w:r>
    </w:p>
    <w:p>
      <w:pPr>
        <w:pStyle w:val="Normal"/>
        <w:jc w:val="both"/>
        <w:rPr/>
      </w:pPr>
      <w:r>
        <w:rPr>
          <w:sz w:val="28"/>
          <w:szCs w:val="28"/>
        </w:rPr>
        <w:t>8. Информация о планируемой величине необходимой подключаемой нагрузки (тыс. т.у.т./год) и максимальном часовом расходе газа (тыс.м3/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еплотехнический расчет потребности газа (топливный расч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* .Схема газораспределительной сети с указанием расходов газа (при наличии данных по объемам транспортировки газа), длин участков, фактических давлений газа относительно планируемой точки подключения объекта газ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*.гидравлический расчет;</w:t>
      </w:r>
    </w:p>
    <w:p>
      <w:pPr>
        <w:pStyle w:val="Normal"/>
        <w:jc w:val="both"/>
        <w:rPr/>
      </w:pPr>
      <w:r>
        <w:rPr>
          <w:sz w:val="28"/>
          <w:szCs w:val="28"/>
        </w:rPr>
        <w:t>* - при необходимости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32:00Z</dcterms:created>
  <dc:creator>pto-rita</dc:creator>
  <dc:description/>
  <cp:keywords/>
  <dc:language>en-US</dc:language>
  <cp:lastModifiedBy>pto-rita</cp:lastModifiedBy>
  <cp:lastPrinted>2011-11-16T14:10:00Z</cp:lastPrinted>
  <dcterms:modified xsi:type="dcterms:W3CDTF">2011-11-16T11:52:00Z</dcterms:modified>
  <cp:revision>21</cp:revision>
  <dc:subject/>
  <dc:title/>
</cp:coreProperties>
</file>