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Arial" w:hAnsi="Arial" w:cs="Arial"/>
          <w:sz w:val="24"/>
          <w:szCs w:val="24"/>
        </w:rPr>
      </w:pPr>
      <w:r>
        <w:drawing>
          <wp:anchor behindDoc="0" distT="0" distB="0" distL="114935" distR="114935" simplePos="0" locked="0" layoutInCell="0" allowOverlap="1" relativeHeight="11">
            <wp:simplePos x="0" y="0"/>
            <wp:positionH relativeFrom="column">
              <wp:posOffset>2632710</wp:posOffset>
            </wp:positionH>
            <wp:positionV relativeFrom="paragraph">
              <wp:posOffset>154940</wp:posOffset>
            </wp:positionV>
            <wp:extent cx="733425" cy="8477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733425" cy="847725"/>
                    </a:xfrm>
                    <a:prstGeom prst="rect">
                      <a:avLst/>
                    </a:prstGeom>
                  </pic:spPr>
                </pic:pic>
              </a:graphicData>
            </a:graphic>
          </wp:anchor>
        </w:drawing>
      </w:r>
      <w:r>
        <w:rPr>
          <w:rFonts w:eastAsia="Arial" w:cs="Arial" w:ascii="Arial" w:hAnsi="Arial"/>
          <w:sz w:val="24"/>
          <w:szCs w:val="24"/>
        </w:rPr>
        <w:t xml:space="preserve">                                                                                                              </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jc w:val="center"/>
        <w:rPr>
          <w:rFonts w:ascii="Arial" w:hAnsi="Arial" w:cs="Arial"/>
          <w:sz w:val="24"/>
          <w:szCs w:val="24"/>
          <w:lang w:eastAsia="ru-RU"/>
        </w:rPr>
      </w:pPr>
      <w:r>
        <w:rPr>
          <w:rFonts w:cs="Arial" w:ascii="Arial" w:hAnsi="Arial"/>
          <w:sz w:val="24"/>
          <w:szCs w:val="24"/>
          <w:lang w:eastAsia="ru-RU"/>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b/>
          <w:b/>
          <w:sz w:val="24"/>
          <w:szCs w:val="24"/>
        </w:rPr>
      </w:pPr>
      <w:r>
        <w:rPr>
          <w:rFonts w:cs="Arial" w:ascii="Arial" w:hAnsi="Arial"/>
          <w:b/>
          <w:sz w:val="24"/>
          <w:szCs w:val="24"/>
        </w:rPr>
        <w:t>РОССИЙСКАЯ ФЕДЕРАЦИ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4"/>
        <w:spacing w:lineRule="auto" w:line="240" w:before="0" w:after="60"/>
        <w:jc w:val="center"/>
        <w:rPr>
          <w:rFonts w:ascii="Arial" w:hAnsi="Arial" w:cs="Arial"/>
          <w:sz w:val="24"/>
          <w:szCs w:val="24"/>
        </w:rPr>
      </w:pPr>
      <w:r>
        <w:rPr>
          <w:rFonts w:cs="Arial" w:ascii="Arial" w:hAnsi="Arial"/>
          <w:sz w:val="24"/>
          <w:szCs w:val="24"/>
        </w:rPr>
        <w:t>ОРЛОВСКАЯ ОБЛАСТЬ</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2"/>
        <w:rPr>
          <w:rFonts w:ascii="Arial" w:hAnsi="Arial" w:cs="Arial"/>
          <w:sz w:val="24"/>
          <w:szCs w:val="24"/>
        </w:rPr>
      </w:pPr>
      <w:r>
        <w:rPr>
          <w:rFonts w:cs="Arial" w:ascii="Arial" w:hAnsi="Arial"/>
          <w:sz w:val="24"/>
          <w:szCs w:val="24"/>
        </w:rPr>
        <w:t>ЛИВЕНСКИЙ РАЙОННЫЙ СОВЕТ НАРОДНЫХ ДЕПУТАТОВ</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Heading3"/>
        <w:spacing w:lineRule="auto" w:line="240" w:before="0" w:after="60"/>
        <w:jc w:val="center"/>
        <w:rPr>
          <w:rFonts w:ascii="Arial" w:hAnsi="Arial" w:cs="Arial"/>
          <w:sz w:val="24"/>
          <w:szCs w:val="24"/>
        </w:rPr>
      </w:pPr>
      <w:r>
        <w:rPr>
          <w:rFonts w:cs="Arial" w:ascii="Arial" w:hAnsi="Arial"/>
          <w:sz w:val="24"/>
          <w:szCs w:val="24"/>
        </w:rPr>
        <w:t>РЕШЕНИЕ</w:t>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pPr>
      <w:r>
        <w:rPr>
          <w:rFonts w:cs="Arial" w:ascii="Arial" w:hAnsi="Arial"/>
          <w:sz w:val="24"/>
          <w:szCs w:val="24"/>
          <w:u w:val="single"/>
        </w:rPr>
        <w:t>25 апреля 2013 г. № 19/194-РС</w:t>
      </w:r>
      <w:r>
        <w:rPr>
          <w:rFonts w:cs="Arial" w:ascii="Arial" w:hAnsi="Arial"/>
          <w:sz w:val="24"/>
          <w:szCs w:val="24"/>
        </w:rPr>
        <w:t xml:space="preserve">                                    Принято на 19 заседании</w:t>
      </w:r>
    </w:p>
    <w:p>
      <w:pPr>
        <w:pStyle w:val="Style12"/>
        <w:rPr/>
      </w:pPr>
      <w:r>
        <w:rPr>
          <w:rFonts w:cs="Arial" w:ascii="Arial" w:hAnsi="Arial"/>
          <w:sz w:val="24"/>
          <w:szCs w:val="24"/>
        </w:rPr>
        <w:t>г. Ливны                                                                        Ливенского районного Совета</w:t>
      </w:r>
    </w:p>
    <w:p>
      <w:pPr>
        <w:pStyle w:val="Style12"/>
        <w:rPr/>
      </w:pPr>
      <w:r>
        <w:rPr>
          <w:rFonts w:eastAsia="Arial" w:cs="Arial" w:ascii="Arial" w:hAnsi="Arial"/>
          <w:sz w:val="24"/>
          <w:szCs w:val="24"/>
        </w:rPr>
        <w:t xml:space="preserve">                                                                                               </w:t>
      </w:r>
      <w:r>
        <w:rPr>
          <w:rFonts w:cs="Arial" w:ascii="Arial" w:hAnsi="Arial"/>
          <w:sz w:val="24"/>
          <w:szCs w:val="24"/>
        </w:rPr>
        <w:t>народных депутатов</w:t>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Style w:val="Applestylespan"/>
          <w:rFonts w:ascii="Arial" w:hAnsi="Arial" w:cs="Arial"/>
          <w:color w:val="000000"/>
          <w:sz w:val="24"/>
          <w:szCs w:val="24"/>
        </w:rPr>
      </w:pPr>
      <w:r>
        <w:rPr>
          <w:rStyle w:val="Applestylespan"/>
          <w:rFonts w:cs="Arial" w:ascii="Arial" w:hAnsi="Arial"/>
          <w:color w:val="000000"/>
          <w:sz w:val="24"/>
          <w:szCs w:val="24"/>
        </w:rPr>
        <w:t xml:space="preserve">Об отчете главы Ливенского района Орловской </w:t>
      </w:r>
    </w:p>
    <w:p>
      <w:pPr>
        <w:pStyle w:val="Style12"/>
        <w:rPr/>
      </w:pPr>
      <w:r>
        <w:rPr>
          <w:rStyle w:val="Applestylespan"/>
          <w:rFonts w:cs="Arial" w:ascii="Arial" w:hAnsi="Arial"/>
          <w:color w:val="000000"/>
          <w:sz w:val="24"/>
          <w:szCs w:val="24"/>
        </w:rPr>
        <w:t xml:space="preserve">области о результатах его деятельности, о результатах </w:t>
      </w:r>
    </w:p>
    <w:p>
      <w:pPr>
        <w:pStyle w:val="Style12"/>
        <w:rPr>
          <w:rStyle w:val="Applestylespan"/>
          <w:rFonts w:ascii="Arial" w:hAnsi="Arial" w:cs="Arial"/>
          <w:color w:val="000000"/>
          <w:sz w:val="24"/>
          <w:szCs w:val="24"/>
        </w:rPr>
      </w:pPr>
      <w:r>
        <w:rPr>
          <w:rStyle w:val="Applestylespan"/>
          <w:rFonts w:cs="Arial" w:ascii="Arial" w:hAnsi="Arial"/>
          <w:color w:val="000000"/>
          <w:sz w:val="24"/>
          <w:szCs w:val="24"/>
        </w:rPr>
        <w:t xml:space="preserve">деятельности администрации Ливенского района </w:t>
      </w:r>
    </w:p>
    <w:p>
      <w:pPr>
        <w:pStyle w:val="Style12"/>
        <w:rPr>
          <w:rStyle w:val="Applestylespan"/>
          <w:rFonts w:ascii="Arial" w:hAnsi="Arial" w:cs="Arial"/>
          <w:color w:val="000000"/>
          <w:sz w:val="24"/>
          <w:szCs w:val="24"/>
        </w:rPr>
      </w:pPr>
      <w:r>
        <w:rPr>
          <w:rStyle w:val="Applestylespan"/>
          <w:rFonts w:cs="Arial" w:ascii="Arial" w:hAnsi="Arial"/>
          <w:color w:val="000000"/>
          <w:sz w:val="24"/>
          <w:szCs w:val="24"/>
        </w:rPr>
        <w:t>Орловской области за 2012 год</w:t>
      </w:r>
    </w:p>
    <w:p>
      <w:pPr>
        <w:pStyle w:val="Style12"/>
        <w:rPr>
          <w:rStyle w:val="Applestylespan"/>
          <w:rFonts w:ascii="Arial" w:hAnsi="Arial" w:cs="Arial"/>
          <w:color w:val="000000"/>
          <w:sz w:val="24"/>
          <w:szCs w:val="24"/>
        </w:rPr>
      </w:pPr>
      <w:r>
        <w:rPr/>
      </w:r>
    </w:p>
    <w:p>
      <w:pPr>
        <w:pStyle w:val="Style12"/>
        <w:rPr>
          <w:rStyle w:val="Applestylespan"/>
          <w:rFonts w:ascii="Arial" w:hAnsi="Arial" w:cs="Arial"/>
          <w:color w:val="000000"/>
          <w:sz w:val="24"/>
          <w:szCs w:val="24"/>
        </w:rPr>
      </w:pPr>
      <w:r>
        <w:rPr/>
      </w:r>
    </w:p>
    <w:p>
      <w:pPr>
        <w:pStyle w:val="Style12"/>
        <w:jc w:val="both"/>
        <w:rPr>
          <w:rStyle w:val="Applestylespan"/>
          <w:rFonts w:ascii="Arial" w:hAnsi="Arial" w:cs="Arial"/>
          <w:b/>
          <w:b/>
          <w:color w:val="000000"/>
          <w:sz w:val="24"/>
          <w:szCs w:val="24"/>
        </w:rPr>
      </w:pPr>
      <w:r>
        <w:rPr>
          <w:rStyle w:val="Applestylespan"/>
          <w:rFonts w:eastAsia="Arial" w:cs="Arial" w:ascii="Arial" w:hAnsi="Arial"/>
          <w:color w:val="000000"/>
          <w:sz w:val="24"/>
          <w:szCs w:val="24"/>
        </w:rPr>
        <w:t xml:space="preserve">           </w:t>
      </w:r>
      <w:r>
        <w:rPr>
          <w:rStyle w:val="Applestylespan"/>
          <w:rFonts w:cs="Arial" w:ascii="Arial" w:hAnsi="Arial"/>
          <w:color w:val="000000"/>
          <w:sz w:val="24"/>
          <w:szCs w:val="24"/>
        </w:rPr>
        <w:t xml:space="preserve">В соответствии с Федеральным законом от 06.10.2003 года «Об общих принципах организации местного самоуправления в Российской Федерации», Уставом Ливенского района Орловской области, </w:t>
      </w:r>
      <w:r>
        <w:rPr>
          <w:rFonts w:cs="Arial" w:ascii="Arial" w:hAnsi="Arial"/>
          <w:sz w:val="24"/>
          <w:szCs w:val="24"/>
        </w:rPr>
        <w:t>з</w:t>
      </w:r>
      <w:r>
        <w:rPr>
          <w:rStyle w:val="Applestylespan"/>
          <w:rFonts w:cs="Arial" w:ascii="Arial" w:hAnsi="Arial"/>
          <w:color w:val="000000"/>
          <w:sz w:val="24"/>
          <w:szCs w:val="24"/>
        </w:rPr>
        <w:t xml:space="preserve">аслушав и обсудив представленный главой Ливенского Ю. Н. Ревиным отчет о его деятельности и деятельности администрации Ливенского района за 2012 год, в том числе по решению вопросов, поставленных Ливенским районным Советом народных депутатов, </w:t>
      </w:r>
    </w:p>
    <w:p>
      <w:pPr>
        <w:pStyle w:val="Style12"/>
        <w:jc w:val="center"/>
        <w:rPr>
          <w:rStyle w:val="Applestylespan"/>
          <w:rFonts w:ascii="Arial" w:hAnsi="Arial" w:cs="Arial"/>
          <w:b/>
          <w:b/>
          <w:color w:val="000000"/>
          <w:sz w:val="24"/>
          <w:szCs w:val="24"/>
        </w:rPr>
      </w:pPr>
      <w:r>
        <w:rPr/>
      </w:r>
    </w:p>
    <w:p>
      <w:pPr>
        <w:pStyle w:val="Style12"/>
        <w:jc w:val="center"/>
        <w:rPr/>
      </w:pPr>
      <w:r>
        <w:rPr>
          <w:rStyle w:val="Applestylespan"/>
          <w:rFonts w:cs="Arial" w:ascii="Arial" w:hAnsi="Arial"/>
          <w:b/>
          <w:color w:val="000000"/>
          <w:sz w:val="24"/>
          <w:szCs w:val="24"/>
        </w:rPr>
        <w:t>Ливенский районный Совет народных депутатов р е ш и л:</w:t>
      </w:r>
    </w:p>
    <w:p>
      <w:pPr>
        <w:pStyle w:val="Style12"/>
        <w:jc w:val="center"/>
        <w:rPr>
          <w:rStyle w:val="Applestylespan"/>
          <w:rFonts w:ascii="Arial" w:hAnsi="Arial" w:cs="Arial"/>
          <w:b/>
          <w:b/>
          <w:color w:val="000000"/>
          <w:sz w:val="24"/>
          <w:szCs w:val="24"/>
        </w:rPr>
      </w:pPr>
      <w:r>
        <w:rPr/>
      </w:r>
    </w:p>
    <w:p>
      <w:pPr>
        <w:pStyle w:val="Style12"/>
        <w:ind w:firstLine="708"/>
        <w:jc w:val="both"/>
        <w:rPr/>
      </w:pPr>
      <w:r>
        <w:rPr>
          <w:rStyle w:val="Applestylespan"/>
          <w:rFonts w:cs="Arial" w:ascii="Arial" w:hAnsi="Arial"/>
          <w:color w:val="000000"/>
          <w:sz w:val="24"/>
          <w:szCs w:val="24"/>
        </w:rPr>
        <w:t xml:space="preserve">1. Отчет главы Ливенского района Орловской области Ю. Н. Ревина </w:t>
      </w:r>
      <w:r>
        <w:rPr>
          <w:rFonts w:cs="Arial" w:ascii="Arial" w:hAnsi="Arial"/>
          <w:sz w:val="24"/>
          <w:szCs w:val="24"/>
        </w:rPr>
        <w:t>о результатах его деятельности, о результатах деятельности администрации Ливенского района Орловской области за 2012 год, в том числе о решении вопросов, поставленных районным Советом народных депутатов Орловской области, утвердить.</w:t>
      </w:r>
    </w:p>
    <w:p>
      <w:pPr>
        <w:pStyle w:val="Style12"/>
        <w:ind w:firstLine="708"/>
        <w:jc w:val="both"/>
        <w:rPr/>
      </w:pPr>
      <w:r>
        <w:rPr>
          <w:rFonts w:cs="Arial" w:ascii="Arial" w:hAnsi="Arial"/>
          <w:sz w:val="24"/>
          <w:szCs w:val="24"/>
        </w:rPr>
        <w:t>2. Признать деятельность главы Ливенского района Орловской области    Ю. Н. Ревина и деятельность администрации Ливенского района Орловской области за 2012 год, в том числе по решению вопросов, поставленных районным Советом народных депутатов Орловской области, удовлетворительной.</w:t>
      </w:r>
    </w:p>
    <w:p>
      <w:pPr>
        <w:pStyle w:val="Style12"/>
        <w:ind w:firstLine="708"/>
        <w:jc w:val="both"/>
        <w:rPr>
          <w:rFonts w:ascii="Arial" w:hAnsi="Arial" w:cs="Arial"/>
          <w:sz w:val="24"/>
          <w:szCs w:val="24"/>
        </w:rPr>
      </w:pPr>
      <w:r>
        <w:rPr>
          <w:rFonts w:cs="Arial" w:ascii="Arial" w:hAnsi="Arial"/>
          <w:sz w:val="24"/>
          <w:szCs w:val="24"/>
        </w:rPr>
        <w:t>3. Поручить главе Ливенского района Орловской области Ю Н. Ревину. в ходе осуществления своей деятельности в 2013 году реализовать проект по строительству  водозаборного узла с закольцовкой для второй очереди строительства поселка «Ямской» Беломестненского сельского поселения.</w:t>
      </w:r>
    </w:p>
    <w:p>
      <w:pPr>
        <w:pStyle w:val="Style12"/>
        <w:ind w:firstLine="708"/>
        <w:jc w:val="both"/>
        <w:rPr/>
      </w:pPr>
      <w:r>
        <w:rPr>
          <w:rStyle w:val="Applestylespan"/>
          <w:rFonts w:cs="Arial" w:ascii="Arial" w:hAnsi="Arial"/>
          <w:color w:val="000000"/>
          <w:sz w:val="24"/>
          <w:szCs w:val="24"/>
        </w:rPr>
        <w:t>4. Опубликовать настоящее решение и отчет главы Ливенского района Орловской области в газете «Ливенский край» и разместить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Style12"/>
        <w:ind w:firstLine="708"/>
        <w:jc w:val="both"/>
        <w:rPr>
          <w:rStyle w:val="Applestylespan"/>
          <w:rFonts w:ascii="Arial" w:hAnsi="Arial" w:cs="Arial"/>
          <w:bCs/>
          <w:color w:val="000000"/>
          <w:sz w:val="24"/>
          <w:szCs w:val="24"/>
        </w:rPr>
      </w:pPr>
      <w:r>
        <w:rPr>
          <w:rFonts w:cs="Arial" w:ascii="Arial" w:hAnsi="Arial"/>
          <w:sz w:val="24"/>
          <w:szCs w:val="24"/>
        </w:rPr>
        <w:t xml:space="preserve">5. Контроль за исполнением настоящего решения возложить на  постоянную депутатскую </w:t>
      </w:r>
      <w:r>
        <w:rPr>
          <w:rStyle w:val="Applestylespan"/>
          <w:rFonts w:cs="Arial" w:ascii="Arial" w:hAnsi="Arial"/>
          <w:bCs/>
          <w:color w:val="000000"/>
          <w:sz w:val="24"/>
          <w:szCs w:val="24"/>
        </w:rPr>
        <w:t>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Казьмин Ю.А.)</w:t>
      </w:r>
    </w:p>
    <w:p>
      <w:pPr>
        <w:pStyle w:val="Style12"/>
        <w:spacing w:lineRule="auto" w:line="360"/>
        <w:jc w:val="both"/>
        <w:rPr>
          <w:rStyle w:val="Applestylespan"/>
          <w:rFonts w:ascii="Arial" w:hAnsi="Arial" w:cs="Arial"/>
          <w:bCs/>
          <w:color w:val="000000"/>
          <w:sz w:val="24"/>
          <w:szCs w:val="24"/>
        </w:rPr>
      </w:pPr>
      <w:r>
        <w:rPr/>
      </w:r>
    </w:p>
    <w:p>
      <w:pPr>
        <w:pStyle w:val="Style12"/>
        <w:rPr>
          <w:rStyle w:val="Applestylespan"/>
          <w:rFonts w:ascii="Arial" w:hAnsi="Arial" w:cs="Arial"/>
          <w:bCs/>
          <w:color w:val="000000"/>
          <w:sz w:val="24"/>
          <w:szCs w:val="24"/>
        </w:rPr>
      </w:pPr>
      <w:r>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t>Председатель  Совета                                                                            М.Н.Савенкова</w:t>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Style12"/>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ы Ливенского района о результатах его деятельности</w:t>
      </w:r>
    </w:p>
    <w:p>
      <w:pPr>
        <w:pStyle w:val="Normal"/>
        <w:spacing w:lineRule="auto" w:line="240" w:before="0" w:after="0"/>
        <w:jc w:val="center"/>
        <w:rPr/>
      </w:pPr>
      <w:r>
        <w:rPr>
          <w:rFonts w:cs="Times New Roman" w:ascii="Times New Roman" w:hAnsi="Times New Roman"/>
          <w:sz w:val="28"/>
          <w:szCs w:val="28"/>
        </w:rPr>
        <w:t>и деятельности администрации Ливенского района за 2012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center"/>
        <w:rPr>
          <w:rFonts w:ascii="Times New Roman" w:hAnsi="Times New Roman" w:cs="Times New Roman"/>
          <w:sz w:val="28"/>
          <w:szCs w:val="28"/>
        </w:rPr>
      </w:pPr>
      <w:r>
        <w:rPr>
          <w:rFonts w:cs="Times New Roman" w:ascii="Times New Roman" w:hAnsi="Times New Roman"/>
          <w:sz w:val="28"/>
          <w:szCs w:val="28"/>
        </w:rPr>
        <w:t>Уважаемые депутаты районного Совета.</w:t>
      </w:r>
    </w:p>
    <w:p>
      <w:pPr>
        <w:pStyle w:val="Normal"/>
        <w:spacing w:lineRule="auto" w:line="240" w:before="0" w:after="0"/>
        <w:ind w:firstLine="660"/>
        <w:jc w:val="center"/>
        <w:rPr>
          <w:rFonts w:ascii="Times New Roman" w:hAnsi="Times New Roman" w:cs="Times New Roman"/>
          <w:sz w:val="28"/>
          <w:szCs w:val="28"/>
        </w:rPr>
      </w:pPr>
      <w:r>
        <w:rPr>
          <w:rFonts w:cs="Times New Roman" w:ascii="Times New Roman" w:hAnsi="Times New Roman"/>
          <w:sz w:val="28"/>
          <w:szCs w:val="28"/>
        </w:rPr>
        <w:t>Уважаемые жители Ливе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дводя итоги прошедшего года, можно с уверенностью говорить о том, что, выйдя в 2011 году на стабильный курс развития района, в 2012 году удалось его продолжить и обеспечить более качественный уровень жизни населения. Все главные задачи, поставленные перед собой, перед администрацией района были выполнены.</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Эконом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кроме решения задач по достижению основных целей и исполнению функций, определённых федеральным законодательством для органов местного самоуправления, принимались дополнительные меры по стабилизации экономической ситуации в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алось сохранить социальную направленность бюджета: расходы на образование, культуру, социальную политику, жилищно-коммунальное хозяйство в структуре расходов бюджета составили 8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района занято 12,4 тыс. человек.</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реднемесячная заработная плата, начисленная на предприятиях, в организациях всех видов экономической деятельности района, за 2012 год сложилась в размере 15154 рублей и выросла к уровню 2011 года на 13,8%.</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80510" cy="368681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9" r="-8" b="-9"/>
                    <a:stretch>
                      <a:fillRect/>
                    </a:stretch>
                  </pic:blipFill>
                  <pic:spPr bwMode="auto">
                    <a:xfrm>
                      <a:off x="0" y="0"/>
                      <a:ext cx="4080510" cy="36868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продолжилась тенденция восстановления промышленности, наблюдавшаяся с середины 2011 года. Вследствие улучшения макроэкономической ситуации, расширения внешнего и внутреннего спроса произошло увеличение объёма отгруженных товаров собственного производства, выполненных работ и услуг собственными с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 занял третье место в регионе по объёму отгруженных товаров в сфере обрабатывающих производств (1 млрд. 989,1 млн. рублей). Рост к уровню 2011 года в сопоставимых ценах 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е предприятия района в соответствии с финансовыми возможностями проводили модернизацию производства, ими освоено 214,7 млн. руб., что в два раза превысило уровень 2011 года, внедряли технологические и организационные иннов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АО «Ливнынасос» осуществлялось строительство, техническое переоснащение производства, увеличение загрузки современного оборудования, перевод на более современные средства управления произво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уже несколько лет плодотворно сотрудничает с мировыми производителями оборудования из Южной Кореи, Германии, Австрии, Италии. Завершить комплексную реконструкцию завода планируется в 2013 году. Внедрение высокотехнологичного оборудования позволит в 1,5 раза увеличить производительность и создать условия труда работникам в рамках современных требований к оснащению и подготовке рабочих мест, сведет к минимуму применение ручного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2015 году на заводе будет завершено освоение и выпуск новых видов насосов, что позволит ежегодно дополнительно получать прибыль в пределах 12 млн. рублей.</w:t>
      </w:r>
    </w:p>
    <w:p>
      <w:pPr>
        <w:pStyle w:val="Normal"/>
        <w:spacing w:lineRule="auto" w:line="240" w:before="0" w:after="0"/>
        <w:ind w:firstLine="709"/>
        <w:jc w:val="both"/>
        <w:rPr/>
      </w:pPr>
      <w:r>
        <w:rPr>
          <w:rFonts w:cs="Times New Roman" w:ascii="Times New Roman" w:hAnsi="Times New Roman"/>
          <w:sz w:val="28"/>
          <w:szCs w:val="28"/>
        </w:rPr>
        <w:t>ООО «Ливны Сахар» в 2012 году установило новый диффузный аппарат, что увеличит в предстоящий период переработку сахарной свеклы с 1,8 тыс тн до 2,5 тыс. тн в су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ойной оплаты труда и защиты интересов работников – важнейшие составляющие социально-экономической политики предприятий. Размер среднемесячной заработной платы работников промышленности в 2012 году вырос по сравнению с 2011 годом на 10,3% и составил 20829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та доходов происходят изменения в структуре расходов населения: большая часть доходов населения расходуется на потребление товаров и услуг. При этом сокращается склонность населения к сбережению, постепенно восстанавливается потребительское кредитование, что в конечном счёте приводит к увеличению розничного товар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оборот розничной торговли составил 931,9 млн. рублей и увеличился по сравнению с 2011 годом на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 платных услуг населению вырос на 7,3% к предшествующему году. В их общем объёме сохраняется преобладание услуг связи и транспорта (пассажирских перевозок), услуг учреждений культуры и образования, медицин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и предприятий производился совместно с КУ ОО «Центр занятости населения» ряд мероприятий по организации общественных, временных работ, организации опережающего профессионального обучения работников, находящихся под угрозой сок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развитие аграрного сектора в 2012 году характеризуется положительными тенденциями.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90415" cy="3914140"/>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4"/>
                    <a:srcRect l="-8" t="-9" r="-8" b="-9"/>
                    <a:stretch>
                      <a:fillRect/>
                    </a:stretch>
                  </pic:blipFill>
                  <pic:spPr bwMode="auto">
                    <a:xfrm>
                      <a:off x="0" y="0"/>
                      <a:ext cx="4590415" cy="39141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ым видам сельскохозяйственной продукции наблюдается рост объемов производства. В растениеводстве: производство зерна составило 253,6 тыс. тн (+40,4 тыс. тн к 2011 году), сахарной свеклы 366,8 тыс. тн (+57,8 тыс. тн).</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39615" cy="34169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9" r="-8" b="-9"/>
                    <a:stretch>
                      <a:fillRect/>
                    </a:stretch>
                  </pic:blipFill>
                  <pic:spPr bwMode="auto">
                    <a:xfrm>
                      <a:off x="0" y="0"/>
                      <a:ext cx="4539615" cy="341693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За счет внедрения интенсивных технологий возделывания сельскохозяйственных культур, биологизации (в 2012 году количество внесенных минеральных удобрений составило 77,8 кг д.в. на 1 га пашни +- 9,7 кг д.в. к прошлому году), сортосмены и сортообновления, применения высокоурожайных сельскохозяйственных культур, урожайность зерновых возросла с 28,2 ц/га до 31 ц/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ённые успехи достигнуты и в животноводстве: производство молока составило 41,4 тыс. тн, что на 1,9 тыс. тн больше прошлогоднего, производство мяса – 11,9 тыс. тн, на 0,2 тыс. тн больше прошлогоднего.</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90415" cy="3914140"/>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8" t="-9" r="-8" b="-9"/>
                    <a:stretch>
                      <a:fillRect/>
                    </a:stretch>
                  </pic:blipFill>
                  <pic:spPr bwMode="auto">
                    <a:xfrm>
                      <a:off x="0" y="0"/>
                      <a:ext cx="4590415" cy="39141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13 г. в районе имеется КРС – 24234 гол., в т.ч. коров – 8489 гол., свиней – 57898 г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одернизации животноводческих помещений с установкой молокопроводов в 12 сельскохозяйственных предприятиях, внедрения малозатратных технологий содержания скота, осуществления мероприятий по интенсификации кормопроизводства, совершенствованию технологии и заготовки кормов, улучшению их качества произошло увеличение продуктивности дойного стада с 4550 кг в 2011 году до 5039 кг в 2012 году. Среднесуточный привес КРС составил 581 грамм против 564 грамм в 201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реализации Государственной программы развития с/х хозяйства и регулирования рынков с/х продукции, сырья и продовольствия на 2008-2012 гг. сельхозтоваропроизводителями района приобретено новой, современной, малозатратной, энергонасыщенной техники: тракторов – 155 ед., зерноуборочных комбайнов – 91 ед., кормоуборочных комбайнов – 23 ед. Общая сумма средств на покупку техники составила 855,5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 год размер полученной государственной поддержки сельхозтоваропроизводителями (по различным видам субсидий) составил 133,7 млн. руб., в 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федерального бюджета – 109,9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ого бюджета – 23,8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значительно улучшились экономические показатели деятельности сельскохозяйственных предприятий района. Произведено продукции в действующих ценах на сумму 3295 млн. руб., что составляет 131% к уровню прошл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ч. продукции растениеводства – 2117 млн. руб. – 14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и животноводства – 1088 млн. руб. – 1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о прибыли 600,8 млн. руб. – в 1,8 раза больше, чем в 2011 году. Рентабельность составила – 2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объёмов производства продукции и укреплением экономики селькохозяйственных предприятий увеличивается материальное благосостояние тружеников села, о чем говорит размер заработной платы. За годы среднемесячная заработная плата 1 среднегод. работника в руб. возросла с 2008 года с 8366 руб. до 13741 руб. в 2012 году или на 3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ивлечения инвестиций в сельскохозяйственное производство района в 2009 году было образовано ООО «Птичий дворик», что позволило увеличить в 2012 году производство скота и птицы в районе на 2,6 тыс.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реализация данного проекта с учётом выхода на полную мощность в 2013 году позволит увеличить производство мяса птицы до 707 тн в месяц, а также создание рабочих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е подсобные хозяйства являются дополнительным резервом увеличения сельскохозяйственной продукции и обеспечения населения продуктами питания. 28% мяса и 21% молока в районе приходится на личные подсобные хозяйства.</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Инвест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екшем году продолжалась работа по привлечению инвестиций. В финансовой структуре инвестиций удельный вес привлеченных 16%, собственных средств предприятий составил 63%, бюджетных 2%, прочих источников 19%.</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ъём инвестиций за счёт всех источников финансирования составил 1 млрд. 436 млн. руб., что в 2 раза превысило уровень предшествующего год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517515" cy="3914140"/>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7"/>
                    <a:srcRect l="-7" t="-9" r="-7" b="-9"/>
                    <a:stretch>
                      <a:fillRect/>
                    </a:stretch>
                  </pic:blipFill>
                  <pic:spPr bwMode="auto">
                    <a:xfrm>
                      <a:off x="0" y="0"/>
                      <a:ext cx="5517515" cy="39141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грарном секторе вложения составили 1 млрд. 461 млн. руб., из них на приобретение высокопроизводительного оборудования и модернизацию технологических процессов направлено 619 млн. руб., на строительство новых производственных объектов 427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социальной сферы освоено 174 млн. руб. или 12% от общего объема инвестиций.</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 которых приходило пополнение бюджета 2012 года, заставили всех участников бюджетного процесса приложить максимум усилий для поддержания стабильной ситуации в районе, пересмотреть приоритеты и подходы в работе. В целом с этими задачами мы справились, социальные обязательства района выполняются в полном объеме.</w:t>
      </w:r>
    </w:p>
    <w:p>
      <w:pPr>
        <w:pStyle w:val="Normal"/>
        <w:spacing w:lineRule="auto" w:line="24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rPr>
        <w:t>1. Доходы.</w:t>
      </w:r>
    </w:p>
    <w:p>
      <w:pPr>
        <w:pStyle w:val="Normal"/>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eastAsia="en-US"/>
        </w:rPr>
        <w:drawing>
          <wp:inline distT="0" distB="0" distL="0" distR="0">
            <wp:extent cx="6169660" cy="376491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6" t="-10" r="-6" b="-57"/>
                    <a:stretch>
                      <a:fillRect/>
                    </a:stretch>
                  </pic:blipFill>
                  <pic:spPr bwMode="auto">
                    <a:xfrm>
                      <a:off x="0" y="0"/>
                      <a:ext cx="6169660" cy="376491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Общая сумма налоговых и неналоговых доходов бюджета муниципального образования Ливенского района за 2012 год составила 384,5 млн. руб., что на 85 млн. рублей или на 28,2% выше плановых значений. Неизменным остается состав основополагающих доходных источников бюджета муниципального образования Ливенский район: налог на доходы физических лиц, налоги на совокупный доход, доходы от использования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на доходы физических лиц в 2012 году составила 65 млн. 698 тыс. руб., с исполнением годового плана на 10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ма налогов на совокупный доход в 2012 году составила 7 млн. 686 тыс. руб. или 104,4% от плановых заданий.</w:t>
      </w:r>
    </w:p>
    <w:p>
      <w:pPr>
        <w:pStyle w:val="Normal"/>
        <w:spacing w:lineRule="auto" w:line="240" w:before="0" w:after="0"/>
        <w:ind w:firstLine="709"/>
        <w:jc w:val="both"/>
        <w:rPr/>
      </w:pPr>
      <w:r>
        <w:rPr>
          <w:rFonts w:cs="Times New Roman" w:ascii="Times New Roman" w:hAnsi="Times New Roman"/>
          <w:sz w:val="28"/>
          <w:szCs w:val="28"/>
        </w:rPr>
        <w:t>Доходы от продажи земельных участков, аренды земли и имущества поступили в сумме 17,2 млн. рублей. Это также стабильный источник доходов на протяжении трёх последних лет.</w:t>
      </w:r>
    </w:p>
    <w:p>
      <w:pPr>
        <w:pStyle w:val="Normal"/>
        <w:spacing w:lineRule="auto" w:line="240" w:before="0" w:after="0"/>
        <w:ind w:firstLine="709"/>
        <w:jc w:val="both"/>
        <w:rPr/>
      </w:pPr>
      <w:r>
        <w:rPr>
          <w:rFonts w:cs="Times New Roman" w:ascii="Times New Roman" w:hAnsi="Times New Roman"/>
          <w:sz w:val="28"/>
          <w:szCs w:val="28"/>
        </w:rPr>
        <w:t>Безвозмездные поступления от других бюджетов бюджетной системы за 2012 год составили 359,3 млн. руб. или 99,7% от плановых заданий. В 2011 году они составили 386,8 млн. рубле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 Расход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en-US" w:eastAsia="en-US"/>
        </w:rPr>
        <w:drawing>
          <wp:inline distT="0" distB="0" distL="0" distR="0">
            <wp:extent cx="4590415" cy="3914140"/>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9"/>
                    <a:srcRect l="-8" t="-9" r="-8" b="-9"/>
                    <a:stretch>
                      <a:fillRect/>
                    </a:stretch>
                  </pic:blipFill>
                  <pic:spPr bwMode="auto">
                    <a:xfrm>
                      <a:off x="0" y="0"/>
                      <a:ext cx="4590415" cy="39141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 год расходы исполнены в объеме 489,3 млн. рублей. По сравнению с 2011 годом объем расходов возрос на 8% или на 35,6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ование бюджетных средств производилось в первоочередном порядке на выплату заработной платы работникам учреждений бюджетной сферы, оплату потребленных топливно-энергетических ресурсов, финансирование экономически значим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ют расходы местного бюджета, направленные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проведены мероприятия по оптимизации расходов на содержание органов местного самоуправления в части сокращения штатной численности структурных подразделений администрации муниципального образования Ливенский район.</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алое и среднее предпринима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в муниципальном образовании сложилось в устойчивый сектор, обеспечивающий рабочие места 39,5% занятого населения. В Ливенском районе осуществляют деятельность 789 малых предприятий и индивидуальных предпринимателей. Отраслевой состав индивидуального предпринимательства стабилен: в сфере торговли 58%, в сельском хозяйстве – 11,4%, в транспорте и связи – 18,9% от общей численност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8540" cy="3789045"/>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0"/>
                    <a:srcRect l="-7" t="-10" r="-7" b="-76"/>
                    <a:stretch>
                      <a:fillRect/>
                    </a:stretch>
                  </pic:blipFill>
                  <pic:spPr bwMode="auto">
                    <a:xfrm>
                      <a:off x="0" y="0"/>
                      <a:ext cx="4828540" cy="37890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 год в бюджет муниципального образования Ливенский район от субъектов малого и среднего предпринимательства поступило налогов на сумму 27,3 млн. руб., что составляет 20,3% в общем объеме налоговых и неналоговых поступлений муниципального образования.</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Имущество.</w:t>
      </w:r>
    </w:p>
    <w:p>
      <w:pPr>
        <w:pStyle w:val="Normal"/>
        <w:spacing w:lineRule="auto" w:line="240" w:before="0" w:after="0"/>
        <w:ind w:firstLine="709"/>
        <w:jc w:val="both"/>
        <w:rPr/>
      </w:pPr>
      <w:r>
        <w:rPr>
          <w:rFonts w:cs="Times New Roman" w:ascii="Times New Roman" w:hAnsi="Times New Roman"/>
          <w:sz w:val="28"/>
          <w:szCs w:val="28"/>
        </w:rPr>
        <w:t>Управлением муниципального имущества, как главным администратором доходов, было привлечено в консолидированный бюджет района 22,1 млн. рублей,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о доходов от приватизации муниципального имущества Ливенского района на сумму 3 млн. 10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в аренду 66 земельных участков общей площадью 606 га; муниципального имущества в количестве 10 штук, общей площадью 595 кв.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но 24 земельных участка, общей площадью 399,6 га; муниципального имущества в количестве 8 штук, общей площадью 758,5 кв.м. и одно транспортное сре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в собственность бесплатно для ведения личного подсобного хозяйства по льготной категории граждан 29 земельных участков общей площадью 7,9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ет по льготной категории граждан поставлено 22 человека, из них 15 многодетн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договоров на передачу домов (квартир) в собственность граждан в рамках приватизации жилищного фонда в количестве 101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жилищных сертификатов гражданам, признанным в установленном порядке вынужденными переселенцами, 7 сертификатов на сумму 11 млн. 472,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1420" cy="4438015"/>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11"/>
                    <a:srcRect l="-7" t="-8" r="-7" b="-8"/>
                    <a:stretch>
                      <a:fillRect/>
                    </a:stretch>
                  </pic:blipFill>
                  <pic:spPr bwMode="auto">
                    <a:xfrm>
                      <a:off x="0" y="0"/>
                      <a:ext cx="5011420" cy="44380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в муниципальную собственность Ливе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ое средство в количестве 1 шт. на сумму 1 млн. 384 тыс. 750 рублей по программе «Развитие муниципальной службы в Ливен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детей-сирот и детей, оставшихся без попечения родителей 6 квартир на общую сумму 3 млн. 799 тыс. рублей и предоставлены им по договорам социального най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споряжения муниципальным имуществом Ливе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о договоров безвозмездного пользования муниципальным имуществом бюджетным учреждениям в количестве 22 шт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но в оперативное управление муниципальное имущество бюджетным учреждениям в количестве 1272 шт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 реестр муниципального имущества Ливенского района, состоящий из 313 объектов недвижимого имущества, балансовой стоимостью 51 млн. 628 тыс. руб. и из 2127 объектов движимого имущества балансовой стоимостью 61 млн. 931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о 813 обращений юридических и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ьёзным показателем деятельности управления муниципального имущества администрации муниципального образования Ливенский район по управлению муниципальным имуществом в 2012 году является активная работа в организации учёта и приведения документации в порядок, в том числе подготовка к созданию электронных реестров муниципального имущества.</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Жилищно-коммунальное хозяйство.</w:t>
      </w:r>
    </w:p>
    <w:p>
      <w:pPr>
        <w:pStyle w:val="Normal"/>
        <w:spacing w:lineRule="auto" w:line="240" w:before="0" w:after="0"/>
        <w:ind w:firstLine="709"/>
        <w:jc w:val="both"/>
        <w:rPr/>
      </w:pPr>
      <w:r>
        <w:rPr>
          <w:rFonts w:cs="Times New Roman" w:ascii="Times New Roman" w:hAnsi="Times New Roman"/>
          <w:sz w:val="28"/>
          <w:szCs w:val="28"/>
        </w:rPr>
        <w:t>На территории Ливенского района находится 138 многоквартирных домов общей площадью 140,9 тыс. кв. м., расположенных в 25 населенных пунктах, 12,5 км. тепловых сетей, 108 котельных и топочных, из них 9 квартальных, 120 водозаборов, 16,5 кв.м. канализационных сетей, 5 канализационных насосных станций, 2 станций биологической очис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созданы и функционируют 10 товариществ собственников жилья, в состав которых входят 26 многоквартирных домов, что составляет 19% от общего числа многоквартирных домов на территор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ами жилых помещений всех многоквартирных домов выбран способ управления жилищным фондо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компанией - 112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ТСЖ (10 организаций) - 26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в деятельности района является реализация региональной адресной программы «Проведение капитального ремонта многоквартирных жилых домов на территории Орловской области» с участием средств Фонда содействия реформированию ЖКХ (утверждается ежегодно).</w:t>
      </w:r>
    </w:p>
    <w:p>
      <w:pPr>
        <w:pStyle w:val="Normal"/>
        <w:spacing w:lineRule="auto" w:line="240" w:before="0" w:after="0"/>
        <w:ind w:firstLine="709"/>
        <w:jc w:val="both"/>
        <w:rPr/>
      </w:pPr>
      <w:r>
        <w:rPr>
          <w:rFonts w:cs="Times New Roman" w:ascii="Times New Roman" w:hAnsi="Times New Roman"/>
          <w:sz w:val="28"/>
          <w:szCs w:val="28"/>
        </w:rPr>
        <w:t xml:space="preserve">За 2012 год капитально отремонтировано 5 многоквартирных домов, а всего с начала работы программы </w:t>
      </w:r>
      <w:r>
        <w:rPr>
          <w:rFonts w:cs="Times New Roman" w:ascii="Times New Roman" w:hAnsi="Times New Roman"/>
          <w:color w:val="000000"/>
          <w:sz w:val="28"/>
          <w:szCs w:val="28"/>
        </w:rPr>
        <w:t>92 дома</w:t>
      </w:r>
      <w:r>
        <w:rPr>
          <w:rFonts w:cs="Times New Roman" w:ascii="Times New Roman" w:hAnsi="Times New Roman"/>
          <w:sz w:val="28"/>
          <w:szCs w:val="28"/>
        </w:rPr>
        <w:t>. Таким образом, число капитально отремонтированных многоквартирных домов составило 63% от их общего кол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работ по капитальному ремонту удалось в значительной степени улучшить состояние жилищного фонда сдерживать его старение. Особое внимание при реализации программы капитального ремонта уделяется выполнению энергосберегающих мероприятий. Это утепление фасадов, установка общедомовых приборов учета тепла, электроэнергии, холодной и горячей воды, установка утепленных подъездных дверей, замена оконных блоков подъездов и т.д. Проведение данных мероприятий оказывает существенное влияние на повышение эффективности работы жилищно-коммунального хозяйства Ливе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Федеральной целевой программы «Социальное развитие села до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ероприятиям улучшение жилищных условий граждан, проживающих в сельской местности, в том числе молодых семей и молодых специалистов, в 2012 году улучшили свои жилищные условия 12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ероприятиям развитие газификации в сельской местности Ливенского района подготовлена проектно-сметная документация, которая имеет положительное заключение госэкспертизы на строительство 17,7 км. газовых сетей на общую сумму 22,4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ероприятиям развитие водоснабжения в сельской местности построено и введено в эксплуатацию 3,3 км водопроводных сетей.</w:t>
      </w:r>
    </w:p>
    <w:p>
      <w:pPr>
        <w:pStyle w:val="Normal"/>
        <w:spacing w:lineRule="auto" w:line="240" w:before="0" w:after="0"/>
        <w:ind w:firstLine="709"/>
        <w:jc w:val="both"/>
        <w:rPr/>
      </w:pPr>
      <w:r>
        <w:rPr>
          <w:rFonts w:cs="Times New Roman" w:ascii="Times New Roman" w:hAnsi="Times New Roman"/>
          <w:sz w:val="28"/>
          <w:szCs w:val="28"/>
        </w:rPr>
        <w:t>Подготовлена проектно-сметная документация на строительство 3 скважин и 6 км. водопроводных сетей.</w:t>
      </w:r>
    </w:p>
    <w:p>
      <w:pPr>
        <w:pStyle w:val="Normal"/>
        <w:spacing w:lineRule="auto" w:line="240" w:before="0" w:after="0"/>
        <w:ind w:firstLine="709"/>
        <w:jc w:val="both"/>
        <w:rPr/>
      </w:pPr>
      <w:r>
        <w:rPr>
          <w:rFonts w:cs="Times New Roman" w:ascii="Times New Roman" w:hAnsi="Times New Roman"/>
          <w:sz w:val="28"/>
          <w:szCs w:val="28"/>
        </w:rPr>
        <w:t xml:space="preserve">В 2012 г. увеличились объемы работ по модернизации объектов инженерной инфраструктуры, было построено и введено в эксплуатацию 2 газовые котельные, обеспечивающие отопление двух общеобразовательных средних школ. Также в 2012 году был завершен капитальный ремонт здания дошкольных групп МБОУ «Сахзаводская СОШ». </w:t>
      </w:r>
    </w:p>
    <w:p>
      <w:pPr>
        <w:pStyle w:val="Normal"/>
        <w:spacing w:lineRule="auto" w:line="240" w:before="0" w:after="0"/>
        <w:ind w:firstLine="709"/>
        <w:jc w:val="both"/>
        <w:rPr/>
      </w:pPr>
      <w:r>
        <w:rPr>
          <w:rFonts w:cs="Times New Roman" w:ascii="Times New Roman" w:hAnsi="Times New Roman"/>
          <w:sz w:val="28"/>
          <w:szCs w:val="28"/>
        </w:rPr>
        <w:t>Подготовлена проектно-сметная документация на строительство 2-х газовых котельных в с. Коротыш и с. Круглое Ливенского района на общую сумму 1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 год из консолидированного бюджета района было израсходовано 31405,7 тыс.руб. на мероприятия в сфере строительства и ЖК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 участие средств местного бюджета – 14959,5 тыс.руб., областного бюджета – 7138,8 тыс.руб., федерального бюджета – 9307,4 тыс.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указанной выше суммы всех расходов в области строительства и ЖКХ, объем финансирования строительства составил – 8307,3 тыс.руб., из них средства местного бюджета – 3355,0 тыс. руб., областного бюджета – 1291,3 тыс.руб., федерального бюджета – 3661,0 тыс.руб. </w:t>
      </w:r>
    </w:p>
    <w:p>
      <w:pPr>
        <w:pStyle w:val="Normal"/>
        <w:spacing w:lineRule="auto" w:line="240" w:before="0" w:after="0"/>
        <w:ind w:firstLine="709"/>
        <w:jc w:val="both"/>
        <w:rPr/>
      </w:pPr>
      <w:r>
        <w:rPr>
          <w:rFonts w:cs="Times New Roman" w:ascii="Times New Roman" w:hAnsi="Times New Roman"/>
          <w:sz w:val="28"/>
          <w:szCs w:val="28"/>
        </w:rPr>
        <w:t>Администрацией района принята и действует долгосрочная целевая программа «Об энергосбережении и повышении энергетической эффективности в Ливенском районе на 2011-2015 годы». В рамках реализации программы 6 водозаборов оборудованы частотными преобразователями, в бюджетных учреждениях установлено 25 приборов учета воды, оборудованы общедомовыми приборами учета воды и электроэнергии 4 многоквартирных дома, приобретены современные экономичные газовые котлы на квартальную котельную п. Нагорный и 5 котельных учреждений образования, подготовлена проектно-сметная документация на строительство современной газовой котельной с. Коротыш, произведена замена ламп накаливания на энергосберегающие в учреждениях бюджетной сферы.</w:t>
      </w:r>
    </w:p>
    <w:p>
      <w:pPr>
        <w:pStyle w:val="Normal"/>
        <w:spacing w:lineRule="auto" w:line="240" w:before="0" w:after="0"/>
        <w:ind w:firstLine="709"/>
        <w:jc w:val="both"/>
        <w:rPr/>
      </w:pPr>
      <w:r>
        <w:rPr>
          <w:rFonts w:cs="Times New Roman" w:ascii="Times New Roman" w:hAnsi="Times New Roman"/>
          <w:sz w:val="28"/>
          <w:szCs w:val="28"/>
        </w:rPr>
        <w:t>В 2012 году на территории района ликвидировано 27 несанкционированных свалок. С целью недопущения их повторного образования в 8 сельских поселениях организован централизованный сбор и вывоз ТБО силами специализированной организации, в отдаленных сельских поселениях оборудованы места сбора и временного хранения ТБО с последующей транспортировкой их на полигон захоронения отходов, соответствующий санитарным нормам. В целях сохранения статуса Ливенский район – экологически чистый муниципальный район Орловской области – в 2012 году продолжились мероприятия по благоустройству территорий, были организованы субботники, обустроены святые источники в с. Козьминка и Блаженной старице Матроне.</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Дороги.</w:t>
      </w:r>
    </w:p>
    <w:p>
      <w:pPr>
        <w:pStyle w:val="Normal"/>
        <w:spacing w:lineRule="auto" w:line="240" w:before="0" w:after="0"/>
        <w:ind w:firstLine="709"/>
        <w:jc w:val="both"/>
        <w:rPr/>
      </w:pPr>
      <w:r>
        <w:rPr/>
        <w:t>В 2012г. на территории Ливенского района отремонтированы следующие региональные автодороги:</w:t>
      </w:r>
    </w:p>
    <w:tbl>
      <w:tblPr>
        <w:tblW w:w="10059" w:type="dxa"/>
        <w:jc w:val="left"/>
        <w:tblInd w:w="-245" w:type="dxa"/>
        <w:tblLayout w:type="fixed"/>
        <w:tblCellMar>
          <w:top w:w="0" w:type="dxa"/>
          <w:left w:w="108" w:type="dxa"/>
          <w:bottom w:w="0" w:type="dxa"/>
          <w:right w:w="108" w:type="dxa"/>
        </w:tblCellMar>
      </w:tblPr>
      <w:tblGrid>
        <w:gridCol w:w="3735"/>
        <w:gridCol w:w="2742"/>
        <w:gridCol w:w="3582"/>
      </w:tblGrid>
      <w:tr>
        <w:trPr>
          <w:trHeight w:val="987"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автодорог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тяженность ремонтируемого участка, км</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дрядная организация</w:t>
            </w:r>
          </w:p>
        </w:tc>
      </w:tr>
      <w:tr>
        <w:trPr>
          <w:trHeight w:val="298"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ел-Тамбов-Викторовка»</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У-816</w:t>
            </w:r>
          </w:p>
        </w:tc>
      </w:tr>
      <w:tr>
        <w:trPr>
          <w:trHeight w:val="33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ел-Тамбов-Успенское»</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ОО «ТДСК»</w:t>
            </w:r>
          </w:p>
        </w:tc>
      </w:tr>
      <w:tr>
        <w:trPr>
          <w:trHeight w:val="393"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весное-Круглое»</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УПОО«Дорожная служба»</w:t>
            </w:r>
          </w:p>
        </w:tc>
      </w:tr>
      <w:tr>
        <w:trPr>
          <w:trHeight w:val="348"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Ливны-Екатериновка»</w:t>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2</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ОХДСУ «Ливенски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 счет средств Дорожного фонда отремонтировано 10 км автомобильных дорог на общую сумму 10 млн. 709 тыс. руб.</w:t>
      </w:r>
    </w:p>
    <w:p>
      <w:pPr>
        <w:pStyle w:val="Normal"/>
        <w:spacing w:lineRule="auto" w:line="240" w:before="0" w:after="0"/>
        <w:ind w:firstLine="709"/>
        <w:jc w:val="both"/>
        <w:rPr/>
      </w:pPr>
      <w:r>
        <w:rPr>
          <w:rFonts w:cs="Times New Roman" w:ascii="Times New Roman" w:hAnsi="Times New Roman"/>
          <w:sz w:val="28"/>
          <w:szCs w:val="28"/>
        </w:rPr>
        <w:t>Также в бюджете Ливенского района на ремонт и содержание автомобильных дорог относящихся к муниципальной собственности Ливенского района предусмотрены денежные в сумме 1,14 млн. руб., в том числе:</w:t>
      </w:r>
    </w:p>
    <w:p>
      <w:pPr>
        <w:pStyle w:val="Normal"/>
        <w:spacing w:lineRule="auto" w:line="240" w:before="0" w:after="0"/>
        <w:ind w:firstLine="709"/>
        <w:jc w:val="both"/>
        <w:rPr/>
      </w:pPr>
      <w:r>
        <w:rPr>
          <w:rFonts w:cs="Times New Roman" w:ascii="Times New Roman" w:hAnsi="Times New Roman"/>
          <w:sz w:val="28"/>
          <w:szCs w:val="28"/>
        </w:rPr>
        <w:t>- 640 тыс. руб. по программе «социальное развитие села до 2012 г»;</w:t>
      </w:r>
    </w:p>
    <w:p>
      <w:pPr>
        <w:pStyle w:val="Normal"/>
        <w:spacing w:lineRule="auto" w:line="240" w:before="0" w:after="0"/>
        <w:ind w:firstLine="709"/>
        <w:jc w:val="both"/>
        <w:rPr/>
      </w:pPr>
      <w:r>
        <w:rPr>
          <w:rFonts w:cs="Times New Roman" w:ascii="Times New Roman" w:hAnsi="Times New Roman"/>
          <w:sz w:val="28"/>
          <w:szCs w:val="28"/>
        </w:rPr>
        <w:t>- 500 тыс. руб. по программе «Безопасность дорожн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алического сельского поселения отремонтировано 7,9 км асфальтового покрытия автомобильных дорог 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района обеспечила в 2012г. исполнение основных контрольных параметров. Государственные пособия и компенсации получили 10246 граждан на сумму 1 млрд. 152 млн. руб. 48 ветеранов получили бесплатные санаторно-курортные путевки, 436 обеспечены техническими средствами реабили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материнства и детства 4415 семей получили в денежном выражении поддержку на сумму 36 млн. рублей; 10 выпускников из числа детей-сирот и детей, оставшихся без попечения родителей получили выходное пособие на сумму 98,6 тысяч рублей; опекунам регулярно выплачивается единовременное пособие в сумме 49621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плотно работает с ветеранами и общественными организациями: в 2012 году администрацией были выделены средства на проведение социально значимых мероприятий: день пожилого человека, Международный день инвалида, день вывода войск из Афганистан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бразования стала для администрации района основным вектором социального развития. Подтверждением чему могут служить демографические показатели последних лет и хорошие результаты в политике народосбережения. Обучение в школах строится на возвращении к своим истокам, доброте и толерантности. В начальных классах всех школ преподаются уроки религиозной и светской этики, а в 6-ти школах открыты классы, где преподаются основы православ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мфортных, современных условий для получения качественного образования в школах района в 2012 году проведены текущие ремонты школьных зданий и капитально отремонтированы детский сад Сахзаводской средней школы и Покровская средняя школа. Построена транспортабельная котельная в Дутовской средней школе. Приобретены школьные автобусы для пяти средних школ. Осуществлён перевод отопления Барановской средней школы на природный газ, построена и введена в эксплуатацию коте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крепление материально-технической базы общеобразовательных учреждений района освоено 44,5 млн.рублей, инвестиционных вложений, из них средства федерального бюджета составили 11,1 млн.руб., областного бюджета, 26,4 млн.руб., районного 7,0 млн.руб. Прежде всего необходимо сказать особые слова благодарности за внимание, которое проявил к проблемам Ливенского района Губернатор Орловской области Александр Петрович Козлов. Благодаря этому, в муниципальном образовании выполнен серьёзный объём работ, направленных на улучшение обучения наш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зарплата учителей за три последних года увеличилась на 43% и в настоящее время составляет 15,2 тыс.рублей, в среднем по экономике региона 16,1 тыс.рублей, работников детских садов 14040 рублей с ростом на 5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районе уделяется сохранению и укреплению здоровья школьников. Все учащиеся получают бесплатное двухразовое горячее питание. Ежегодно в районе осуществляется организация летнего оздоровительного отдыха детей. На данные цели в 2012 году выделено 2,6 млн.руб.</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в районе была продолжена работа по повышению качества оказания медицинских услуг, развитию материально-технической базы лечеб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оказания медицинской помощи населению, проживающему в отдаленных малочисленных населенных пунктах района, где отсутствуют медицинские учреждения, 8 человек из числа жителей данных населенных пунктов прошли обучение по оказанию неотложной помощи до прибытия скорой медицинской помощи (так называемые волонт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ремонт Навесненского и Никольского ФАПов. Сумма освоенных средств составила 16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40 ФАПам района будет выделено по 50 тыс.руб. на приобретение оборудования. Шести ФАПам будет выделено по 50 тыс.рублей на капитальный ремонт и 1,3 млн.рублей на ремонт Сахзаводской больницы и 4 амбулаториям. В 2014 году намечено строительство ФАПа в п.Нагорный, в 2015 году в с.Росстани.</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ГО и Ч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работы администрации района в сфере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и охраны окружающей среды было и остается обеспечение безопасности населения по всем направлениям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эту работу организует и проводит комиссия по предупреждению и ликвидации ЧС и обеспечению пожарной безопасности. Круглосуточный контроль за состоянием объектов жизнеобеспечения и оперативное доведение информации об аварийных ситуаций на объектах осуществляет Единая дежурно-диспетчерская служ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летний пожароопасный период 2012 года (с 21 июня по 20 августа) на территории района произошло 21 пожаров по причине неосторожного обращения граждан с огнем с причинением ущерба — 228891 руб., в огне погибло 7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уровень безопасности на потенциально опасных объектах обеспечивается своевременным ремонтом оборудования, установкой контрольно измерительных приборов и отключающих устро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том, как действовать в чрезвычайных ситуациях, доводится до населения через средств массовой информации: газету «Ливенская газета», местные радио и кабельное телеви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2 года 28 человек прошли обучение в учебном центре МЧС по Ор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и объектах экономики специалисты по делам ГОЧС проводят занятия с работающим персоналом. Школьники подобную информацию получают на уроках ОБЖ.</w:t>
      </w:r>
    </w:p>
    <w:p>
      <w:pPr>
        <w:pStyle w:val="Normal"/>
        <w:spacing w:lineRule="auto" w:line="240" w:before="0" w:after="0"/>
        <w:ind w:firstLine="709"/>
        <w:jc w:val="both"/>
        <w:rPr/>
      </w:pPr>
      <w:r>
        <w:rPr>
          <w:rFonts w:cs="Times New Roman" w:ascii="Times New Roman" w:hAnsi="Times New Roman"/>
          <w:sz w:val="28"/>
          <w:szCs w:val="28"/>
        </w:rPr>
        <w:t>Большое внимание в районе уделяется объектам культурного наследия. Проведен капитальный ремонт братских захоронений советских воинов в с.Коротыш, с.Никольское, с.Теличье на общую сумму 583 тыс.рублей. Из бюджета Ливенского района выделено 50 тыс.рублей на капитальный ремонт братского захоронения в с.Липовец. Из резервного фонда Губернатора Орловской области выделено 60,0 тыс.рублей на ремонт братских захоронений Советских воинов с.Успенское и в д.Моногарово. За счёт средств спонсоров проведен капитальный ремонт братских захоронений Советских воинов в с. Калинино, д.Хмелевая, установлен бюст Герою Советского Союза в д. Липовец Павлову Миха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коллективы района постоянно участвуют во Всероссийских и международных фестивалях, где занимают призовые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01 октября 2012 года учреждения культуры района переведены на отраслевую систему оплаты труда, рост заработной платы к уровню 2011 года составил 30%. Заработная плата работникам культуры будет увеличиваться поэтапно до 2015 года. На укрепление материально-технической базы учреждений культуры будет направлено 11,5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творческие коллективы района стали лауреатами четырех Международных фестивалей и дипломантами двух международных и четырех Всероссийских конкурсов народного твор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ультурной сфере в районе работают 232 клубных формирования, в 2012 году дополнительно открыт в д.Моногарово, в которых занимаются 2540 человек. В 2012 году на развитие материально-технической базы учреждений культуры из районного бюджета выделено 1млн.873 тысячи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библиотечный фонд района насчитывает более 400 тыс. экземпляров книг. Библиотеками пользуется 20350 чит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 две модельные библиотеки: Речицкая и Екатериновская, оснащенные новой литературой, техникой. Интернетом оснащены 9 библиот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на развитие физкультуры и спорта направлено 825 тысяч рублей. Введены в эксплуатацию 7 плоскостных спортивных сооружений в образовательных учреждениях района на сумму 405 тыс.рублей, выделенных депутатом Орловского областного Совета народных депутатов М.Ю.Бое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 в эксплуатацию хоккейный корт в п.Набережный стоимостью 200 тыс.рублей и футбольное поле в п.Дубки. Отремонтированы спортивные сооружения в п.Совхозный и приобретено спортивное оборудование на сумму 22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в Ливенском района на 2007-2015г.г» на эти цели будет направлено 4млн.2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пеку (попечительство) за 2012г. в 15 семей устроено 21 ребенок, из них 16 детей устроены по заявлению родителей, в связи с их длительным отсутствием. Всего на учете в отделе опеки на сегодняшний день состоит 106 детей-сирот и детей, оставшихся без попечения родителей, состоящих под опекой (попечительством), из них 36 детей состоит под опекой по заявлению родителей. В одну приемную семью устроено 4 ребенка. Всего на учете на сегодняшний день состоит 8 приемных семей, в которых воспитываются 13 приемных детей. Налажена грамотная организация и четкое взаимодействие всех органов и учреждений системы профилактики в целях защиты прав и законных интересов несовершеннолетних, более раннего выявления семей, находящихся в социально-опасном положении и трудной жизненной ситуации. Налажена работа по устранению причин и условий, способствующих безнадзорности, правонарушениям и преступлениям. И, как результат, в 2012 году в Ливенском районе на 50% сократилось количество преступлений среди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расположены шестнадцать сельских муниципальных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ной администрацией уделяется большое внимание вопросам координации работы поселений, оказанию практической помощи в формировании их нормативно-правовой базы, организации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года велось их правовое, экономическое и социальное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работы с населением, в частности, организации приема и создания благоприятных условий для жителей поселений района, были организованы 48 выездных приемов населения должностными лицами администрац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2 год было проведено 64 выездных совещания на территории поселений с участием специалистов администрации. В рамках таких поездок мною проведены приемы граждан по личным вопросам. Обратились 87 человек. Рассмотрено 58 вопросов, касающихся различных аспектов жизнедеятельности: водоснабжения, благоустройства, мер социальной поддержки различных категорий граждан и других. На совещания приглашались не только работники аппарата администрации, но и руководители районных служ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торые стоят перед муниципальным образованием в 2013 году, слож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закрепления кадров на селе активизировать строительство жилых домов для молод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ить систему водоснабжения за счет нового строительства путем вхождения в федеральные и  областные целев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чественное строительство и ремонт автомобильных дор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общеобразовательных учреждений (2 школы и 1 д/сад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проблемы утилизации твердых бытов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уховно-нравственное и гражданско-патриотическое воспитание подростков и молодежи, в целях формирования здорового образа жизни молодого поколения, профилактики и снижения роста молодежной преступности.</w:t>
      </w:r>
    </w:p>
    <w:p>
      <w:pPr>
        <w:pStyle w:val="Normal"/>
        <w:spacing w:lineRule="auto" w:line="240" w:before="0" w:after="0"/>
        <w:ind w:firstLine="709"/>
        <w:jc w:val="both"/>
        <w:rPr/>
      </w:pPr>
      <w:r>
        <w:rPr>
          <w:rFonts w:cs="Times New Roman" w:ascii="Times New Roman" w:hAnsi="Times New Roman"/>
          <w:sz w:val="28"/>
          <w:szCs w:val="28"/>
        </w:rPr>
        <w:t>Решение данных задач уважаемые избиратели, депутаты возможно при вашем непосредственном участии, при поддержке местных товаропроизводителей, развитии малого и среднего предпринимательства, привлечении дополнительных ресурсов через участие в региональных и федеральных программ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асибо за внимание.</w:t>
      </w:r>
    </w:p>
    <w:p>
      <w:pPr>
        <w:pStyle w:val="Style12"/>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
      <w:sz w:val="28"/>
    </w:rPr>
  </w:style>
  <w:style w:type="character" w:styleId="Applestylespan">
    <w:name w:val="apple-style-span"/>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Подзаголовок Знак"/>
    <w:qFormat/>
    <w:rPr>
      <w:rFonts w:ascii="Arial" w:hAnsi="Arial" w:eastAsia="Times New Roman"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TextBody"/>
    <w:qFormat/>
    <w:pPr>
      <w:spacing w:lineRule="auto" w:line="480" w:before="0" w:after="0"/>
      <w:jc w:val="center"/>
    </w:pPr>
    <w:rPr>
      <w:rFonts w:ascii="Arial" w:hAnsi="Arial" w:eastAsia="Times New Roman" w:cs="Arial"/>
      <w:b/>
      <w:bCs/>
      <w:sz w:val="20"/>
      <w:szCs w:val="24"/>
      <w:lang w:val="en-US"/>
    </w:rPr>
  </w:style>
  <w:style w:type="paragraph" w:styleId="Style13">
    <w:name w:val="Заголовок"/>
    <w:basedOn w:val="Normal"/>
    <w:next w:val="Subtitle"/>
    <w:qFormat/>
    <w:pPr>
      <w:suppressAutoHyphens w:val="true"/>
      <w:spacing w:lineRule="auto" w:line="240" w:before="0" w:after="0"/>
      <w:jc w:val="center"/>
    </w:pPr>
    <w:rPr>
      <w:rFonts w:ascii="Arial" w:hAnsi="Arial" w:eastAsia="Times New Roman" w:cs="Arial"/>
      <w:b/>
      <w:bCs/>
      <w:sz w:val="28"/>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3:00Z</dcterms:created>
  <dc:creator>user</dc:creator>
  <dc:description/>
  <cp:keywords/>
  <dc:language>en-US</dc:language>
  <cp:lastModifiedBy> </cp:lastModifiedBy>
  <cp:lastPrinted>2013-04-24T14:32:00Z</cp:lastPrinted>
  <dcterms:modified xsi:type="dcterms:W3CDTF">2013-05-12T16:31:00Z</dcterms:modified>
  <cp:revision>3</cp:revision>
  <dc:subject/>
  <dc:title/>
</cp:coreProperties>
</file>