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5.12.2012г №15/153-РС «О бюджете Ливенского района на 2013 год </w:t>
        <w:br/>
        <w:t>и на плановый период 2014 и 2015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оправки к бюджету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19222,707 тыс. руб. к утверждённому их уровню – 413356,200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32578,907 тыс. руб.</w:t>
      </w:r>
      <w:bookmarkEnd w:id="0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правки (19222,707 тыс.руб.) сложилась за счет увеличения безвозмездных поступлений из бюджетов других уровней, в том числе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127"/>
      </w:tblGrid>
      <w:tr>
        <w:trPr>
          <w:trHeight w:val="416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0</w:t>
            </w:r>
          </w:p>
        </w:tc>
      </w:tr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.01.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8,000</w:t>
            </w:r>
          </w:p>
        </w:tc>
      </w:tr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07</w:t>
            </w:r>
          </w:p>
        </w:tc>
      </w:tr>
      <w:tr>
        <w:trPr>
          <w:trHeight w:val="52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Ливенского района не изменяетс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 бюджета Ливенского района предлагаются к уточнению в сторону увеличения на 19222,707 тыс.руб., к утверждённому их уровню –416952,900тыс.руб., в результате чего  их объём предлагается к утверждению в размере  436175,607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изменение расходной части бюджета вызва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делением средств администрации Ливенского района Орловской области из резервного фонда правительства Орловской области  для организации работы по благоустройству воинских захоронений и памятных знаков в с.Введенское Ливенского района, а также на реализацию долгосрочной областной программы «Развитие отрасли культуры в Орловской области на 2011-2015 годы» в сумме 850,000тыс.руб., кроме того 18288,000 тыс.руб. выделено из средств федерального бюджета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Ф от 7 мая 2008 года №714 «Об обеспечении жильем ветеранов Великой Отечественной войны 1941-1945 годов»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менением обязательств в части исполнения полномочий сельских поселений в сторону увеличения в сумме 14,707тыс.руб. согласно заключённых согла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18036,684 тыс.руб. </w:t>
      </w:r>
      <w:r>
        <w:rPr>
          <w:sz w:val="28"/>
          <w:szCs w:val="28"/>
        </w:rPr>
        <w:t xml:space="preserve"> увеличение  ассигнований, по ведомству «Администрация Ливенского района Орловской области» произведено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ёт выделения средств из федерального бюджета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Ф от 7 мая 2008 года №714 «Об обеспечении жильем ветеранов Великой Отечественной войны 1941-1945 годов» (+18288,000тыс.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корректировки мероприятий районной долгосрочной целевой программы «Социальное развитие села на  2011-2015годы Ливенского района Орловской области» (-266,023тыс.руб) в целях выделения доли софинансирования района по переселению граждан из аварийного жилого фонда в рамках 185-ФЗ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выполнение полномочий, переданных администрациями  сельских поселений  согласно заключённых соглашений (+14,707тыс.руб), из них в области архитектуры 0,800 тыс.руб., пенсионному обеспечению муниципальных служащих – 0,100тыс.руб., в области осуществления земельного контроля и лесных отношений 0,017тыс.руб., ЖКХ- 0,300 тыс.руб., в области аварийно-спасательной службы 13,49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850,000 тыс.руб. </w:t>
      </w:r>
      <w:r>
        <w:rPr>
          <w:sz w:val="28"/>
          <w:szCs w:val="28"/>
        </w:rPr>
        <w:t xml:space="preserve"> увеличение  ассигнований по ведомству  «Управление культуры и архивного дела администрации Ливенского района Орловской области» в связи с выделением средств на реализацию  долгосрочной областной программы «Развитие отрасли культуры в Орловской области на 2011-201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70,000 тыс.руб. </w:t>
      </w:r>
      <w:r>
        <w:rPr>
          <w:sz w:val="28"/>
          <w:szCs w:val="28"/>
        </w:rPr>
        <w:t xml:space="preserve"> увеличение  ассигнований, по ведомству «Управление финансов администрации Ливенского района Орловской области» за счет выделения средств из резервного фонда правительства Орловской области  для организации работы по благоустройству воинских захоронений и памятных знаков в с.Введенское Ливенского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6,023 тыс.руб. </w:t>
      </w:r>
      <w:r>
        <w:rPr>
          <w:sz w:val="28"/>
          <w:szCs w:val="28"/>
        </w:rPr>
        <w:t xml:space="preserve"> увеличение  ассигнований по ведомству  «Управление муниципального имущества администрации Ливенского района Орловской области» на  обеспечение мероприятий по переселению граждан из аварийного жилого фонда за счёт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внесены поправки в плановый период 2014-2015гг  в связи с корректировкой  бюджетных ассигнований за счёт безвозмездных поступлений от бюджетов други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и 2015  годах доходы  бюджета Ливенского района предлагаются к уточнению в сторону увеличения  на 34,99 тыс.руб. в каждом к утверждённому их уровню в 2014 году –400491,8 тыс.руб., в 2015 году – 409432,1 тыс.руб.  В результате чего  их объём предлагается к утверждению в размере  в 2014 году – 400526,79 тыс.руб.,  в 2015 году – 409467,09 тыс.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и 2015  годах расходы  бюджета Ливенского района предлагаются к уточнению в сторону увеличения на 34,99 тыс.руб. в каждом к утверждённому их уровню в 2014 году - 402761,8 тыс.руб.,  в 2015 году – 411932,1 тыс.руб.  В результате чего  их объём предлагается к утверждению в размере  в 2014 году – 402796,79 тыс.руб.,  в 2015 году – 411967,09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right="-908" w:hanging="0"/>
        <w:rPr/>
      </w:pPr>
      <w:r>
        <w:rPr>
          <w:sz w:val="28"/>
          <w:szCs w:val="28"/>
        </w:rPr>
        <w:t>Зам.начальника управления финансов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администрации Ливенского района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  <w:tab/>
        <w:tab/>
        <w:tab/>
        <w:tab/>
        <w:t>Т.И.Гранкина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Администратор</cp:lastModifiedBy>
  <cp:lastPrinted>2013-04-10T16:12:00Z</cp:lastPrinted>
  <dcterms:modified xsi:type="dcterms:W3CDTF">2013-04-10T12:13:00Z</dcterms:modified>
  <cp:revision>291</cp:revision>
  <dc:subject/>
  <dc:title>РОССИЙСКАЯ  ФЕДЕРАЦИЯ</dc:title>
</cp:coreProperties>
</file>