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5 апреля 2013г. № 19/196-РС    Принято на 19 заседании</w:t>
        <w:br/>
        <w:t>г. Ливны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 в редакции  решений  Ливенского районного Совета народных от 27.02.2013 года №17/168-РС (газета «Ливенский край» от 06.03.2013 года №6), от 29.03.2013 года №18/195-РС (газета «Ливенский край» от 30.03.2013 года №10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32578,907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36175,607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337,346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20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596,7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«3. Утвердить  основные характеристики бюджета  Ливенского района на</w:t>
      </w:r>
      <w:r>
        <w:rPr>
          <w:rFonts w:cs="Arial" w:ascii="Arial" w:hAnsi="Arial"/>
          <w:bCs/>
          <w:szCs w:val="24"/>
        </w:rPr>
        <w:t xml:space="preserve"> плановый период 2014 и 2015 год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) общий объем доходов бюджета  Ливенского района на 2014 год в сумме   400526,79 тыс.руб. и на 2015 год в сумме  409467,0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 бюджета Ливенского района на 2014 год в сумме 402796,79 тыс.руб., в том  числе условно утвержденные расходы в сумме 10200 тыс.руб и на 2015 год в сумме 411967,09 тыс.руб, в том числе условно утвержденные расходы в сумме 2081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на 2014 год в сумме 280,9 тыс. руб. и на 2015 год в сумме 225,1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) верхний предел муниципального долга  Ливенского района на 1 января </w:t>
      </w:r>
    </w:p>
    <w:p>
      <w:pPr>
        <w:pStyle w:val="2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5 года в сумме 22000 тыс.руб. и на 1 января 2016 года в сумме 25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на 2014 год в сумме 2270 тыс.руб. и на 2015 год в сумме 2500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Ливенского района на 2014 и 2015 годы согласно приложению  2 к настоящему решению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2 изложить в новой редакции согласно приложению 2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6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8 изложить в новой редакции согласно приложению 5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9 изложить в новой редакции согласно приложению 6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0 изложить в новой редакции согласно приложению 7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11 изложить в новой редакции согласно приложению 8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приложение 12 изложить в новой редакции согласно приложению 9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приложение 13 изложить в новой редакции согласно приложению 10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 приложение 14 изложить в новой редакции согласно приложению 11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4. приложение 24 изложить в новой редакции согласно приложению 12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4:00Z</dcterms:created>
  <dc:creator>Юрист</dc:creator>
  <dc:description/>
  <cp:keywords/>
  <dc:language>en-US</dc:language>
  <cp:lastModifiedBy>user</cp:lastModifiedBy>
  <cp:lastPrinted>2013-04-10T15:28:00Z</cp:lastPrinted>
  <dcterms:modified xsi:type="dcterms:W3CDTF">2013-05-17T08:16:00Z</dcterms:modified>
  <cp:revision>30</cp:revision>
  <dc:subject/>
  <dc:title>РОССИЙСКАЯ   ФЕДЕРАЦИЯ</dc:title>
</cp:coreProperties>
</file>