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0668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25 апреля 2013 года № 19/198-РС</w:t>
      </w:r>
      <w:r>
        <w:rPr>
          <w:rFonts w:cs="Arial" w:ascii="Arial" w:hAnsi="Arial"/>
        </w:rPr>
        <w:tab/>
        <w:tab/>
        <w:tab/>
        <w:t xml:space="preserve">       Принято на 19 заседании</w:t>
      </w:r>
    </w:p>
    <w:p>
      <w:pPr>
        <w:pStyle w:val="ConsPlusTitle1"/>
        <w:rPr/>
      </w:pPr>
      <w:r>
        <w:rPr>
          <w:b w:val="false"/>
          <w:sz w:val="24"/>
          <w:szCs w:val="24"/>
        </w:rPr>
        <w:t>г.Ливны</w:t>
        <w:tab/>
        <w:tab/>
      </w:r>
      <w:r>
        <w:rPr>
          <w:b w:val="false"/>
        </w:rPr>
        <w:tab/>
        <w:tab/>
        <w:tab/>
        <w:tab/>
        <w:tab/>
        <w:t xml:space="preserve">  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б утверждении Положения о предель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мерах земельных участков из земель,  находящихся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собственности Ливенского района Орловской области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земельных участков из земель, государственная</w:t>
      </w:r>
    </w:p>
    <w:p>
      <w:pPr>
        <w:pStyle w:val="Normal"/>
        <w:rPr/>
      </w:pPr>
      <w:r>
        <w:rPr>
          <w:rFonts w:cs="Arial" w:ascii="Arial" w:hAnsi="Arial"/>
        </w:rPr>
        <w:t>собственность на которые не разграничена, предоставляемых</w:t>
      </w:r>
    </w:p>
    <w:p>
      <w:pPr>
        <w:pStyle w:val="Normal"/>
        <w:rPr/>
      </w:pPr>
      <w:r>
        <w:rPr>
          <w:rFonts w:cs="Arial" w:ascii="Arial" w:hAnsi="Arial"/>
        </w:rPr>
        <w:t>гражданам в собственность на территор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Земельным кодексом Российской Федерации, Федеральным законом от 25 октября 2001 г. №137-ФЗ «О введении в действие Земельного кодекса Российской Федерации», Законом Орловской области от 15.04.2003 г. №320-ОЗ «О предельных  размерах и условиях предоставления земельных участков в собственность граждан», в целях установления предельных размеров 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гражданам в собственность на территории Ливенского района Орловской области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Положение о предельных размерах 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 гражданам в собственность на территории Ливенского района Орловской области, (Приложение).</w:t>
      </w:r>
    </w:p>
    <w:p>
      <w:pPr>
        <w:pStyle w:val="Normal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4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25 апреля 2013 г. № 19/198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 предельных размерах 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 гражданам в собственность на территории Ливенского района Орлов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cs="Arial" w:ascii="Arial" w:hAnsi="Arial"/>
          <w:color w:val="000000"/>
        </w:rPr>
        <w:t>Общие</w:t>
      </w:r>
      <w:r>
        <w:rPr>
          <w:rFonts w:cs="Arial" w:ascii="Arial" w:hAnsi="Arial"/>
          <w:color w:val="000000"/>
          <w:sz w:val="22"/>
          <w:szCs w:val="22"/>
        </w:rPr>
        <w:t xml:space="preserve">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bCs/>
          <w:iCs/>
          <w:color w:val="252525"/>
          <w:sz w:val="24"/>
          <w:szCs w:val="24"/>
        </w:rPr>
        <w:t xml:space="preserve">1.1. </w:t>
      </w:r>
      <w:r>
        <w:rPr>
          <w:rFonts w:cs="Arial"/>
          <w:sz w:val="24"/>
          <w:szCs w:val="24"/>
        </w:rPr>
        <w:t xml:space="preserve">Настоящее Положение о предельных размерах 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 гражданам в собственность на территории Ливенского района Орловской области (далее - Положение) разработано в целях реализации ст.33 Земельного кодекса Российской Федерации, п.10 ст.3 Федерального закона от 25 октября 2001 года №137-ФЗ «О введении в действие земельного кодекса Российской Федерации», </w:t>
      </w:r>
      <w:hyperlink r:id="rId3">
        <w:r>
          <w:rPr>
            <w:rStyle w:val="InternetLink"/>
            <w:rFonts w:cs="Arial"/>
            <w:sz w:val="24"/>
            <w:szCs w:val="24"/>
          </w:rPr>
          <w:t>Закона</w:t>
        </w:r>
      </w:hyperlink>
      <w:r>
        <w:rPr>
          <w:rFonts w:cs="Arial"/>
          <w:sz w:val="24"/>
          <w:szCs w:val="24"/>
        </w:rPr>
        <w:t xml:space="preserve"> Орловской области от 15 апреля 2003 года N 320-ОЗ "О предельных размерах и условиях предоставления земельных участков в собственность граждан» (далее – Закон) и устанавливает предельные (минимальные и максимальные) размеры 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 гражданам в собственность на территории Ливенского района Орловской области.</w:t>
      </w:r>
    </w:p>
    <w:p>
      <w:pPr>
        <w:pStyle w:val="ConsPlusNormal1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</w:rPr>
        <w:t>2. Предельные (минимальные и максимальные) размер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 гражданам в собственность на территории Ливенского района Орловской области</w:t>
      </w:r>
    </w:p>
    <w:p>
      <w:pPr>
        <w:pStyle w:val="ConsPlusNormal1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Предельные (минимальные и максимальные) размеры земельных участков предоставляемых гражданам в собственность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устанавливаются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2.1.1. Для ведения садоводства, огородничества животноводства, дачного строительства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минимальные – 0,10 гектар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максимальные – 0,25 гекта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 Для ведения личного подсобного хозяйства: 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а) приусадебный земельный участок в черте сельских поселений Ливенского района Орловской области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минимальные – 0,02 гектара;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максимальные – 0,50 гектара.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б) полевой земельный участок, расположенный вне черты сельских поселений Ливенского района Орловской области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минимальные – 0,10 гектар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максимальные – 1,0 гекта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3. Для индивидуального жилищного строительства: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минимальные – 0,02 гектара;</w:t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>-максимальные – 0,25 гекта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Размеры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предоставляемых в собственность граждан (объединений граждан) для целей, не предусмотренных в пункте 2.1. настоящего Положения, в том числе для коллективного и индивидуального гаражного строительства, 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, землеустроительной, градостроительной и проектной документацией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</w:rPr>
        <w:t>3. Предельные максимальные размеры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х участков из земель, 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бесплатно предоставляемых  гражданам в собственность на территории Ливенского района Орловской области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ind w:firstLine="540"/>
        <w:jc w:val="both"/>
        <w:rPr/>
      </w:pPr>
      <w:r>
        <w:rPr>
          <w:rFonts w:cs="Arial"/>
          <w:sz w:val="24"/>
          <w:szCs w:val="24"/>
        </w:rPr>
        <w:t>3.1.</w:t>
      </w:r>
      <w:r>
        <w:rPr>
          <w:rFonts w:cs="Arial"/>
        </w:rPr>
        <w:t xml:space="preserve"> </w:t>
      </w:r>
      <w:r>
        <w:rPr>
          <w:sz w:val="24"/>
          <w:szCs w:val="24"/>
        </w:rPr>
        <w:t>Предельные максимальные размеры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бесплатно предоставляемых категориям гражданам, указанным в пункте 2 статьи 2 Закона в собственность, устанавливаются: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1. Для ведения садоводства, огородничества животноводства, дачного строительства – 0,25 гекта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2.  Для ведения личного подсобного хозяйства – 0,50 гекта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3. Для индивидуального жилищного строительства – 0,25 гектара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Заключительные положения.</w:t>
      </w:r>
    </w:p>
    <w:p>
      <w:pPr>
        <w:pStyle w:val="ConsPlusNormal1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sz w:val="24"/>
          <w:szCs w:val="24"/>
        </w:rPr>
        <w:tab/>
        <w:t>4.1. Право на бесплатное предоставление в собственность земельного участка из земель, находящихся в муниципальной собственности Ливенского района Орловской области и земельного участка, из земель государственная собственность на которые не разграничена, для одной и той же цели может быть использовано гражданином однократно, за исключением случаев, предусмотренных настоящим Положением.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2. Повторное бесплатное предоставление гражданам в собственность земельного участка, из земель, находящихся в муниципальной собственности Ливенского района Орловской области и земельного участка, из земель государственная собственность на которые не разграничена, допускается в исключительных случаях, связанных со стихийными бедствиями, либо в силу иных чрезвычайных обстоятельств, вследствие которых невозможно дальнейшее использование земельного участка по его целевому назначению и при условии возврата ранее предоставленного земельного участка.</w:t>
      </w:r>
    </w:p>
    <w:p>
      <w:pPr>
        <w:pStyle w:val="ConsPlusNormal1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/>
          <w:bCs/>
          <w:iCs/>
          <w:color w:val="252525"/>
        </w:rPr>
      </w:r>
    </w:p>
    <w:sectPr>
      <w:type w:val="nextPage"/>
      <w:pgSz w:w="11906" w:h="16838"/>
      <w:pgMar w:left="1538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C49982AD8ADC9EA979DD4A9BA226B87122C8305D6A8AFD6223B310DB34AFC571DAAE19F50E0C864C6FB6DEJ3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07:00Z</dcterms:created>
  <dc:creator>USER</dc:creator>
  <dc:description/>
  <cp:keywords/>
  <dc:language>en-US</dc:language>
  <cp:lastModifiedBy>Users</cp:lastModifiedBy>
  <cp:lastPrinted>2013-04-04T15:24:00Z</cp:lastPrinted>
  <dcterms:modified xsi:type="dcterms:W3CDTF">2013-05-14T07:06:00Z</dcterms:modified>
  <cp:revision>8</cp:revision>
  <dc:subject/>
  <dc:title> </dc:title>
</cp:coreProperties>
</file>