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25 апреля 2013 г. № 19/201-Р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инято на 19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омиссии по соблюдению ограничений, запретов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й о предотвращении или об урегулировани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, исполнению обязанностей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ми служащими органов местного само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 Орлов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1.07.2010г. № 821 «О комиссиях по соблюдению требований к служебному поведению федеральных государственных служащих и урегулированию конфликта интересов», решением Ливенского районного Совета народных депутатов Орловской области от 27 февраля 2013 г. №  17/175-РС «О предоставлении сведений о доходах, об имуществе и  обязательствах  имущественного характера» (газета «Ливенский край» № 6 от 06.03.2013г.),  решением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(газета «Ливенский край» № 10 от 30 марта 2013г.)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1. Утвердить Положение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, согласно приложению 1.</w:t>
      </w:r>
    </w:p>
    <w:p>
      <w:pPr>
        <w:pStyle w:val="Normal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состав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 Ливенского района Орловской области, согласно приложению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сети Интернет и обеспечить официальное опубликование в газете «Ливенский край»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 5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18" w:right="851" w:gutter="0" w:header="0" w:top="1021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ab/>
        <w:t>М.Н. Савен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ой области </w:t>
      </w:r>
    </w:p>
    <w:p>
      <w:pPr>
        <w:pStyle w:val="ConsPlusNormal"/>
        <w:jc w:val="right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/201-РС от 25 апреля 2013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комиссии по соблюдению ограничений, запретов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м Положением определяется порядок формирования и деятельност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 (далее – комисс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ссия в своей деятельности руководствуется Федеральным законом от 25 декабря 2008 года № 273-ФЗ «О противодействии коррупции», решением Ливенского районного Совета народных депутатов Орловской области от 27 февраля 2013 г. №  17/175-РС «О предоставлении сведений о доходах, об имуществе и  обязательствах  имущественного характера»,  решением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иными нормативными правовыми актами Российской Федерации, Орловской области и Ливенского района в сфере регулирования муниципальной службы и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ной задачей комиссии является содействие органам местного самоуправления Ливенского района Орловской области (далее – органы местного самоуправления район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в обеспечении соблюдения муниципальными служащими органов местного самоуправления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в осуществлении в органе местного самоуправления района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следующих органах местного самоуправления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администрации Ливенского района Орловской области (далее также – администрация района) и в её отраслевых (функциональных) орган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аппарате Ливенского районного Совета народных депутатов Орлов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контрольно – счетной палате Ливенского района Ор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глава  Ливенского района (председатель комиссии); заместитель председателя комиссии; секретарь комиссии; заместители главы администрации Ливенского района Орловской области; должностные лица подразделений органов местного самоуправления района, назначенные председателем комиссии, по вопросам муниципальной службы и кадров, юридического (правового) обеспеч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ем председателя комиссий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вый заместитель главы администрации Ливенского района Орловской области, 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 администрации Ливенского района и её отраслевого (функционального)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едседатель Ливенского районного Совета народных депутатов Орловской области, 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, замещающего должность председателя и муниципальных служащих аппарата контрольно – счетной палаты Ливенского района Орловской области, а также муниципальных служащих аппарата Ливенского районного Совета народных депутатов Ор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екретарём комиссии является должностное лицо органа местного самоуправления района ответственное за работу по профилактике коррупционных и иных правонару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чальник управления организационно – кадровой, контрольной работы и информационно – документационного обеспечения администрации Ливенского района Орловской области, 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 администрации Ливенского района и её отраслевого (функционального) орга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чальник отдела по организационно - правовой работе аппарата Ливенского районного Совета народных депутатов Орловской области, 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ых служащих аппарата Ливенского районного Совета народных депутатов Орловской области, председателя и муниципальных служащих аппарата контрольно – счетной палаты Ливенского района Орловской област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, при наличии таких организаций и учреждений в Ливенском район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Председатель комиссии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едставителя общественного совета, в случае его формирования в Ливенск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представителя общественной организации ветеранов, созданной в Ливенском райо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едставителей профсоюзных организаций, действующих в установленном порядке в органах местного самоуправления района, в Ливенск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) депутатов Ливенского районного Совета народных депутатов Орл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 Лица, указанные в подпункте «б» пункта 6, в пункте 7 настоящего Положения, включаются в состав комиссии по согласованию с руководителями указанных организаций, учреждений на основании запроса председателя комиссии, а в отношении депутатов Ливенского районного Совета народных депутатов Орловской области – по их личному согласованию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 Число членов комиссии, не замещающих должности муниципальной службы в органах местного самоуправления района, должно составлять не менее одной четверти от общего числа членов комиссии с правом решающего голо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, являющегося членом комиссии, такой муниципальный служащий отстраняется от исполнения полномочий члена комиссии. Председатель комиссии на этот период назначает членом комиссии иное незаинтересован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редставитель нанимателя (работодатель)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а также  непосредственный руководитель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другие муниципальные служащие, замещающие должности муниципальной службы в органах местного самоуправления района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 района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редставление должностным лицом, назначившим муниципального служащего на соответствующую должность муниципальной службы (далее – работодатель муниципального служащего),  в соответствии с подпунктом 4 пункта 16 приложения 2 к решению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едставлении муниципальным служащим недостоверных или неполных сведений, предусмотренных пунктом 1 приложения 2 к решению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поступившее должностному лицу органа местного самоуправления района, ответственному за работу по профилактике коррупционных и иных правонару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ращения гражданина, замещавшего в органах местного самоуправления должность муниципальной службы, включенную в перечень должностей, утвержденный нормативным правовым актом Ливенского районного Совета народных депутатов Орлов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представление работодателя муниципального служащего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района 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 представление работодателем муниципального служащего,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органа местного самоуправления райо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установить, что сведения, представленные муниципальным служащим в соответствии с пунктом 1 приложения 2 к решению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установить, что сведения, представленные муниципальным служащим в соответствии с пунктом 1 приложения 2 к решению Ливенского районного Совета народных депутатов Орловской области от 29 марта 2013года № 18/188 - 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недостоверными и (или) неполными. В этом случае комиссия рекомендует работодателю муниципального служащего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аботодателю муниципального служащего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аботодателю муниципального служащего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4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аботодателю муниципального служащего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5. По итогам рассмотрения вопросов, указанных в подпунктах «а», «б» и «г» пункта 14 настоящего Положения, при наличии к тому оснований комиссия может принять иное решение, чем это предусмотрено пунктами 20 - 2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6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7. Для исполнения решений комиссии могут быть подготовлены проекты нормативных правовых актов органов местного самоуправления района, решений или поручений работодателя муниципального служащего, которые в установленном порядке представляются на рассмотрение работодател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8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9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 втором подпункта «б» пункта 14 настоящего Положения, для работодателя муниципального служащего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2. Копии протокола заседания комиссии в 3-дневный срок со дня заседания направляются руководителю органа местного самоуправления района, работодателю муниципального служащего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3. Работодатель муниципального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ь муниципального служащего в письменной форме уведомляет комиссию в месячный срок со дня поступления к нему протокола заседания комиссии. Решение работодателя муниципального служащего 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аботодателю муниципального служащего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sectPr>
          <w:type w:val="nextPage"/>
          <w:pgSz w:w="12240" w:h="15840"/>
          <w:pgMar w:left="1418" w:right="850" w:gutter="0" w:header="0" w:top="814" w:footer="0" w:bottom="81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органов местного самоуправления района, ответственными за работу по профилактике коррупционных и иных правонарушений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bookmarkStart w:id="0" w:name="Par90"/>
      <w:bookmarkEnd w:id="0"/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ой области </w:t>
      </w:r>
    </w:p>
    <w:p>
      <w:pPr>
        <w:pStyle w:val="ConsPlusNormal"/>
        <w:jc w:val="right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/201-РС от 25 апреля 2013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Состав о комиссии по соблюдению ограничений, запретов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840"/>
        <w:gridCol w:w="384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ивенского района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Юрий Николаевич</w:t>
            </w:r>
          </w:p>
        </w:tc>
      </w:tr>
      <w:tr>
        <w:trPr>
          <w:trHeight w:val="100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 с правом решающего голос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ндидатура определяется в соответствии с пунктом 6 Положения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го районного Совета народных депутатов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кова Марина Николаевна</w:t>
            </w:r>
          </w:p>
        </w:tc>
      </w:tr>
      <w:tr>
        <w:trPr>
          <w:trHeight w:val="74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 с правом решающего голос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ндидатура определяется в соответствии с пунктом 6 Положения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организационно – кадровой, контрольной работы и информационно – документационного обеспечения администрации Ливе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 Наталья Алексеев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рганизационно – правовой работе аппарата Ливенского районного Совета народных депутатов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шихмина Ольга Леонидовна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 с правом решающего голос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социально – экономическим вопроса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а Лидия Ивановн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равового обеспечения деятельности администрации Ливенского района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ервичной профсоюзной организации</w:t>
              <w:br/>
              <w:t>администрации Ливенского района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рсов Виктор Александрович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Ливенского райкома профсоюза работников     </w:t>
              <w:br/>
              <w:t xml:space="preserve">агропромышленного комплекс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ухова Любовь Николаевн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Ливенского районного Совета народных депутатов Орловской обла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 Мария Сергеевн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го районного Совета ветеранов войны, труда и правоохранительных орган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а Надежда Николаевн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 с правом совещательного голоса, кандидатуры которых определяются в соответствии с пунктом 11 Полож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user</dc:creator>
  <dc:description/>
  <cp:keywords/>
  <dc:language>en-US</dc:language>
  <cp:lastModifiedBy>user</cp:lastModifiedBy>
  <cp:lastPrinted>2013-04-14T15:12:00Z</cp:lastPrinted>
  <dcterms:modified xsi:type="dcterms:W3CDTF">2013-05-07T07:03:00Z</dcterms:modified>
  <cp:revision>40</cp:revision>
  <dc:subject/>
  <dc:title>О комиссии по соблюдению ограничений, запретов, </dc:title>
</cp:coreProperties>
</file>