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5 апреля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2013 г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u w:val="single"/>
        </w:rPr>
        <w:t>№ 19/205-РС</w:t>
      </w:r>
      <w:r>
        <w:rPr>
          <w:rFonts w:cs="Arial" w:ascii="Arial" w:hAnsi="Arial"/>
        </w:rPr>
        <w:t xml:space="preserve">                       Принято на 19 засед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 Ливны                                                          Ливенского районного Совета народны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депутатов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rPr/>
      </w:pPr>
      <w:r>
        <w:rPr>
          <w:rFonts w:cs="Arial" w:ascii="Arial" w:hAnsi="Arial"/>
        </w:rPr>
        <w:t>решения 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от 28.11.2011 года № 6/62-РС</w:t>
      </w:r>
    </w:p>
    <w:p>
      <w:pPr>
        <w:pStyle w:val="Normal"/>
        <w:rPr/>
      </w:pPr>
      <w:r>
        <w:rPr>
          <w:rFonts w:cs="Arial" w:ascii="Arial" w:hAnsi="Arial"/>
        </w:rPr>
        <w:t>«Об утверждении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административной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администрации Ливен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о статьей 3 Закона Орловской области  от 13.07.2007 года № 691-ОЗ «О наделении органов местного самоуправления государственными полномочиями Орловской области по созданию административных комиссий» (в редакции Законов Орловской области от 08.09.2008 года № 804-ОЗ, от 17.03.2009 года № 880-ОЗ, от 11.06.2009 года № 916-ОЗ, от 25.12.2012 года № 1450-ОЗ, с изменениями, внесенными Законами Орловской области от 03.11.2011 года № 1289-ОЗ (ред. 07.12.212 года), от 07.12.2012 года №1431-ОЗ), определяющей порядок создания административных комиссий, Уставом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 е ш и 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</w:rPr>
        <w:t>Решение Ливенского районного Совета народных депутатов от 28.11.2011 года № 6/62-РС «Об утверждении Положения «Об административной комиссии при администрации Ливенского района» (газета «Ливенский край» от 29.11.2011 г. №39)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</w:rPr>
        <w:t>Направить настоящее решение главе Ливенского района для подписания и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Контроль за вы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 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                                                                                                Ю.Н. Ревин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                                                                           М.Н. 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03:00Z</dcterms:created>
  <dc:creator>Admin</dc:creator>
  <dc:description/>
  <cp:keywords/>
  <dc:language>en-US</dc:language>
  <cp:lastModifiedBy>Users</cp:lastModifiedBy>
  <cp:lastPrinted>2013-04-10T15:24:00Z</cp:lastPrinted>
  <dcterms:modified xsi:type="dcterms:W3CDTF">2013-05-06T12:55:00Z</dcterms:modified>
  <cp:revision>7</cp:revision>
  <dc:subject/>
  <dc:title>РОССИЙСКАЯ  ФЕДЕРАЦИЯ</dc:title>
</cp:coreProperties>
</file>