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14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  <w:t xml:space="preserve">к отчету об исполнении бюджета Ливенского района </w:t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  <w:t>за 2012 год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За 2012 год плательщиками Ливенского района во все бюджеты перечислено 384505,3 тыс.руб. налогов и сборов, что выше уровня 2011 года на 28,2% (+84607 тыс.руб.). Прирост поступлений налогов и сборов в областной бюджет за отчетный период составил 2,6% (+3933 тыс.руб.), отчисления налогов в федеральный бюджет увеличились на 44,4%  (+29591 тыс.руб.). В консолидированный бюджет района получено 134350,3 тыс.руб. налоговых и неналоговых доходов, с приростом к уровню 2011 года на 51083 тыс.руб. (+61,3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Ливенского района за счет всех источников по итогам 2012 года мобилизованы на 100,2% к годовым назначениям, их получено 446815,8 тыс.руб., что выше показателя 2011 года на 2,1% (9045 т.р.). По своей структуре они сформированы на 19,4% из налоговых и неналоговых доходов  (86510 тыс.руб.), 80,4% - безвозмездных поступлений от других бюджетов бюджетной системы РФ (359400,4 тыс.руб.), 0,2% - спонсорской помощи (909,4 т.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а налоговых и неналоговых доходов бюджета района увеличилась за счет роста дополнительного норматива налога на доходы физических лиц на 15% и в то же время сократилась за счет исключения из доходов района с начала 2012 года поступлений арендной платы за невостребованные земельные доли (отражаются в бюджетах сельских поселен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ые и неналоговые доходы бюджета Ливенского района сложились в объеме 86510 тыс.руб., что составляет 102,2% к уточненному бюджету года и 167,9% к факту 2011 года (+34994,8 т.р.). К уровню 2011 года в сопоставимых условиях  получен прирост </w:t>
      </w:r>
      <w:bookmarkStart w:id="0" w:name="OLE_LINK3"/>
      <w:r>
        <w:rPr>
          <w:sz w:val="28"/>
          <w:szCs w:val="28"/>
        </w:rPr>
        <w:t>22,3% (+15768,7 тыс.руб.)</w:t>
      </w:r>
      <w:bookmarkEnd w:id="0"/>
      <w:r>
        <w:rPr>
          <w:sz w:val="28"/>
          <w:szCs w:val="28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ФЛ мобилизован в сумме 65697,8 т.р., что выше уровня 2011 года (в сопоставимых условиях) на 8019,5 т.р. (+13,9%). Годовой план исполнен на 101,4%.</w:t>
      </w:r>
    </w:p>
    <w:p>
      <w:pPr>
        <w:pStyle w:val="3"/>
        <w:rPr/>
      </w:pPr>
      <w:r>
        <w:rPr>
          <w:szCs w:val="28"/>
        </w:rPr>
        <w:t xml:space="preserve">Единый налог на вмененный доход поступил в бюджет района в размере 4330,1 тыс.руб. (107,8% к  годовому заданию и 114,7% (+555,8 т.р.) к уровню прошлого года). </w:t>
      </w:r>
    </w:p>
    <w:p>
      <w:pPr>
        <w:pStyle w:val="3"/>
        <w:rPr/>
      </w:pPr>
      <w:r>
        <w:rPr>
          <w:szCs w:val="28"/>
        </w:rPr>
        <w:t xml:space="preserve">Единого сельхозналога  получено  1678,1 тыс.руб., что соответствует уточненному годовому заданию и выше уровня прошлого года в 2,4 раза (+976,5 тыс.руб.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2011 года  получено госпошлины – 346,5 т.р., или 108,3% (+26,5 т.р.) уточненного годового плана. Её поступления обеспечены Управлением по государственному надзору за техническим состоянием самоходных машин и других видов техники Орловской области (получено 281,4 т.р.).   65,1 т.р. получено по делам, рассматриваемым в судах общей юрисдикции, мировыми судьями. </w:t>
      </w:r>
    </w:p>
    <w:p>
      <w:pPr>
        <w:pStyle w:val="3"/>
        <w:rPr/>
      </w:pPr>
      <w:r>
        <w:rPr>
          <w:szCs w:val="28"/>
        </w:rPr>
        <w:t>Задание по поступлению арендной платы за земли исполнено на 119,9%  к плану года. Собрано 2850 тыс.руб., в сопоставимых условиях получен прирост на 18,3%.</w:t>
      </w:r>
    </w:p>
    <w:p>
      <w:pPr>
        <w:pStyle w:val="3"/>
        <w:rPr/>
      </w:pPr>
      <w:r>
        <w:rPr>
          <w:szCs w:val="28"/>
        </w:rPr>
        <w:t>Доходы от аренды имущества собраны ниже уровня прошлого года на 29% (-178,2 тыс.руб.), поступило 435,6 тыс.руб., исполнение годового задания обеспечено на 117,7% к плану. Запланированные поступления на текущий год полностью соответствуют заключенным договорам. Снижение поступлений текущего года объясняется реализацией Федерального Закона 83-ФЗ с 1 января 2012 года.</w:t>
      </w:r>
    </w:p>
    <w:p>
      <w:pPr>
        <w:pStyle w:val="3"/>
        <w:rPr/>
      </w:pPr>
      <w:r>
        <w:rPr>
          <w:szCs w:val="28"/>
        </w:rPr>
        <w:t xml:space="preserve">Плата за негативное воздействие на окружающую среду поступила в размере 352,7 тыс.руб. (на 32,8 тыс.руб. меньше, чем в 2011 году).  Годовой план исполнен на 95,8%. </w:t>
      </w:r>
    </w:p>
    <w:p>
      <w:pPr>
        <w:pStyle w:val="3"/>
        <w:rPr/>
      </w:pPr>
      <w:r>
        <w:rPr>
          <w:szCs w:val="28"/>
        </w:rPr>
        <w:t>Доходы от продажи земельных участков пополнили бюджет района  на 6432,7 тыс.руб. при уточненном годовом плане 6426 тыс.руб., что в 5,6 раза выше уровня прошлого года (ООО «Ливнысахар» выкупило землю под заводом), доходы от приватизации (48,6 тыс.руб.) обеспечили исполнение плана на 101,3%, и получен со снижением к уровню 2011 года на 25,3 т.р.</w:t>
      </w:r>
    </w:p>
    <w:p>
      <w:pPr>
        <w:pStyle w:val="3"/>
        <w:rPr>
          <w:szCs w:val="28"/>
        </w:rPr>
      </w:pPr>
      <w:r>
        <w:rPr>
          <w:szCs w:val="28"/>
        </w:rPr>
        <w:t>Штрафы, санкции, возмещение ущерба собраны в размере 1257,9 тыс.руб. (на 151 тыс.руб. ниже уровня прошлого года), годовой план выполнен на 104,2% благодаря разовым крупным поступлениям штрафов (387,1 т.р.) от администратора Федеральная служба по экологическому, технологическому и атомному надзору. Федеральная миграционная служба пополнила бюджет района на 166,2 тыс.руб., Федеральная служба по ветеринарному и фитосанитарному надзору – на 274,6 тыс.руб., Федеральная налоговая служба – на 49,9 тыс.руб. Административная комиссия района мобилизовала в бюджет 91,6 тыс.руб. штрафов, комиссия по делам несовершеннолетних – 19,1 тыс.руб.</w:t>
      </w:r>
    </w:p>
    <w:p>
      <w:pPr>
        <w:pStyle w:val="3"/>
        <w:rPr>
          <w:szCs w:val="28"/>
        </w:rPr>
      </w:pPr>
      <w:r>
        <w:rPr>
          <w:szCs w:val="28"/>
        </w:rPr>
        <w:t>За 2012 год проведено 3 заседания комиссии по повышению собираемости налоговых сборов, арендной платы за землю и имущество, анализу работы главных администраторов доходов.</w:t>
      </w:r>
    </w:p>
    <w:p>
      <w:pPr>
        <w:pStyle w:val="3"/>
        <w:rPr/>
      </w:pPr>
      <w:r>
        <w:rPr>
          <w:szCs w:val="28"/>
        </w:rPr>
        <w:t>Неоднократно администрация района письменно обращалась в налоговую службу и отделение МРО Управления ЭБ и ПК УМВД с целью оказать содействие в мобилизации доходов в бюджет путем проведения проверок у недобросовестных плательщиков и налоговых агентов.</w:t>
      </w:r>
    </w:p>
    <w:p>
      <w:pPr>
        <w:pStyle w:val="3"/>
        <w:rPr/>
      </w:pPr>
      <w:r>
        <w:rPr>
          <w:szCs w:val="28"/>
        </w:rPr>
        <w:t>В результате совместной работы в бюджет района были взысканы средства по НДФЛ в сумме 9,6 млн. руб. (100% отчислений).</w:t>
      </w:r>
    </w:p>
    <w:p>
      <w:pPr>
        <w:pStyle w:val="3"/>
        <w:rPr>
          <w:szCs w:val="28"/>
        </w:rPr>
      </w:pPr>
      <w:r>
        <w:rPr>
          <w:szCs w:val="28"/>
        </w:rPr>
        <w:t>Бюджеты сельских поселений по налоговым и неналоговым доходам исполнены на 116,4% (+6722,9 т.р.) к годовым назначениям. Прирост к уровню прошлого года получен в 15 поселениях (кроме Сергиевского).</w:t>
      </w:r>
    </w:p>
    <w:p>
      <w:pPr>
        <w:pStyle w:val="3"/>
        <w:rPr>
          <w:szCs w:val="28"/>
        </w:rPr>
      </w:pPr>
      <w:r>
        <w:rPr>
          <w:szCs w:val="28"/>
        </w:rPr>
        <w:t>Безвозмездные поступления от других бюджетов бюджетной системы РФ зачислены в размере 359400,4 тыс. руб., или 99,7% к утвержденным годовым назначениям. Снижение к уровню прошлого года составило 6,7% (-25766,5 т.р.) в основном за счет сокращения размера дотации на выравнивание бюджетной обеспеченности на 31,7% (-32367 т.р.), в связи с увеличением на 15% дополнительного норматива отчисления налога на доходы физических лиц,  предоставленный району взамен дотации и исключения из обязательств района полномочий по здравоохранению. Объем субсидий увеличился на 16,4% (+6432,7 т.р.), субвенций – снизился на 3,3% (-7585,3 т.р.), за счет уменьшения субвенции на обеспечение жильем ветеранов и передачи полномочий по финансированию учреждений здравоохранения и отдела ЗАГС на региональный уровень. Вырос объем иных межбюджетных трансфертов на 17652,9 т.р., главным образом за счет средств, выделенных району из резервного фонда администрации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язательства бюджета района профинансированы на 99,5% при плане 450503,5тыс.руб израсходовано 448189 тыс.руб. Рост  к уровню   2011года составил всего лишь 2,0  процента , или 8845,2тыс.руб ( за счёт перераспределения полномочий в области здравоохранения на областной уровень, в 2011г данные расходы -20419,2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расходов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11,9 % составляют расходы на выполнение переданных государственных полномочий ( 22677,9 тыс.руб.  федеральные полномочия  и 30520,9 тыс.руб.  полномочия Орловской област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38,6%  или 173133,7 тыс.руб. - расходы на выполнение отдельных государственных полномочий, не переданных, но осуществляемых органами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49,5%  или  221856,5 тыс.руб. -  расходы на решение вопросов местного значения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отчётном периоде финансировалось двадцать  целевых программ на реализацию которых было выделено 48114,2 тыс.руб.  или  97,4 процентов к утверждённому годовому бюджету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обязательства по финансированию раздела  «Национальная оборона» выполнены на 100,0%  к плану и составили 1514,0 тыс.руб. Данные средства в основном направлены в бюджеты сельских поселений на выполнение государственных полномочий  в сфере первичного воинского учёта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2011 году уменьшились расходы  на 25,1 тыс.руб.  по причине сокращения объёма  субвенций из федерального бюджета на вышеуказанное полномоч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обязательства по финансированию раздела  «Национальная безопасность и правоохранительная деятельность» выполнены на 98,3% к плану и составили 206,2 тыс.руб. Данные средства израсходованы на проведение мероприятий по гражданской обороне - способствующих  улучшению защиты населения и территории от последствий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2011году увеличились расходы  на 66,1тыс.руб  по полномочиям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обязательства по финансированию раздела  «Национальная экономика» выполнены на 96% к плану  и составили 17648,8 тыс.руб. К 2011 году наблюдается существенное увеличение расходов по  данному направлению в 3,6 раза за счёт того ,что  по данному разделу начиная с отчётного года стали отражаться расходы   по ремонту и содержанию автомобильных дорог.( в 2011г. они учитывались по разделу «Жилищно-коммунальное хозяйство).В сопоставимых условиях расходы указанного раздела в отчётном периоде  увеличились на 18,9%  или на 913,2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финансирование подраздела «Дорожное хозяйство (дорожные фонды) направлено- 11895,2 тыс.руб. против 1036,3 тыс.руб. в 2011 году в том числ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9308,8 тыс.руб.  на ремонт дорог за счёт средств дорожного фонда Орловской области впервые  в 2012 го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594,5 тыс.руб. направлено на разработку ПСД на асфальтирование автомобильной дороги общего пользования, относящейся к муниципальной собственности района «От региональной автодороги «Ливны- Евланово-Долгое»- до н.п. Горностаевка» за счёт средств межведомственной инвестиционной областной  программы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1991,9  тыс.руб. -  за счёт средств бюджета района выделено на софинансирование вышеуказанных работ , а также на дополнительные работы в области  дорожного хозяйства  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5753,6 тыс.руб. на финансирование подраздела «Сельское хозяйство и рыболовство» это главным образом расходы на содержание управления сельского хозяйства и продоволь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обязательства по финансированию раздела  «Жилищно-коммунальное хозяйство» выполнены на 99,9% к бюджету и составили 10239,9 тыс.руб. К 2011 году уменьшились расходы на 4798,8 тыс.руб. главным образом по причине отсутствия расходов  за счёт средств вышестоящих бюджетов по подразделу  «Коммунальное хозяйство», а также исключения из данных обязательств  в 2012 году расходов на дорожное хозяйство. В сопоставимых условиях  имеем   сокращение расходов на 26,9% или на 3762,5 тыс.руб. Данные средства израсходованы </w:t>
        <w:tab/>
        <w:t>-7403,8 тыс.руб. на капитальный ремонт многоквартирных домов за счёт фонда содействия реформированию ЖКХ, областного бюджета  и  бюджета района (ремонт произведен в 5-ти многоквартирных  жилых домах против 3 в  2011году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2677,0тыс.руб на мероприятия в области  водоснабжения и газификации  в рамках реализации долгосрочной целевой программы  «Социальное развитие села на 2011-2015 годы Ливенского района Орловской област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59,1 тыс.руб. на мероприятия в области благоустройства из них 149,0 тыс.руб. на организацию общественных работ в сельской местности   в рамках реализации долгосрочной целевой программы  «Социальное развитие села на 2011-2015 годы Ливенского района Орловской област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Бюджетные обязательства по финансированию раздела  «Образование» исполнены на 99,9%  к плану  и составили 288932,7 тыс.руб. К 2011 году увеличились расходы – на 15,2 % ( 38182,2 тыс.руб.). это связано   с увеличением оплаты труда учителей до средней по экономике региона, переходом на отраслевую систему оплаты труда с 1 сентября  работников учреждений дополнительного образования . Субсидии бюджетным учреждениям образования на финансовое обеспечение муниципального задания на оказание муниципальных услуг обеспечены на 99,9% по причине внесения изменений в муниципальное задание  МБОУ ДОД «ЦД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расходы 66,0% заработная плата с перечислениями, 14,6% коммунальные платежи и пит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чётном периоде на сумму 33803,2 тыс.руб. были выполнены ремонтные работы в учреждениях образования из них наиболее существенные средства получили МБОУ Сахзаводская ср.общ. школа на капитальный ремонт здания дошкольной группы 16970,3 тыс.руб. , МБОУ Покровская ср.общ. школа  12513,9 тыс.руб.-на капитальный ремонт школы,1465,9 тыс.руб направлено на ремонт образовательных учреждений за счёт средств  областного  бюджета и бюджета района в рамках исполнения наказов депутатов областного и районного 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593,5 тыс.руб. направлено на увеличение стоимости основных средств  в образовательных учреждениях района из них основное;  3291,6 тыс.руб. на газификацию МБОУ «Дутовская  СОШ», 1881,7 тыс.руб. на строительство котельной для школы в с. Бараново.,768,2 тыс.руб. за счёт целевой субвенции на  учебные расходы,693,7 тыс.руб. в рамках исполнения наказов депутатов областного и районного Сов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няя заработная плата учителей   (основных работников)  за отчётный период составила 1484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актические нормы питания 1 учащегося общеобразовательного учреждения соответствуют утверждён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ожившаяся норма питания 1 ребенка  в детских садах, имеющих статус юридического лица за отчётный период составила 76 руб. 68 коп. за счёт бюджетных и внебюджетных источников, в детских садах при школах  88 руб. 75 ко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роприятия в области молодежной  политики и оздоровления детей  выполнены на 100%  к план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ные обязательства по финансированию раздела  «Культура» выполнены на 96,4% к бюджету  и составили 16111,7 тыс.руб. К 2011году увеличились расходы – на 7,4 процентов  (1110,8 тыс.руб.). 74,3% расходов по данному направлению составляет выплата заработной платы с перечислениями, 3,4% коммунальные платежи , 22,3% прочие расходы.  Расходы на оплату труда  возросли в 2012году в связи с переходом на отраслевую систему оплаты труда с 1 октября 2012г на 11,9% или на 1270,8 тыс.руб.Субсидии бюджетным учреждениям культуры на финансовое обеспечение муниципального задания на оказание муниципальных услуг выделены в полном объёме согласно утверждённых ассигн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первые в 2012 году были привлечены в район средства в сумме 450,0 тыс.руб. в рамках областной целевой программы  «Сохранение и реконструкция военно-мемориальных объектов в Орловской области на  2011-2015 годы». На софинансирование данной программы из бюджета района было выделено 135,0 тыс.руб.  в рамках районной долгосрочной</w:t>
        <w:tab/>
        <w:t xml:space="preserve"> целевой программы ««Сохранение и реконструкция военно-мемориальных объектов в Ливенском районе  на  2011-2015 годы».  Средства были израсходованы  на реконструкцию, ремонт и благоустройство братских захоронений в д. Теличье, с. Коротыш, и в с. Никольск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чётном году было направлено на капитальные расходы в учреждения культуры районного звена 411,9 тыс.руб. из них за счёт  средств федерального  бюджета 62,4 тыс.руб. на комплектование книжных фондов библиотек муниципальных образований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няя заработная плата на 1-го  человека в Центральном доме культуры сложилась в сумме – 5871руб., в Центральной библиотеке -8090 тыс.руб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Бюджетные обязательства по финансированию раздела  «Социальная политика» выполнены на 98,4% к бюджету и составили 44014,6 тыс.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расходованы 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433,0 тыс.</w:t>
      </w:r>
      <w:r>
        <w:rPr>
          <w:bCs/>
          <w:sz w:val="28"/>
          <w:szCs w:val="28"/>
        </w:rPr>
        <w:t>руб. на оказание материальной помощи населению района (47 семей),снижение  к уровню 2011г на 22,1% или на 122,7 тыс.руб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36,8 тыс.руб. на приобретение новогодних подарков детям-сиротам и детям  из семей с социально-опасным положением снижение  к уровню 2011г.  на 23,0% или на 11,0 тыс.руб. 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497,1тыс.руб. Доплаты почетным гражданам Ливенского района вместе с расходами за услуги банку (9 почётных граждан) рост  к уровню 2011 г. на 12,5% или на 55,4 тыс.руб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1676,5 тыс.руб. доплаты муниципальным пенсионерам к пенсии вместе с расходами за услуги банку (32 пенсионера)  рост  к уровню 2011г. на 37,8% или на 460,0 тыс.руб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3760,2 тыс.руб. на предоставление мер социальной поддержки по оплате жилья с отоплением освещением педагогическим работникам, работающим и проживающим в сельской местности и поселках городского типа вместе с расходами за услуги банку, рост  к уровню 2011 г. на 62,1% или на 1440,0 тыс.руб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5691,3 тыс.руб. субсидии на улучшение жилищных условий 12-ти семьям снижение  к уровню 2011г. на 61,7% или на 9151,1 тыс.руб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3799,0 тыс.руб. на приобретение жилья  для лиц из числа детей-сирот и детей, оставшихся без попечения родителей (6 получателей) снижение  к уровню 2011г. на 1,8% или на 71,0 тыс.руб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20862,0 тыс.руб. на обеспечение жильём 23 человек из числа инвалидов, вдов и участников   ВОВ 1941-1945 годов снижение  к уровню 2011г на 27,8% или на 8046,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4918,6 тыс.руб. на содержание ребёнка в семье опекуна и приёмной семье, а также оплату труда приёмному родителю. По состоянию на 01.01.2013г.  численность детей, находящихся под опекой  и в приёмных семьях составляет 69 человек, количество приёмных семей в районе -14. Объём финансирования практически на уровне 201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622,4 тыс.руб. на выплату компенсации части родительской платы на содержание ребёнка в муниципальном образовательном учреждении.(среднегодовое количество детей на которых получают компенсацию- 516 детей)</w:t>
      </w:r>
      <w:r>
        <w:rPr>
          <w:bCs/>
          <w:sz w:val="28"/>
          <w:szCs w:val="28"/>
        </w:rPr>
        <w:t xml:space="preserve"> рост  к уровню 2011г на 18,9% или на 98,8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49,6 тыс.руб. на выплату единовременного пособия при всех формах устройства детей, лишённых родительского попечения в семью (4 человека)</w:t>
      </w:r>
      <w:r>
        <w:rPr>
          <w:bCs/>
          <w:sz w:val="28"/>
          <w:szCs w:val="28"/>
        </w:rPr>
        <w:t xml:space="preserve"> снижение  к уровню 2011г. на 67,3% или на 101,9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59,5 тыс.руб.  на приобретение обмундирования и мягкого инвентаря детям-сиротам</w:t>
      </w:r>
      <w:r>
        <w:rPr>
          <w:bCs/>
          <w:sz w:val="28"/>
          <w:szCs w:val="28"/>
        </w:rPr>
        <w:t xml:space="preserve"> снижение  к уровню 2011 г.  на 52,4% или на 65,6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2,7 тыс.руб.  на обеспечение бесплатного проезда на транспорте, а также 2 раза в год к месту жительства и обратно к месту учёбы детей-сирот оставшихся без попечения родителей, лиц из числа обучающихся в муниципальных, образовательных учреждениях Орловской области . Рост к уровню 2011г. в 2,3 раз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выполнение переданных полномочий по  содержанию отдела опеки и попечительства  составили  1605,9тыс.руб. или 99,7 %  к годовому плану</w:t>
      </w:r>
      <w:r>
        <w:rPr>
          <w:bCs/>
          <w:sz w:val="28"/>
          <w:szCs w:val="28"/>
        </w:rPr>
        <w:t xml:space="preserve"> рост  к уровню 2011 г. на 2,3% или на 36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обязательства по финансированию раздела  «Физическая культура и спорт» выполнены на 100,0% к бюджету  и составили 887,3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,0% или 35810,4тыс.руб.  бюджета района составили расходы по разделу «Общегосударственные вопросы». 77,4%  данных расходов составляет заработная плата с перечислениями во внебюджетные фонды по администрации района, районному Совету, контрольно-счётной палате, управлению финансов, отделу по управлению имуще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язательства  бюджета района по предоставлению межбюджетных трансфертов в бюджеты поселений выполнены на 100,0%. к плану. В сельские бюджеты перечисле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26637,2 тыс.руб. дот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6186,2 тыс.руб. прочих межбюджетных трансфер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уровню 2011г объём дотаций в бюджеты сельских поселений уменьшился на 17,6% (5703,1 тыс.руб.)  в  связи с увеличением налогооблагаемой базы бюджетов поселений, прежде всего за счёт перераспределения аренды на невостребованные земельные до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едиты от бюджетов других уровней и кредитных организаций не привлекались. Муниципальные гарантии и бюджетные кредиты из бюджета района не предоставлялись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ходы консолидированного бюджета района    за 2012 год составили 489259,2тыс. рублей, или 99,3 процента годового плана.  Рост   к уровню   2011 года составляет 3,2  процента,  или 15085,5 тыс.руб.при исполнении обязательств по здравоохранению в 2011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ходы на социально-культурную сферу сложились 374561,8тыс. рублей с ростом к уровню прошлого года  в сопоставимых условиях (без учёта расходов по разделу «Здравоохранение» в 2011 г.) на 18025,4 тыс. руб.или на 5,1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Начальник управления финансов</w:t>
        <w:tab/>
        <w:tab/>
        <w:tab/>
        <w:t>Л.А. Дьяконова</w:t>
      </w:r>
    </w:p>
    <w:p>
      <w:pPr>
        <w:pStyle w:val="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20:00Z</dcterms:created>
  <dc:creator>Клиент</dc:creator>
  <dc:description/>
  <cp:keywords/>
  <dc:language>en-US</dc:language>
  <cp:lastModifiedBy>Users</cp:lastModifiedBy>
  <cp:lastPrinted>2013-05-20T15:43:00Z</cp:lastPrinted>
  <dcterms:modified xsi:type="dcterms:W3CDTF">2013-05-20T12:29:00Z</dcterms:modified>
  <cp:revision>4</cp:revision>
  <dc:subject/>
  <dc:title>РОССИЙСКАЯ  ФЕДЕРАЦИЯ</dc:title>
</cp:coreProperties>
</file>