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-25336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3780"/>
          <w:tab w:val="clear" w:pos="4320"/>
          <w:tab w:val="clear" w:pos="4680"/>
        </w:tabs>
        <w:ind w:left="576" w:right="0"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8 мая 2013 года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№ 20/210-РС</w:t>
      </w:r>
      <w:r>
        <w:rPr>
          <w:rFonts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  <w:bCs/>
        </w:rPr>
        <w:t>Принято на 20 заседании</w:t>
      </w:r>
    </w:p>
    <w:p>
      <w:pPr>
        <w:pStyle w:val="ConsPlusTitle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ab/>
        <w:t xml:space="preserve">     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отчете о выполнении прогнозного плана (программ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атизации  муниципального имуще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 на  2012 г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Рассмотрев отчет управления муниципального имущества администрации Ливенского района Орловской области о выполнении прогнозного плана (программы) приватизации муниципального имущества Ливенского района на 2012г., Ливенский районный Совет народных депутатов отмечает, что приватизация муниципального имущества Ливенского района осуществлялась в соответствии с решением Ливенского районного Совета народных депутатов от 28 ноября 2011 г. №6/63-РС «Об утверждении прогнозного плана (программы) приватизации муниципального имущества Ливенского района на 2012г.» (газета «Ливенский край» №39 от 29 ноября 2011 г.) в редакции решения Ливенского районного Совета народных депутатов от 20 марта 2012 г. №8/96-РС (газета «Ливенский край» №8 от 27 марта 2012 г.), решения Ливенского районного Совета народных депутатов от 05 июня 2012 г. №10/119-РС (газета «Ливенский край» №18 от 15 июня 2012 г.), решения Ливенского районного Совета народных депутатов от 17 июля 2012 г. №11/124-РС (газета «Ливенский край» №22 от 27 июля 2012 г.), решения Ливенского районного Совета народных депутатов от 02 октября 2012 г. №12/135-РС (газета «Ливенский край» №29 от 09 октября 2012 г.), решения Ливенского районного Совета народных депутатов от 13 декабря 2012 г. №14/151-РС (газета «Ливенский край» №40 от 14 декабря 2012 г.):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spacing w:lineRule="atLeast" w:line="100"/>
        <w:ind w:firstLine="750"/>
        <w:jc w:val="both"/>
        <w:rPr/>
      </w:pPr>
      <w:r>
        <w:rPr>
          <w:b w:val="false"/>
          <w:bCs w:val="false"/>
          <w:sz w:val="24"/>
          <w:szCs w:val="24"/>
        </w:rPr>
        <w:t xml:space="preserve">1. Принять к сведению отчет </w:t>
      </w:r>
      <w:r>
        <w:rPr>
          <w:b w:val="false"/>
          <w:sz w:val="24"/>
          <w:szCs w:val="24"/>
        </w:rPr>
        <w:t>управления муниципального имущества администрации Ливенского района Орловской области о выполнении прогнозного плана (программы) приватизации муниципального имущества Ливенского района на 2012 г., прилагается.</w:t>
      </w:r>
    </w:p>
    <w:p>
      <w:pPr>
        <w:pStyle w:val="WW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color w:val="000000"/>
          <w:sz w:val="24"/>
        </w:rPr>
        <w:t>Направить настоящее решение главе Ливенского района для подписания и обнародования.</w:t>
      </w:r>
    </w:p>
    <w:p>
      <w:pPr>
        <w:pStyle w:val="WW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31"/>
        <w:tabs>
          <w:tab w:val="clear" w:pos="708"/>
          <w:tab w:val="left" w:pos="58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 xml:space="preserve">  </w:t>
        <w:tab/>
        <w:tab/>
        <w:tab/>
        <w:t xml:space="preserve">      </w:t>
        <w:tab/>
        <w:t xml:space="preserve">                 Ю.Н. Ревин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  <w:tab/>
        <w:tab/>
        <w:tab/>
        <w:tab/>
        <w:tab/>
        <w:tab/>
        <w:tab/>
        <w:t xml:space="preserve">                 М.Н. Савенкова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31"/>
        <w:spacing w:lineRule="atLeast" w:line="100"/>
        <w:ind w:left="5100" w:hanging="0"/>
        <w:jc w:val="center"/>
        <w:rPr/>
      </w:pPr>
      <w:r>
        <w:rPr>
          <w:rFonts w:cs="Arial" w:ascii="Arial" w:hAnsi="Arial"/>
          <w:sz w:val="24"/>
          <w:szCs w:val="24"/>
        </w:rPr>
        <w:tab/>
        <w:t>от 28 мая 2013 г. № 20/210-РС</w:t>
      </w:r>
      <w:r>
        <w:rPr>
          <w:rFonts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ет о выполнении прогнозного плана (программы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иватизации муниципального имущества Ливенского района на 2012 г.</w:t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Прогнозный план (программа) приватизации муниципального имущества Ливенского района на 2012 г. согласно </w:t>
      </w:r>
      <w:r>
        <w:rPr>
          <w:b w:val="false"/>
          <w:sz w:val="24"/>
          <w:szCs w:val="24"/>
        </w:rPr>
        <w:t>решения Ливенского районного Совета народных депутатов от 28 ноября 2011 г. №6/63-РС «Об утверждении прогнозного плана (программы) приватизации муниципального имущества Ливенского района на 2012г.» (газета «Ливенский край» №39 от 29 ноября 2011 г.) в редакции решения Ливенского районного Совета народных депутатов от 20 марта 2012 г. №8/96-РС (газета «Ливенский край» №8 от 27 марта 2012 г.), решения Ливенского районного Совета народных депутатов от 05 июня 2012 г. №10/119-РС (газета «Ливенский край» №18 от 15 июня 2012 г.), решения Ливенского районного Совета народных депутатов от 17 июля 2012 г. №11/124-РС (газета «Ливенский край» №22 от 27 июля 2012 г.), решения Ливенского районного Совета народных депутатов от 02 октября 2012 г. №12/135-РС (газета «Ливенский край» №29 от 09 октября 2012 г.), решения Ливенского районного Совета народных депутатов от 13 декабря 2012 г. №14/151-РС (газета «Ливенский край» №40 от 14 декабря 2012 г.),</w:t>
      </w:r>
      <w:r>
        <w:rPr>
          <w:b w:val="false"/>
          <w:bCs w:val="false"/>
          <w:sz w:val="24"/>
          <w:szCs w:val="24"/>
        </w:rPr>
        <w:t xml:space="preserve"> выполнен в полном объеме. </w:t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Продано следующее муниципальное недвижимое </w:t>
      </w:r>
      <w:r>
        <w:rPr/>
        <w:t>имущество, приведенное в таблице:</w:t>
      </w:r>
    </w:p>
    <w:tbl>
      <w:tblPr>
        <w:tblW w:w="1079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17"/>
        <w:gridCol w:w="1465"/>
        <w:gridCol w:w="1036"/>
        <w:gridCol w:w="1074"/>
        <w:gridCol w:w="1194"/>
        <w:gridCol w:w="1374"/>
        <w:gridCol w:w="1183"/>
        <w:gridCol w:w="122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№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\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5" w:hanging="0"/>
              <w:jc w:val="both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имуще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Место нахожде</w:t>
              <w:softHyphen/>
              <w:t>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65" w:right="-108" w:hanging="0"/>
              <w:jc w:val="both"/>
              <w:rPr/>
            </w:pPr>
            <w:r>
              <w:rPr/>
              <w:t>Площадь, кв.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Способ привати</w:t>
              <w:softHyphen/>
              <w:t>з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Срок приватиза</w:t>
              <w:softHyphen/>
              <w:t>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6" w:hanging="0"/>
              <w:jc w:val="both"/>
              <w:rPr/>
            </w:pPr>
            <w:r>
              <w:rPr/>
              <w:t>Причины приватиза</w:t>
              <w:softHyphen/>
              <w:t>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8" w:hanging="0"/>
              <w:jc w:val="both"/>
              <w:rPr/>
            </w:pPr>
            <w:r>
              <w:rPr/>
              <w:t>Прогнозная цена сделки привати</w:t>
              <w:softHyphen/>
              <w:t>зации,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8" w:hanging="0"/>
              <w:jc w:val="both"/>
              <w:rPr/>
            </w:pPr>
            <w:r>
              <w:rPr/>
              <w:t>Сведения о  земельном участке, на котором располо-жен объект недвижимо-ст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Здание, назначение: нежилое, 1-этажное, общей площадью 59,50 кв.м., инвентарный номер: 54:405:001:010548890, лит. А, кадастровый (или условный) номер: 57:26:0010503:0000:54:405:001:010548890 с земельным участк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</w:t>
              <w:softHyphen/>
              <w:t>ловская область, г.Ливны, ул.Кур</w:t>
              <w:softHyphen/>
              <w:t>ская, д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9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укцио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3 квартал 2012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46" w:hanging="0"/>
              <w:jc w:val="both"/>
              <w:rPr/>
            </w:pPr>
            <w:r>
              <w:rPr/>
              <w:t>Излишнее, неисполь-зуемое имущ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450598 (с учетом НДС) + рыночная стоимость земельно-го участ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Земель-ный участок, общей площадью 256 кв.м., кадастро-вый номер: </w:t>
            </w:r>
            <w:r>
              <w:rPr>
                <w:rFonts w:cs="Arial" w:ascii="Arial" w:hAnsi="Arial"/>
                <w:sz w:val="20"/>
                <w:szCs w:val="20"/>
              </w:rPr>
              <w:t>57:26:0010503:111, местопо-ложение: Ор</w:t>
              <w:softHyphen/>
              <w:t>ловская область, г.Ливны, ул.Кур</w:t>
              <w:softHyphen/>
              <w:t>ская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ловская область, Ливенский район, Крутовское с/п, пос.Набе-режный, д.31, пом.2, литера 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10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дажа посред-ством публич-ного предло-жения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4 квартал 2012 г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Излишнее, неисполь-зуемое имущ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212 000 (с уче</w:t>
              <w:softHyphen/>
              <w:t>том НДС)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13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Земельный участок, общей площадью, 374 кв.м. в кадастровом квартале  57:22:0790101, местополо-жение: Орловская область, Ливенский район, Крутовское с/п, пос.Набе-режный, 31</w:t>
            </w:r>
          </w:p>
        </w:tc>
      </w:tr>
    </w:tbl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ind w:firstLine="720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щая сумма доходов поступивших в бюджет Ливенского района за продажу здания, расположенного по адресу:</w:t>
      </w:r>
      <w:r>
        <w:rPr/>
        <w:t xml:space="preserve"> </w:t>
      </w:r>
      <w:r>
        <w:rPr>
          <w:b w:val="false"/>
          <w:sz w:val="24"/>
          <w:szCs w:val="24"/>
        </w:rPr>
        <w:t>Орловская область, г. Ливны, ул. Курская, д. 3</w:t>
      </w:r>
      <w:r>
        <w:rPr>
          <w:b w:val="false"/>
          <w:bCs w:val="false"/>
          <w:sz w:val="24"/>
          <w:szCs w:val="24"/>
        </w:rPr>
        <w:t xml:space="preserve"> составляет </w:t>
      </w:r>
      <w:r>
        <w:rPr>
          <w:b w:val="false"/>
          <w:sz w:val="24"/>
          <w:szCs w:val="24"/>
        </w:rPr>
        <w:t>454 000 (четыреста пятьдесят четыре тысячи) рублей, в том числе НДС 69 254 (шестьдесят девять тысяч двести пятьдесят четыре) рубля.</w:t>
      </w:r>
    </w:p>
    <w:p>
      <w:pPr>
        <w:pStyle w:val="Normal"/>
        <w:tabs>
          <w:tab w:val="clear" w:pos="708"/>
          <w:tab w:val="left" w:pos="2490" w:leader="none"/>
        </w:tabs>
        <w:ind w:left="-33" w:firstLine="733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сумма доходов поступивших в бюджет Ливенского района за продажу            земельного участка, расположенного по адресу: Орловская область, г. Ливны, ул. Курская, 3, составляет 64 512 (шестьдесят четыре тысячи пятьсот двенадцать) 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Общая сумма доходов поступивших в бюджет Ливенского района за продажу нежилого помещения, расположенного по адресу:</w:t>
      </w:r>
      <w:r>
        <w:rPr>
          <w:rFonts w:cs="Arial" w:ascii="Arial" w:hAnsi="Arial"/>
        </w:rPr>
        <w:t xml:space="preserve"> Орловская область, Ливенский район, Крутовское с/п, пос.Набережный, д.31, пом.2, литера А</w:t>
      </w:r>
      <w:r>
        <w:rPr>
          <w:rFonts w:cs="Arial" w:ascii="Arial" w:hAnsi="Arial"/>
          <w:bCs/>
        </w:rPr>
        <w:t xml:space="preserve"> составляет </w:t>
      </w:r>
      <w:r>
        <w:rPr>
          <w:rFonts w:cs="Arial" w:ascii="Arial" w:hAnsi="Arial"/>
        </w:rPr>
        <w:t>127 200 (сто двадцать семь тысяч двести) рублей, в том числе НДС 19403 (девятнадцать тысяч четыреста три) рубл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ind w:firstLine="720"/>
        <w:jc w:val="both"/>
        <w:rPr/>
      </w:pPr>
      <w:r>
        <w:rPr/>
        <w:t>Продано следующее муниципальное движимое имущество, приведенное в таблиц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20"/>
        <w:gridCol w:w="1569"/>
        <w:gridCol w:w="1509"/>
        <w:gridCol w:w="1509"/>
        <w:gridCol w:w="1509"/>
        <w:gridCol w:w="16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о нахождения, место регистрации транспортного сре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особ приват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ок приват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чины приватиз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гнозная цена сделки приватизации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Шевроле Нива, 2004 года выпуска, регистрационный знак Р717ОМ57, паспорт транспортного средства 63 КУ 723947, идентификационный номер Х9L21230050057342, модель, № двигателя ВАЗ 2123, 0067091, кузов (кабина, прицеп) №0057342, цвет кузова светло-серебристый металик, мощность двигателя, л.с. (кВт) — 79,60 (58,50), рабочий объем двигателя, куб. см. - 1690,00, тип двигателя — бензиновый, разрешенная максимальная масса, кг. - 1.850,00, масса без нагрузки, кг — 1.400,00, организация — изготовитель ТС (страна) — Россия, в аварийном состоян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0" w:hanging="0"/>
              <w:jc w:val="both"/>
              <w:rPr/>
            </w:pPr>
            <w:r>
              <w:rPr/>
              <w:t>Орловская область, г.Ливны, ул. Курская, д.14;</w:t>
            </w:r>
          </w:p>
          <w:p>
            <w:pPr>
              <w:pStyle w:val="ConsPlusNormal"/>
              <w:snapToGrid w:val="false"/>
              <w:ind w:left="-60" w:hanging="0"/>
              <w:jc w:val="both"/>
              <w:rPr/>
            </w:pPr>
            <w:r>
              <w:rPr/>
              <w:t>МРЭО г.Ливны Орловской обла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укцио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вартал 2012 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ишнее, неисполь-зуемое имущ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00 (без учета НДС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TM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ab/>
        <w:t xml:space="preserve">Общая сумма доходов поступивших в бюджет Ливенского района за продажу легкового автомобиля Шевроле Нива, 2004 года выпуска, составляет </w:t>
      </w:r>
      <w:r>
        <w:rPr>
          <w:rFonts w:cs="Arial" w:ascii="Arial" w:hAnsi="Arial"/>
          <w:color w:val="000000"/>
          <w:sz w:val="24"/>
          <w:szCs w:val="24"/>
        </w:rPr>
        <w:t>77 500 (семьдесят семь тысяч пятьсот) рублей, без учета НДС.</w:t>
      </w:r>
    </w:p>
    <w:sectPr>
      <w:type w:val="nextPage"/>
      <w:pgSz w:w="11906" w:h="16838"/>
      <w:pgMar w:left="1250" w:right="62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  <w:tab w:val="left" w:pos="4320" w:leader="none"/>
        <w:tab w:val="left" w:pos="4680" w:leader="none"/>
      </w:tabs>
      <w:ind w:left="0" w:right="0" w:firstLine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0" w:leader="none"/>
        <w:tab w:val="left" w:pos="4680" w:leader="none"/>
      </w:tabs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3780" w:leader="none"/>
        <w:tab w:val="left" w:pos="4320" w:leader="none"/>
        <w:tab w:val="left" w:pos="4680" w:leader="none"/>
      </w:tabs>
      <w:ind w:left="0" w:right="0" w:firstLine="72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3780" w:leader="none"/>
        <w:tab w:val="left" w:pos="4320" w:leader="none"/>
        <w:tab w:val="left" w:pos="468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31">
    <w:name w:val="WW-???????? ????? 31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1:00Z</dcterms:created>
  <dc:creator>Пользователь ТРИО</dc:creator>
  <dc:description/>
  <cp:keywords/>
  <dc:language>en-US</dc:language>
  <cp:lastModifiedBy>Users</cp:lastModifiedBy>
  <cp:lastPrinted>2013-04-16T08:25:00Z</cp:lastPrinted>
  <dcterms:modified xsi:type="dcterms:W3CDTF">2013-05-29T11:50:00Z</dcterms:modified>
  <cp:revision>8</cp:revision>
  <dc:subject/>
  <dc:title>РОССИЙСКАЯ ФЕДЕРАЦИЯ</dc:title>
</cp:coreProperties>
</file>