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59690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 мая 2013 г.  № 20/211-РС</w:t>
        <w:tab/>
        <w:tab/>
        <w:tab/>
        <w:tab/>
        <w:tab/>
        <w:t xml:space="preserve">   Принято на 20 заседании</w:t>
      </w:r>
    </w:p>
    <w:p>
      <w:pPr>
        <w:pStyle w:val="ConsPlusTitle1"/>
        <w:rPr/>
      </w:pPr>
      <w:r>
        <w:rPr>
          <w:b w:val="false"/>
          <w:sz w:val="24"/>
          <w:szCs w:val="24"/>
        </w:rPr>
        <w:t>г.Ливны</w:t>
        <w:tab/>
      </w:r>
      <w:r>
        <w:rPr>
          <w:b w:val="false"/>
        </w:rPr>
        <w:tab/>
        <w:tab/>
        <w:tab/>
        <w:tab/>
        <w:tab/>
        <w:tab/>
        <w:t xml:space="preserve">       </w:t>
      </w:r>
      <w:r>
        <w:rPr>
          <w:b w:val="false"/>
          <w:sz w:val="24"/>
        </w:rPr>
        <w:t>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утверждении Порядка  предостав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жданам земельных участков из земель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ельскохозяйственного назначения, находящихся в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й собственности Ливенского района Орловской области,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 также земельных участков из земель сельскохозяйственного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значения, государственная собственность на которые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</w:rPr>
        <w:t>не разграничена, для сенокошения и выпаса ск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right="42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соответствии с Земельным кодексом Российской Федерации, Федеральным законом от 25 октября 2001 г. №137-ФЗ «О введении в действие Земельного кодекса Российской Федерации», Федеральным законом от 24 июля 2002 г. №101-ФЗ «Об обороте земель сельскохозяйственного назначения», Законом Орловской области от 05 июня 2003 г. №331-ОЗ «Об обороте земель сельскохозяйственного назначения в Орловской области», Законом Орловской области от 02 августа 2012г. №1384-ОЗ «Об условиях предоставления гражданам земельных участков из земель сельскохозяйственного назначения для сенокошения и выпаса скота», Уставом Ливенского района Орловской области, 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Утвердить Порядок предоставления гражданам земельных участков из земел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</w:rPr>
        <w:t>сельскохозяйственного назначения, находящихся в муниципальной собственности Ливенского района Орловской области, а также земельных участков из земель  сельскохозяйственного назначения, государственная собственность на которые не разграничена, для сенокошения и выпаса скота, (Приложение)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 Направить настоящее решение главе Ливенского района для подписания и опубликования.</w:t>
      </w:r>
    </w:p>
    <w:p>
      <w:pPr>
        <w:pStyle w:val="WW31"/>
        <w:tabs>
          <w:tab w:val="clear" w:pos="708"/>
          <w:tab w:val="left" w:pos="581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WW31"/>
        <w:tabs>
          <w:tab w:val="clear" w:pos="708"/>
          <w:tab w:val="left" w:pos="581" w:leader="none"/>
        </w:tabs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>4.  Контроль за исполнением настоящего решения возложить на постоянную 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ConsPlusNormal1"/>
        <w:ind w:firstLine="87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  Ю.Н. Ревин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  М.Н. Савенкова </w:t>
      </w:r>
      <w:r>
        <w:br w:type="page"/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8 мая 2013 г. № 20/211-РС</w:t>
      </w:r>
    </w:p>
    <w:p>
      <w:pPr>
        <w:pStyle w:val="BodyText3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предостав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жданам земельных участков из земель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хозяйственного назначения, находящихся в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</w:rPr>
        <w:t>муниципальной собственности Ливенского района Орловской области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 также земельных участков из земель сельскохозяйственного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значения, государственная собственность на которы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 разграничена, для сенокошения и выпаса скот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</w:t>
      </w:r>
      <w:r>
        <w:rPr>
          <w:rFonts w:cs="Arial" w:ascii="Arial" w:hAnsi="Arial"/>
          <w:color w:val="000000"/>
        </w:rPr>
        <w:t>Общие</w:t>
      </w:r>
      <w:r>
        <w:rPr>
          <w:rFonts w:cs="Arial" w:ascii="Arial" w:hAnsi="Arial"/>
          <w:color w:val="000000"/>
          <w:sz w:val="22"/>
          <w:szCs w:val="22"/>
        </w:rPr>
        <w:t xml:space="preserve"> положен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/>
        <w:t xml:space="preserve"> </w:t>
      </w:r>
      <w:r>
        <w:rPr>
          <w:rFonts w:cs="Arial" w:ascii="Arial" w:hAnsi="Arial"/>
        </w:rPr>
        <w:t>1.1. Настоящий Порядок предоставления гражданам земельных участков из земель сельскохозяйственного назначения, находящихся в муниципальной собственности Ливенского района Орловской области, а также земельных участков из земель  сельскохозяйственного назначения, государственная собственность на которые не разграничена, для сенокошения и выпаса скота (далее - Порядок), разработан в соответствии с Земельным кодексом Российской Федерации, Федеральным законом от 25 октября 2001 г. №137-ФЗ «О введении в действие Земельного кодекса Российской Федерации», Федеральным законом от 24 июля 2002 г. №101-ФЗ «Об обороте земель сельскохозяйственного назначения», Законом Орловской области от 05 июня 2003 г. №331-ОЗ «Об обороте земель сельскохозяйственного назначения в Орловской области», Законом Орловской области от 02 августа 2012г. №1384-ОЗ «Об условиях предоставления гражданам земельных участков из земель сельскохозяйственного назначения для сенокошения и выпаса скота» и устанавливает процедуру предоставления земельных участков, из земель сельскохозяйственного назначения, находящихся в муниципальной собственности Ливенского района Орловской области, а также земельных участков из земель  сельскохозяйственного назначения, государственная собственность на которые не разграничена, для сенокошения и выпаса скота (далее – земельные участки для сенокошения и выпаса скота).</w:t>
      </w:r>
    </w:p>
    <w:p>
      <w:pPr>
        <w:pStyle w:val="Text3cl1"/>
        <w:spacing w:lineRule="atLeast" w:line="100" w:before="0" w:after="0"/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>1.2. Специальным органом, уполномоченным на управление и распоряжение земельными участками для сенокошения и выпаса скота</w:t>
      </w:r>
      <w:r>
        <w:rPr>
          <w:rFonts w:cs="Arial" w:ascii="Arial" w:hAnsi="Arial"/>
        </w:rPr>
        <w:t>,</w:t>
      </w:r>
      <w:r>
        <w:rPr>
          <w:rFonts w:cs="Arial" w:ascii="Arial" w:hAnsi="Arial"/>
          <w:color w:val="000000"/>
        </w:rPr>
        <w:t xml:space="preserve"> является Управление муниципального имущества администрации Ливенского района Орловской области (далее - Управление).</w:t>
      </w:r>
    </w:p>
    <w:p>
      <w:pPr>
        <w:pStyle w:val="Text3cl1"/>
        <w:spacing w:lineRule="atLeast" w:line="100" w:before="0" w:after="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3cl1"/>
        <w:spacing w:lineRule="atLeast" w:line="100" w:before="0" w:after="0"/>
        <w:ind w:left="0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Условия предоставления гражданам</w:t>
      </w:r>
    </w:p>
    <w:p>
      <w:pPr>
        <w:pStyle w:val="Text3cl1"/>
        <w:spacing w:lineRule="atLeast" w:line="100" w:before="0" w:after="0"/>
        <w:ind w:left="0" w:firstLine="709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емельных участков для сенокошения и выпаса скота</w:t>
      </w:r>
    </w:p>
    <w:p>
      <w:pPr>
        <w:pStyle w:val="Text3cl1"/>
        <w:spacing w:lineRule="atLeast" w:line="100" w:before="0" w:after="0"/>
        <w:ind w:lef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3cl1"/>
        <w:spacing w:lineRule="atLeast" w:line="100" w:before="0" w:after="0"/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>2.1. Земельные участки</w:t>
      </w:r>
      <w:r>
        <w:rPr>
          <w:rFonts w:cs="Arial" w:ascii="Arial" w:hAnsi="Arial"/>
        </w:rPr>
        <w:t xml:space="preserve"> для сенокошения и выпаса скота предоставляются гражданам в аренду без права выкупа в порядке, установленном статьей 34 Земельного кодекса Российской Федерации и настоящим Порядком.</w:t>
      </w:r>
    </w:p>
    <w:p>
      <w:pPr>
        <w:pStyle w:val="Style14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2.2. </w:t>
      </w:r>
      <w:r>
        <w:rPr>
          <w:rFonts w:cs="Arial" w:ascii="Arial" w:hAnsi="Arial"/>
          <w:sz w:val="24"/>
          <w:szCs w:val="24"/>
          <w:lang w:eastAsia="ru-RU"/>
        </w:rPr>
        <w:t>Минимальный срок аренды земельного участка для сенокошения и выпаса скота составляет одиннадцать месяцев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3cl1"/>
        <w:spacing w:lineRule="atLeast" w:line="100" w:before="0" w:after="0"/>
        <w:ind w:left="0" w:firstLine="709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color w:val="000000"/>
        </w:rPr>
        <w:t xml:space="preserve">Земельные участки </w:t>
      </w:r>
      <w:r>
        <w:rPr>
          <w:rFonts w:cs="Arial" w:ascii="Arial" w:hAnsi="Arial"/>
        </w:rPr>
        <w:t>для сенокошения и выпаса скота предоставляются гражданам при наличии у них скота, учтенного в похозяйственных книгах, в размере 2,5 гектаров на одну условную голову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емельные участки</w:t>
      </w:r>
      <w:r>
        <w:rPr>
          <w:rFonts w:cs="Arial"/>
          <w:sz w:val="24"/>
          <w:szCs w:val="24"/>
        </w:rPr>
        <w:t xml:space="preserve"> для сенокошения и выпаса скота</w:t>
      </w:r>
      <w:r>
        <w:rPr>
          <w:sz w:val="24"/>
          <w:szCs w:val="24"/>
        </w:rPr>
        <w:t xml:space="preserve"> по заявлению граждан могут быть предоставлены гражданам меньшей площадью, чем установлено настоящим пунктом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3. Процедура предоставления земельных участков для сенокошения и выпаса скот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.1. Управление обеспечивает подготовку информации о </w:t>
      </w:r>
      <w:r>
        <w:rPr>
          <w:rFonts w:cs="Arial" w:ascii="Arial" w:hAnsi="Arial"/>
          <w:color w:val="000000"/>
        </w:rPr>
        <w:t xml:space="preserve">земельных участках </w:t>
      </w:r>
      <w:r>
        <w:rPr>
          <w:rFonts w:cs="Arial" w:ascii="Arial" w:hAnsi="Arial"/>
        </w:rPr>
        <w:t>для сенокошения и выпаса скота, которые предоставляются гражданам на праве аренды и заблаговременную публикацию такой информации в газете «Орловская правда»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3.2. Граждане, заинтересованные в предоставлении </w:t>
      </w:r>
      <w:r>
        <w:rPr>
          <w:rFonts w:cs="Arial" w:ascii="Arial" w:hAnsi="Arial"/>
          <w:color w:val="000000"/>
        </w:rPr>
        <w:t>земельных участков</w:t>
      </w:r>
      <w:r>
        <w:rPr>
          <w:rFonts w:cs="Arial" w:ascii="Arial" w:hAnsi="Arial"/>
        </w:rPr>
        <w:t xml:space="preserve"> для сенокошения и выпаса скота,  на  основании информационного сообщения о земельных участках, которые предоставляются гражданам на праве аренды, подают заявления в письменной или электронной форме с использованием информационно-телекоммуникационных сетей общего пользования, в том числе сети «Интернет», включая единый портал государственных и муниципальных услуг в администрацию  Ливенского района (далее - Администрация)</w:t>
      </w:r>
      <w:r>
        <w:rPr>
          <w:rFonts w:cs="Arial" w:ascii="Arial" w:hAnsi="Arial"/>
          <w:color w:val="494949"/>
        </w:rPr>
        <w:t xml:space="preserve"> </w:t>
      </w:r>
      <w:r>
        <w:rPr>
          <w:rFonts w:cs="Arial" w:ascii="Arial" w:hAnsi="Arial"/>
          <w:color w:val="000000"/>
        </w:rPr>
        <w:t xml:space="preserve">в срок указанный в информационном сообщении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заявлении должны быть определены цель использования земельного участка, его предполагаемые размеры и местоположение, испрашиваемое право на землю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3. Рассмотрению подлежат все заявления, поступившие до истечения, установленного в информационном сообщении срок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3.4. При наличии одного заявления, поданного в соответствии с требованиями, установленными настоящим Порядком, Управление на основании указанного в пункте 3.2 Порядка заявления, направляет заявку в управление по строительству, архитектуре и жилищно-коммунальному хозяйству администрации Ливенского района Орловской области об утверждении и выдаче заявителю в месячный срок со дня поступления в Администрацию указанного заявления, схемы расположения земельного участка на кадастровом плане или кадастровой карте соответствующей территории с учетом зонирования территори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3.5. Заявитель обеспечивает за свой счет 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от 24 июля 2007 г. №221-ФЗ «О государственном кадастре недвижимости»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3.6. Управление готовит проект распоряжения администрации Ливенского района Орловской области о предоставлении земельного участка в аренду заявителю (далее – распоряжение), которое принимается Администрацией  в двухнедельный срок со дня предоставления  кадастрового паспорта, испрашиваемого земельного участк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Управление направляет заявителю копию распоряжения с приложением кадастрового паспорта этого земельного участк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3.7. Договор аренды земельного участка  заключается Управлением в недельный срок со дня принятия распоряжения указанного в пункте 3.6. настоящего Порядк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3.8. При наличии двух и более заявлений о предоставлении земельного участка, Управление в течение четырнадцати рабочих дней после окончания срока подачи заявлений, указанных в</w:t>
        <w:tab/>
        <w:t xml:space="preserve"> пункте 3.2. настоящего Порядка, готовит проект распоряжения о проведении торгов в форме аукциона на право заключения договора аренды земельного участка и уведомляет о принятом решении лиц, подавших заявления о предоставлении земельного участка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3.9. Аукцион по предоставлению земельных участков для сенокошения и выпаса скота, проводится в порядке, установленном ст.38 Земельного кодекса Российской Федерации, постановлением Правительства Российской Федерации от 11 ноября 2002 г. №808 «Об организации и проведении торгов по продаже находящихся в государственной или муниципальной собственности земельных участков  или прав на заключение договоров аренды таких земельных участков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10. По результатам аукциона с победителем заключается договор аренды земельного участка в срок не позднее 5 дней со дня подписания протокола о результатах аукцио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>
          <w:rFonts w:ascii="Arial" w:hAnsi="Arial" w:cs="Arial"/>
          <w:bCs/>
          <w:iCs/>
          <w:color w:val="252525"/>
        </w:rPr>
      </w:pPr>
      <w:r>
        <w:rPr>
          <w:rFonts w:cs="Arial"/>
          <w:bCs/>
          <w:iCs/>
          <w:color w:val="252525"/>
        </w:rPr>
      </w:r>
    </w:p>
    <w:sectPr>
      <w:type w:val="nextPage"/>
      <w:pgSz w:w="11906" w:h="16838"/>
      <w:pgMar w:left="1537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3cl1">
    <w:name w:val="text3cl1"/>
    <w:basedOn w:val="Normal"/>
    <w:qFormat/>
    <w:pPr>
      <w:spacing w:before="144" w:after="288"/>
      <w:ind w:left="-15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51:00Z</dcterms:created>
  <dc:creator>USER</dc:creator>
  <dc:description/>
  <cp:keywords/>
  <dc:language>en-US</dc:language>
  <cp:lastModifiedBy>Users</cp:lastModifiedBy>
  <cp:lastPrinted>2013-05-21T11:51:00Z</cp:lastPrinted>
  <dcterms:modified xsi:type="dcterms:W3CDTF">2013-05-29T11:51:00Z</dcterms:modified>
  <cp:revision>9</cp:revision>
  <dc:subject/>
  <dc:title> </dc:title>
</cp:coreProperties>
</file>