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5969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8 мая 2013 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№20/212-РС</w:t>
      </w:r>
      <w:r>
        <w:rPr>
          <w:rFonts w:cs="Arial" w:ascii="Arial" w:hAnsi="Arial"/>
        </w:rPr>
        <w:tab/>
        <w:tab/>
        <w:tab/>
        <w:tab/>
        <w:t xml:space="preserve">        Принято на 20 заседании</w:t>
      </w:r>
    </w:p>
    <w:p>
      <w:pPr>
        <w:pStyle w:val="ConsPlusTitle1"/>
        <w:rPr/>
      </w:pPr>
      <w:r>
        <w:rPr/>
        <w:t xml:space="preserve">    </w:t>
      </w:r>
      <w:r>
        <w:rPr>
          <w:b w:val="false"/>
        </w:rPr>
        <w:t xml:space="preserve">      </w:t>
      </w:r>
      <w:r>
        <w:rPr>
          <w:b w:val="false"/>
        </w:rPr>
        <w:t>г.Ливны</w:t>
        <w:tab/>
        <w:tab/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согласовании перечня имущества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длежащего передачи из собствен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– Здоровецко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Ливенского района Орловской области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в собственность муниципального образования – Ливенский район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рловской области в целях его разграни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о ст.50  Федерального закона от 06.10.2003 г. №131-ФЗ «Об общих принципах организации местного самоуправления в Российской Федерации»,  Законом Орловской области от 1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Ливенского района Орловской области, рассмотрев обращение администрации Здоровецкого сельского поселения Ливенского района Орловской области от 20 мая 2013 г. вх.№370,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96" w:hanging="0"/>
        <w:jc w:val="both"/>
        <w:rPr/>
      </w:pPr>
      <w:r>
        <w:rPr>
          <w:rFonts w:cs="Arial" w:ascii="Arial" w:hAnsi="Arial"/>
        </w:rPr>
        <w:tab/>
        <w:t xml:space="preserve"> 1. Согласовать перечень имущества, подлежащего передачи из собственности муниципального образования – Здоровецкое сельское поселение Ливенского района Орловской области в собственность муниципального образования – Ливенский район Орловской области в полном объеме согласно приложения к настоящему решению.</w:t>
      </w:r>
    </w:p>
    <w:p>
      <w:pPr>
        <w:pStyle w:val="Normal"/>
        <w:tabs>
          <w:tab w:val="clear" w:pos="708"/>
          <w:tab w:val="right" w:pos="10205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Рекомендовать управлению муниципального имущества администрации     Ливенского района Орловской области (Кривцова Н.Н.) направить один экземпляр настоящего решения в администрацию Здоровецкого сельского поселения Ливенского района Орловской области для его согласов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3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 </w:t>
      </w: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8» мая 2013 г. № 20/212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имущества, </w:t>
      </w:r>
    </w:p>
    <w:p>
      <w:pPr>
        <w:pStyle w:val="TextBody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длежащего передачи из собственности муниципального образования – Здоровец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TextBody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874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678"/>
        <w:gridCol w:w="1418"/>
        <w:gridCol w:w="1322"/>
        <w:gridCol w:w="1654"/>
        <w:gridCol w:w="1276"/>
        <w:gridCol w:w="1341"/>
        <w:gridCol w:w="1778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-ность, м. / этажн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 в эксплуатацию, инвентар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-вая первона-чальная / остаточная стоимость, тыс.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-вый (условный) номер / площадь земельного участка, 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-ная дорога пос.Наго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ловская область, Ливенский район, пос.Нагор-ный, литер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300 </w:t>
            </w:r>
            <w:r>
              <w:rPr>
                <w:rFonts w:cs="Arial" w:ascii="Arial" w:hAnsi="Arial"/>
                <w:sz w:val="20"/>
                <w:szCs w:val="20"/>
              </w:rPr>
              <w:t xml:space="preserve">м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 54:229:002:000002690:0000:3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 /69,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7:22:0640101:257 / 1,1, 57:22:0000000:299 / 0,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2" w:leader="none"/>
                <w:tab w:val="left" w:pos="51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доровецкого сельского Совета народных депутатов Ливенского района от 15.07.2011г. №21 «Об утверждении перечня автомобильных дорог общего пользования местного значения, относящихся к муниципальной собственности Здоровецкого сельского поселения Ливенского района Орловской области», свидетельство о государствен-ной регистрации права собственности на автомобильную дорогу пос.Нагорный от 21 сентября 2012 г. 57-АБ №301427</w:t>
            </w:r>
          </w:p>
        </w:tc>
      </w:tr>
    </w:tbl>
    <w:p>
      <w:pPr>
        <w:pStyle w:val="Subtitle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537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5:00Z</dcterms:created>
  <dc:creator>USER</dc:creator>
  <dc:description/>
  <cp:keywords/>
  <dc:language>en-US</dc:language>
  <cp:lastModifiedBy>Users</cp:lastModifiedBy>
  <cp:lastPrinted>2013-05-20T16:03:00Z</cp:lastPrinted>
  <dcterms:modified xsi:type="dcterms:W3CDTF">2013-05-29T11:52:00Z</dcterms:modified>
  <cp:revision>8</cp:revision>
  <dc:subject/>
  <dc:title> </dc:title>
</cp:coreProperties>
</file>