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00</wp:posOffset>
            </wp:positionH>
            <wp:positionV relativeFrom="paragraph">
              <wp:posOffset>-22860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8 мая 2013 г. № 20/213-РС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то на 20 заседании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мене решений Ливенского районного Совета народных депутатов Орловской области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принятии решения о внесении изменений в Устав Ливенского района Орловской области» от 29 марта 2013 года № 18/186-РС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Устав Ливенского района Орловской области» от 29 марта 2013 года № 18/187-РС</w:t>
      </w:r>
    </w:p>
    <w:p>
      <w:pPr>
        <w:pStyle w:val="Normal"/>
        <w:ind w:firstLine="5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00"/>
        <w:jc w:val="both"/>
        <w:rPr/>
      </w:pPr>
      <w:r>
        <w:rPr>
          <w:sz w:val="24"/>
          <w:szCs w:val="24"/>
        </w:rPr>
        <w:t>В связи с принятием Федерального закона от 05.04.2013г. № 55-ФЗ «О внесении изменений в отдельные законодательные акты Российской Федерации», в целях приведения Устава Ливенского района Орловской области в соответствие с указанным Федеральным законом, Федеральным законом от 06.10.2003 г. № 131-ФЗ «Об общих принципах организации местного самоуправления в Российской Федерации»,</w:t>
      </w:r>
    </w:p>
    <w:p>
      <w:pPr>
        <w:pStyle w:val="ConsPlus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 xml:space="preserve">1. Отменить решения Ливенского районного Совета народных депутатов  Орловской области: </w:t>
      </w:r>
    </w:p>
    <w:p>
      <w:pPr>
        <w:pStyle w:val="Normal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«О принятии решения о внесении изменений в Устав Ливенского района Орловской области» от 29 марта 2013 года № 18/186-РС, 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>- «О внесении изменений в Устав Ливенского района Орловской области» от 29 марта 2013 года № 18/187-РС;</w:t>
      </w:r>
    </w:p>
    <w:p>
      <w:pPr>
        <w:pStyle w:val="Normal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комендовать администрации Ливенского района Орловской области подготовить соответствующие изменения в Устав Ливенского района Орловской области и внести их в установленном порядке на рассмотрение Ливенского районного Совета народных депутатов Орловской обла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Казьмин).</w:t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айона                                     </w:t>
            </w:r>
          </w:p>
          <w:p>
            <w:pPr>
              <w:pStyle w:val="Normal"/>
              <w:ind w:firstLine="567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 xml:space="preserve">          </w:t>
              <w:tab/>
              <w:t xml:space="preserve"> 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Н. Ревин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Н. Савен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5:00Z</dcterms:created>
  <dc:creator>user</dc:creator>
  <dc:description/>
  <cp:keywords/>
  <dc:language>en-US</dc:language>
  <cp:lastModifiedBy>Users</cp:lastModifiedBy>
  <dcterms:modified xsi:type="dcterms:W3CDTF">2013-05-29T11:41:00Z</dcterms:modified>
  <cp:revision>6</cp:revision>
  <dc:subject/>
  <dc:title/>
</cp:coreProperties>
</file>