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8 мая 2013 г. № 20/214-РС  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о на 20 заседании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</w:tr>
    </w:tbl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о порядке и условиях командирования, </w:t>
      </w:r>
    </w:p>
    <w:p>
      <w:pPr>
        <w:pStyle w:val="Normal"/>
        <w:shd w:fill="FFFFFF" w:val="clea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озмещения расходов, связанных со служебными командировками лиц, замещающих муниципальные должности в органах местного самоуправления Ливенского района Орловской области </w:t>
      </w:r>
    </w:p>
    <w:p>
      <w:pPr>
        <w:pStyle w:val="Normal"/>
        <w:ind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Style w:val="FontStyle11"/>
          <w:rFonts w:cs="Arial"/>
          <w:sz w:val="24"/>
          <w:szCs w:val="24"/>
        </w:rPr>
        <w:t xml:space="preserve">В соответствии с Трудовым кодексом Российской Федерации, </w:t>
      </w:r>
      <w:r>
        <w:rPr>
          <w:rFonts w:eastAsia="Times New Roman"/>
          <w:sz w:val="24"/>
          <w:szCs w:val="24"/>
          <w:lang w:eastAsia="ru-RU"/>
        </w:rPr>
        <w:t>Федеральным законом от 06.10.2003г. № 131-ФЗ «</w:t>
      </w:r>
      <w:r>
        <w:rPr>
          <w:sz w:val="24"/>
          <w:szCs w:val="24"/>
          <w:lang w:eastAsia="ru-RU"/>
        </w:rPr>
        <w:t xml:space="preserve">Об общих принципах организации местного самоуправления в Российской Федерации», </w:t>
      </w:r>
      <w:r>
        <w:rPr>
          <w:rStyle w:val="FontStyle11"/>
          <w:rFonts w:cs="Arial"/>
          <w:sz w:val="24"/>
          <w:szCs w:val="24"/>
        </w:rPr>
        <w:t xml:space="preserve">в </w:t>
      </w:r>
      <w:r>
        <w:rPr>
          <w:sz w:val="24"/>
          <w:szCs w:val="24"/>
        </w:rPr>
        <w:t xml:space="preserve">целях упорядочения выплат, связанных со служебными командировками </w:t>
      </w:r>
      <w:r>
        <w:rPr>
          <w:color w:val="000000"/>
          <w:sz w:val="24"/>
          <w:szCs w:val="24"/>
        </w:rPr>
        <w:t xml:space="preserve">лиц, замещающих муниципальные должности в органах местного самоуправления Ливенского района Орловской области, а также в целях </w:t>
      </w:r>
      <w:r>
        <w:rPr>
          <w:rStyle w:val="FontStyle11"/>
          <w:rFonts w:cs="Arial"/>
          <w:sz w:val="24"/>
          <w:szCs w:val="24"/>
        </w:rPr>
        <w:t>предотвращения нецелевого расходования средств бюджета Ливенского района Орловской области,</w:t>
      </w:r>
    </w:p>
    <w:p>
      <w:pPr>
        <w:pStyle w:val="Normal"/>
        <w:shd w:fill="FFFFFF" w:val="clear"/>
        <w:ind w:firstLine="567"/>
        <w:rPr>
          <w:rStyle w:val="FontStyle11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FontStyle11"/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ложение о порядке и условиях командирования, возмещения расходов, связанных со служебными командировками лиц, замещающих муниципальные должности в органах местного самоуправления Ливенского района Орловской области, согласно </w:t>
      </w:r>
      <w:r>
        <w:rPr>
          <w:rFonts w:cs="Arial" w:ascii="Arial" w:hAnsi="Arial"/>
          <w:bCs/>
          <w:sz w:val="24"/>
          <w:szCs w:val="24"/>
        </w:rPr>
        <w:t>прилож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Казьмин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айона                                     </w:t>
            </w:r>
          </w:p>
          <w:p>
            <w:pPr>
              <w:pStyle w:val="Normal"/>
              <w:ind w:firstLine="567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 xml:space="preserve">          </w:t>
              <w:tab/>
              <w:t xml:space="preserve"> 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Н. Ревин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Савенкова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425" w:top="851" w:footer="164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ного Совета народных депутатов Орловской области</w:t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8 мая 2013 г. № 20/214-РС</w:t>
      </w:r>
    </w:p>
    <w:p>
      <w:pPr>
        <w:pStyle w:val="ConsPlusNormal"/>
        <w:widowControl/>
        <w:tabs>
          <w:tab w:val="clear" w:pos="720"/>
          <w:tab w:val="left" w:pos="76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 порядке и условиях командирова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ещения расходов, связанных со служебными командировками лиц, замещающих муниципальные должности в органах местного самоуправления Ливенского района Орловской област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 порядке и условиях командирования, возмещения расходов, связанных со служебными командировками лиц, замещающих муниципальные должности в органах местного самоуправления Ливенского района Орловской области (далее – Положение) устанавливает порядок и условия командирования, возмещения расходов, связанных со служебными командировками указанных лиц (далее – лица, замещающие муниципальные должности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целях настоящего Положения местом постоянной работы лиц, замещающих муниципальные должности (местом осуществления полномочий)  следует считать место расположения органов местного самоуправления Ливенского района Орловской области, в которых исполняют полномочия указанные  лица (далее – место постоянной работы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В целях настоящего Положения командирующей организацией для главы Ливенского района Орловской области (главы администрации  Ливенского района Орловской области) является администрация Ливенского района Орловской области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ирующей организацией для депутата Ливенского районного Совета народных депутатов Орловской области, работающего на постоянной основе является Ливенский районный Совет народных депутатов Орловской облас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од служебной командировкой в настоящем Положении понимается поездка лиц, замещающих муниципальные должности, на определенный срок для выполнения своих полномочий (служебного задания) вне постоянного места работы как на территории Российской Федерации, так и на территории иностранных государств (далее –  служебная командировка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нованиями для служебных командировок лиц, замещающих муниципальные должности являются документы приглашающей стороны - письма, приглашения, вызовы и другие документы, сообщающие о необходимости прибытия, содержащие информацию о дате, времени, темы  мероприятия; необходимость участия в международном, межрегиональном или межмуниципальном сотрудничестве, участия в курсах, семинарах, обучающих  и иных мероприятиях, в том числе связанных с обменом опытом в реализации вопросов местного значения, определенных действующим законодательством, а также участие в иных значимых мероприятия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могут быть получены по почте, факсимильной связью, с использование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Финансирование расходов, связанных со служебными командировками лиц, замещающих муниципальные должности, осуществляется за счет средств, предусматриваемых в бюджете Ливенского района Орловской области на содержание соответствующих органов местного самоуправления Ливенского района Орловской области.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2. Оформление служебных командировок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0" w:name="sub_21"/>
      <w:r>
        <w:rPr>
          <w:rFonts w:cs="Arial" w:ascii="Arial" w:hAnsi="Arial"/>
          <w:sz w:val="24"/>
          <w:szCs w:val="24"/>
        </w:rPr>
        <w:t xml:space="preserve">1. </w:t>
      </w:r>
      <w:bookmarkStart w:id="1" w:name="sub_22"/>
      <w:bookmarkEnd w:id="0"/>
      <w:r>
        <w:rPr>
          <w:rFonts w:cs="Arial" w:ascii="Arial" w:hAnsi="Arial"/>
          <w:sz w:val="24"/>
          <w:szCs w:val="24"/>
        </w:rPr>
        <w:t>При направлении лица, замещающего муниципальную должность, в служебную командировку,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Цель служебной командировки лица, замещающего муниципальную должность,  определяется в зависимости от оснований для служебных командировок, перечень которых указан в пункте 5 раздела 1 настоящего Положения, и указывается в служебном задании, которое утверждается лицом, замещающим муниципальную должность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 основании распоряжения лица, замещающего муниципальную должность,  уполномоченное лицо соответствующего органа местного самоуправления Ливенского района Орловской области оформляет командировочное удостоверение, подтверждающее срок его пребывания в служебной командировке (дата приезда в пункт (пункты) назначения и дата выезда из него (них)), за исключением случаев, указанных в пункте 2 раздела 6 настоящего Полож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Командировочное удостоверение оформляется в одном экземпляре и подписывается лицом, замещающим муниципальную должность. Командировочное удостоверение находится у лица, замещающего муниципальную должность в течение всего времени служебной командиров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Учет командировок лица, замещающего муниципальную должность, ведется в журнале по форме, установленной приказом Министерством здравоохранения и социального развития Российской Федерации от 11 сентября 2009 года  № 739н «Об утверждении Порядка и форм учета работников, выбывающих в служебные командировки из командирующей организации и прибывших в организацию, в которую они командированы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sub_10003"/>
      <w:bookmarkStart w:id="3" w:name="sub_10003"/>
      <w:bookmarkEnd w:id="1"/>
      <w:bookmarkEnd w:id="3"/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3. Срок служебной командировк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sub_10003"/>
      <w:bookmarkStart w:id="5" w:name="sub_10003"/>
      <w:bookmarkEnd w:id="5"/>
    </w:p>
    <w:p>
      <w:pPr>
        <w:pStyle w:val="Normal"/>
        <w:ind w:firstLine="567"/>
        <w:jc w:val="both"/>
        <w:rPr/>
      </w:pPr>
      <w:bookmarkStart w:id="6" w:name="sub_31"/>
      <w:bookmarkEnd w:id="6"/>
      <w:r>
        <w:rPr>
          <w:rFonts w:cs="Arial" w:ascii="Arial" w:hAnsi="Arial"/>
          <w:sz w:val="24"/>
          <w:szCs w:val="24"/>
        </w:rPr>
        <w:t>1. Срок служебной командировки лица, замещающего муниципальную должность, определяется с учетом объема, сложности и других особенностей служебного зад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7" w:name="sub_31"/>
      <w:bookmarkStart w:id="8" w:name="sub_32"/>
      <w:bookmarkEnd w:id="7"/>
      <w:r>
        <w:rPr>
          <w:rFonts w:cs="Arial" w:ascii="Arial" w:hAnsi="Arial"/>
          <w:sz w:val="24"/>
          <w:szCs w:val="24"/>
        </w:rPr>
        <w:t xml:space="preserve">2. </w:t>
      </w:r>
      <w:bookmarkEnd w:id="8"/>
      <w:r>
        <w:rPr>
          <w:rFonts w:cs="Arial" w:ascii="Arial" w:hAnsi="Arial"/>
          <w:sz w:val="24"/>
          <w:szCs w:val="24"/>
        </w:rPr>
        <w:t xml:space="preserve">Днем выезда в служебную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огично определяется день приезда лица, замещающего муниципальную должность, в место постоянной работы.</w:t>
      </w:r>
    </w:p>
    <w:p>
      <w:pPr>
        <w:pStyle w:val="ConsPlusNormal"/>
        <w:ind w:firstLine="540"/>
        <w:jc w:val="both"/>
        <w:rPr/>
      </w:pPr>
      <w:bookmarkStart w:id="9" w:name="sub_33"/>
      <w:r>
        <w:rPr>
          <w:sz w:val="24"/>
          <w:szCs w:val="24"/>
        </w:rPr>
        <w:t xml:space="preserve">3. </w:t>
      </w:r>
      <w:r>
        <w:rPr>
          <w:rFonts w:eastAsia="Times New Roman"/>
          <w:sz w:val="24"/>
          <w:szCs w:val="24"/>
          <w:lang w:eastAsia="ru-RU"/>
        </w:rPr>
        <w:t>Фактический срок пребывания в месте командирования определяется по отметкам о дате приезда в место командирования и дате выезда из него, которые делаются в командировочном удостоверении и заверяются подписью полномочного должностного лица и печатью, которая используется в хозяйственной деятельности органа (организации) для засвидетельствования такой подпис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лицо, замещающее муниципальную должность, командировано в несколько органов (организаций), находящихся в разных населенных пунктах, отметки в командировочном удостоверении о дате приезда и дате выезда делаются в каждом органе (организации), в которые оно командирован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10" w:name="sub_33"/>
      <w:r>
        <w:rPr>
          <w:rFonts w:eastAsia="Arial" w:cs="Arial" w:ascii="Arial" w:hAnsi="Arial"/>
          <w:sz w:val="24"/>
          <w:szCs w:val="24"/>
        </w:rPr>
        <w:t xml:space="preserve"> </w:t>
      </w:r>
      <w:bookmarkEnd w:id="10"/>
      <w:r>
        <w:rPr>
          <w:rFonts w:cs="Arial" w:ascii="Arial" w:hAnsi="Arial"/>
          <w:sz w:val="24"/>
          <w:szCs w:val="24"/>
        </w:rPr>
        <w:t>4. Вопрос о явке на работу в день выезда в служебную командировку и в день приезда из служебной командировки решается лицом, замещающим муниципальную должность самостоятельн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1" w:name="sub_10004"/>
      <w:bookmarkStart w:id="12" w:name="sub_10004"/>
      <w:bookmarkEnd w:id="12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озмещение лицу, замещающему муниципальную должность расходов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ных со служебными командировками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3" w:name="sub_10004"/>
      <w:bookmarkStart w:id="14" w:name="sub_10004"/>
      <w:bookmarkEnd w:id="14"/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При направлении лица, замещающего муниципальную должность, в служебную командировку ему гарантируется сохранение замещаемой им муниципальной должности и среднего заработка (среднего денежного содержания), а также возмещаю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сходы по проезду к месту служебной командировки и обратно к месту постоянной работ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сходы по проезду из одного населенного пункта в другой, если лицо, замещающее муниципальную должность, командировано в несколько органов (организаций), расположенных в разных населенных пунктах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сходы по найму жилого помещ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ополнительные расходы, связанные с проживанием вне постоянного места жительства (суточные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) иные расходы, связанные со служебной командировк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Средний заработок за период нахождения лица, замещающего муниципальную должность в служебной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 среднего заработка производи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15" w:name="sub_42"/>
      <w:bookmarkEnd w:id="15"/>
      <w:r>
        <w:rPr>
          <w:rFonts w:cs="Arial" w:ascii="Arial" w:hAnsi="Arial"/>
          <w:sz w:val="24"/>
          <w:szCs w:val="24"/>
        </w:rPr>
        <w:t>3. При направлении лица, замещающего муниципальную должность, в служебную командировку ему выдается денежный аванс на оплату расходов по проезду, по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ind w:firstLine="567"/>
        <w:jc w:val="both"/>
        <w:rPr/>
      </w:pPr>
      <w:bookmarkStart w:id="16" w:name="sub_42"/>
      <w:bookmarkStart w:id="17" w:name="sub_45"/>
      <w:bookmarkEnd w:id="16"/>
      <w:r>
        <w:rPr>
          <w:rFonts w:cs="Arial" w:ascii="Arial" w:hAnsi="Arial"/>
          <w:sz w:val="24"/>
          <w:szCs w:val="24"/>
        </w:rPr>
        <w:t xml:space="preserve">4. </w:t>
      </w:r>
      <w:bookmarkEnd w:id="17"/>
      <w:r>
        <w:rPr>
          <w:rFonts w:cs="Arial" w:ascii="Arial" w:hAnsi="Arial"/>
          <w:sz w:val="24"/>
          <w:szCs w:val="24"/>
        </w:rPr>
        <w:t>Дополнительные расходы, связанные с проживанием вне постоянного места жительства (суточные), выплачиваются лицу, замещающему муниципальную должность,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ах, установленных разделом 5 настоящего  Полож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При служебных командировках в такую местность, откуда лицо, замещающее муниципальную должность, по условиям транспортного сообщения и характеру выполняемой в служебной командировке работы имеет возможность ежедневно возвращаться из места служебной командировки к месту своей постоянной работы, суточные не выплачиваю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Вопрос о целесообразности ежедневного возвращения лица, замещающего муниципальную должность, из места командирования к месту постоянного жительства в каждом конкретном случае решается им самостоятельно с учетом дальности расстояния, условий транспортного сообщения, характера выполняемого задания, а также необходимости создания ему условий для отдых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Если лицо, замещающее муниципальную должность, по окончании рабочего дня остается в месте командирования, то расходы по найму жилого помещения при предоставлении соответствующих документов возмещаются ему в размерах, определяемых разделом 5 настоящего Положения. </w:t>
      </w:r>
    </w:p>
    <w:p>
      <w:pPr>
        <w:pStyle w:val="Normal"/>
        <w:ind w:firstLine="567"/>
        <w:jc w:val="both"/>
        <w:rPr/>
      </w:pPr>
      <w:bookmarkStart w:id="18" w:name="sub_49"/>
      <w:bookmarkEnd w:id="18"/>
      <w:r>
        <w:rPr>
          <w:rFonts w:cs="Arial" w:ascii="Arial" w:hAnsi="Arial"/>
          <w:sz w:val="24"/>
          <w:szCs w:val="24"/>
        </w:rPr>
        <w:t>8. В случае вынужденной остановки в пути суточные за время остановки выплачиваются лицу, замещающему муниципальную должность при представлении документов, подтверждающих факт вынужденной остановки в пути.</w:t>
      </w:r>
    </w:p>
    <w:p>
      <w:pPr>
        <w:pStyle w:val="Normal"/>
        <w:ind w:firstLine="567"/>
        <w:jc w:val="both"/>
        <w:rPr/>
      </w:pPr>
      <w:bookmarkStart w:id="19" w:name="sub_49"/>
      <w:bookmarkEnd w:id="19"/>
      <w:r>
        <w:rPr>
          <w:rFonts w:cs="Arial" w:ascii="Arial" w:hAnsi="Arial"/>
          <w:sz w:val="24"/>
          <w:szCs w:val="24"/>
        </w:rPr>
        <w:t>Лицу, замещающему муниципальную должность, также возмещаются расходы по найму жилого помещения, подтвержденные соответствующими документами, но не более размеров, установленных разделом 5 настоящего Положения.</w:t>
      </w:r>
    </w:p>
    <w:p>
      <w:pPr>
        <w:pStyle w:val="Normal"/>
        <w:ind w:firstLine="567"/>
        <w:jc w:val="both"/>
        <w:rPr/>
      </w:pPr>
      <w:bookmarkStart w:id="20" w:name="sub_410"/>
      <w:bookmarkEnd w:id="20"/>
      <w:r>
        <w:rPr>
          <w:rFonts w:cs="Arial" w:ascii="Arial" w:hAnsi="Arial"/>
          <w:sz w:val="24"/>
          <w:szCs w:val="24"/>
        </w:rPr>
        <w:t>9. В случае временной нетрудоспособности лица, замещающего муниципальную должность, удостоверенной в установленном порядке, ему возмещаются расходы по найму жилого помещения (кроме случаев, когда лицо, замещающее муниципальную должность, находилось на стационарном лечении), и выплачиваются суточные в течение всего времени, пока оно не имеет возможности по состоянию здоровья приступить к выполнению служебного задания или вернуться к своему постоянному месту жительства.</w:t>
      </w:r>
    </w:p>
    <w:p>
      <w:pPr>
        <w:pStyle w:val="Normal"/>
        <w:ind w:firstLine="567"/>
        <w:jc w:val="both"/>
        <w:rPr/>
      </w:pPr>
      <w:bookmarkStart w:id="21" w:name="sub_410"/>
      <w:bookmarkEnd w:id="21"/>
      <w:r>
        <w:rPr>
          <w:rFonts w:cs="Arial" w:ascii="Arial" w:hAnsi="Arial"/>
          <w:sz w:val="24"/>
          <w:szCs w:val="24"/>
        </w:rPr>
        <w:t>За период временной нетрудоспособности в период командировки лицу, замещающему муниципальную должность,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5. Размеры возмещения расходов, связанных со служебными командировками на территории Российской Федерации, лиц, замещающих муниципальные должност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озмещение расходов, связанных со служебными командировками на территории Российской Федерации лиц, замещающих муниципальные должности, осуществляется в следующих размерах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асходов по найму жилого помещения (кроме случая, когда направленному в служебную командировку лицу, замещающему муниципальную должность, предоставляется бесплатное помещение) - в размере фактических расходов, подтвержденных соответствующими документами, но не более 5 000 рублей за сутки найма жилого помеще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населенном пункте отсутствует гостиница, лицу, замещающему муниципальную должность,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тсутствии подтверждающих документов (в случае непредставления места в гостинице) расходы по найму жилого помещения возмещаются в размере 30 процентов установленной нормы суточных за каждый день нахождения в служебной командиров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дополнительных расходов, связанных с проживанием лиц, замещающих муниципальные должности, вне постоянного места жительства (суточные) - в размере 300 рублей за каждый день нахождения в командировке в пределах Орловской области и 1000 рублей при командировках за пределы Орловской обла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сходов по проезду лиц, замещающих муниципальные должности, к месту командирования и обратно - к постоянному месту работы (включая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если лицо, замещающее муниципальную должность,  командировано в несколько органов (организаций), расположенных в разных населенных пунктах, воздушным, железнодорожным, водным и автомобильным транспортом, возмещаются по фактическим затратам, подтвержденным проездными документами, по следующим нормам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ушным транспортом - по билету I класс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ским и речным транспортом - по тарифам, устанавливаемым перевозчиком, но не выше стоимости проезда в каюте "люкс" с комплексным обслуживанием пассажир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езнодорожным транспортом - в вагоне повышенной комфортности, отнесенном к вагонам бизнес-класса, с двухместными купе категории "СВ" или в вагоне категории "С" с местами для сидения, соответствующими требованиям, предъявляемым к вагонам бизнес-класс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втомобильным транспортом - в автотранспортном средстве общего пользования (кроме такси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проездных документов оплата не производи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мандированному лицу, замещающему муниципальную должность, оплачиваются расходы по проезду до станции, пристани, аэропорта при наличии документов (билетов), подтверждающих эти расх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2" w:name="sub_10005"/>
      <w:bookmarkStart w:id="23" w:name="sub_10005"/>
      <w:bookmarkEnd w:id="23"/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ежим служебного времени и времени отдых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иод служебной командировк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4" w:name="sub_10005"/>
      <w:bookmarkStart w:id="25" w:name="sub_10005"/>
      <w:bookmarkEnd w:id="25"/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 лицо, замещающее муниципальную должность, находящееся в служебной командировке, распространяется режим служебного времени того органа (организации), в которую он направил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том случае, если режим служебного времени указанного органа (организации) отличается от режима служебного времени на постоянном месте работы в сторону уменьшения дней отдыха, взамен дней отдыха, не использованных в период служебной командировки, лицу, замещающему муниципальную должность, предоставляются другие дни отдыха по возвращении из служебной командиров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если лицо, замещающее муниципальную должность, выезжает в служебную командировку в выходной день, по возвращении из служебной командировки ему предоставляется другой день отдыха в установленном поряд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bookmarkStart w:id="26" w:name="sub_10006"/>
      <w:bookmarkEnd w:id="26"/>
      <w:r>
        <w:rPr>
          <w:rFonts w:cs="Arial" w:ascii="Arial" w:hAnsi="Arial"/>
          <w:sz w:val="24"/>
          <w:szCs w:val="24"/>
        </w:rPr>
        <w:t>7. Особенности оформления и возмещения расходов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лужебных командировках на территории иностранных государст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7" w:name="sub_10006"/>
      <w:bookmarkStart w:id="28" w:name="sub_10006"/>
      <w:bookmarkEnd w:id="28"/>
    </w:p>
    <w:p>
      <w:pPr>
        <w:pStyle w:val="Normal"/>
        <w:ind w:firstLine="567"/>
        <w:jc w:val="both"/>
        <w:rPr/>
      </w:pPr>
      <w:bookmarkStart w:id="29" w:name="sub_61"/>
      <w:r>
        <w:rPr>
          <w:rFonts w:cs="Arial" w:ascii="Arial" w:hAnsi="Arial"/>
          <w:sz w:val="24"/>
          <w:szCs w:val="24"/>
        </w:rPr>
        <w:t>1.  Направление лица, замещающего муниципальную должность, в служебную командировку за пределы территории Российской Федерации производится по распоряжению соответствующего лица, замещающего муниципальную должность, по предварительному согласованию с комиссией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Ливенского районного Совета народных депутато</w:t>
      </w:r>
      <w:bookmarkStart w:id="30" w:name="sub_62"/>
      <w:bookmarkEnd w:id="29"/>
      <w:r>
        <w:rPr>
          <w:rFonts w:cs="Arial" w:ascii="Arial" w:hAnsi="Arial"/>
          <w:sz w:val="24"/>
          <w:szCs w:val="24"/>
        </w:rPr>
        <w:t>в Орловской области.</w:t>
      </w:r>
    </w:p>
    <w:p>
      <w:pPr>
        <w:pStyle w:val="Normal"/>
        <w:ind w:firstLine="567"/>
        <w:jc w:val="both"/>
        <w:rPr/>
      </w:pPr>
      <w:bookmarkEnd w:id="30"/>
      <w:r>
        <w:rPr>
          <w:rFonts w:cs="Arial" w:ascii="Arial" w:hAnsi="Arial"/>
          <w:sz w:val="24"/>
          <w:szCs w:val="24"/>
        </w:rPr>
        <w:t>2. Направление лица, замещающего муниципальную должность, в служебную  командировку за пределы территории Российской Федерации производится без оформления командировочного удостоверения, кроме случаев командирования в государства - участники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При направлении лица, замещающего муниципальную должность, в служебную командировку на территорию иностранного государства ему, дополнительно к расходам, указанным в пункте 1 раздела 4 настоящего Положения возмещаю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язательные консульские и аэродромные сбор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боры за право въезда или транзита автомобильного транспор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расходы на оформление обязательной медицинской страховк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иные обязательные платежи и сбор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ри направлении лица, замещающего муниципальную должность, в служебную командировку за пределы территории Российской Федерации суточные выплачиваются в иностранной валюте в размерах, устанавливаемых Правительством Российской Федерации для организаций, финансируемых за счет средств федерального бюдж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За время нахождения лица, замещающего муниципальную должность, направляемого в служебную командировку за пределы территории Российской Федерации, в пути суточные выплачива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при проезде по территории Российской Федерации - в порядке и 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при проезде по территории иностранного государства – в порядке и размерах, установленных для служебных командировок на территории иностранных государств нормативными правовыми актами Российской Федерации для работников организаций, финансируемых за счет средств федерального бюдж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При следовании лица, замещающего муниципальную должность, с территории Российской Федерации день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ень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правлении лица, замещающего муниципальную должность, в служебную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лицо, замещающее муниципальную должнос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При направлении лица, замещающего муниципальную должность, в служебную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, оформленном как при командировании в пределах территории Российской Федерац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8. В случае вынужденной задержки в пути суточные за время задержки выплачиваются при представлении документов, подтверждающих факт вынужденной задерж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9. Лицу, замещающему муниципальную должность, выехавшему в служебную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устанавливаемой Правительством Российской Федерации для работников организаций, финансируемых за счет средств федерального бюдже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лицо, замещающее муниципальную должность, направленное в командировку на территорию иностранного государства, в период командировки обеспечивается иностранной валютой на личные расходы за счет принимающей стороны, направляющая сторона выплату суточных в иностранной валюте не производи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Если принимающая сторона не выплачивает лицу, замещающему муниципальную должность, иностранную валюту на личные расходы, но предоставляет за свой счет питание, направляющая сторона выплачивает ему суточные в иностранной валюте в размере 30 процентов от нормы расходов на выплату суточных, устанавливаемой Правительством Российской Федерации для работников организаций, финансируемых за счет средств федерального бюдж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Расходы по найму жилого помещения при направлении лица, замещающего муниципальную должность, в служебную командировку на территории иностранных государств возмещаются по фактическим затратам, подтвержденным соответствующими документами, но не превышающим предельные нормы возмещения расходов по найму жилого помещения в иностранной валюте при служебных командировках на территории иностранных государств, устанавливаемые для работников организаций, финансируемых за счет средств федерального бюдж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Расходы по проезду при направлении лица, замещающего муниципальную должность, в служебную командировку на территории иностранных государств возмещаются ему в том же порядке, как и при направлении в командировку в пределах территории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bookmarkStart w:id="31" w:name="sub_10007"/>
      <w:bookmarkEnd w:id="31"/>
      <w:r>
        <w:rPr>
          <w:rFonts w:cs="Arial" w:ascii="Arial" w:hAnsi="Arial"/>
          <w:sz w:val="24"/>
          <w:szCs w:val="24"/>
        </w:rPr>
        <w:t>8. Заключительны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2" w:name="sub_10007"/>
      <w:bookmarkStart w:id="33" w:name="sub_10007"/>
      <w:bookmarkEnd w:id="33"/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 возвращении из служебной командировки лицо, замещающее муниципальную должность, обязано в течение трех рабочих дней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представить в отдел бухгалтерского учета и отчетности администрации Ливенского района Орловской области авансовый отчет об израсходованных в связи со служебной командировкой суммах по форме, установленной постановлением Госкомстата РФ от 01.08.2001г. № 55 "Об утверждении унифицированной формы первичной учетной документации N АО-1 "Авансовый отчет" и произвести окончательный расчет по выданному ему перед отъездом в служебную командировку денежному авансу на командировочные расходы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авансовому отчету прилагаются командировочное удостоверение, оформленное надлежащим образом, документы о найме жилого помещения, фактических расходах по проезду (включая оплату услуг по оформлению проездных документов, предоставлению в поездах постельных принадлежностей) и иных связанных со служебной командировкой расходах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командирования лица, замещающего муниципальную должность, для прохождения профессиональной переподготовки, повышения квалификации или стажировки по возращению из командировки он обязан представить документы, подтверждающие его участие в соответствующих мероприятиях (договор об оказании образовательных услуг, документ о получении дополнительного профессионального образования и т.п.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б) представить в отдел бухгалтерского учета и отчетности администрации Ливенского района Орловской области отчет о выполненной работе за период пребывания в служебной командировке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выполненной работе за период пребывания в служебной командировке на территории иностранного государства, до момента его представления в отдел бухгалтерского учета и отчетности администрации Ливенского района Орловской области, согласовывается с комиссией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Ливенского районного Совета народных депутатов Орловской обла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425" w:top="851" w:footer="1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78865</wp:posOffset>
              </wp:positionH>
              <wp:positionV relativeFrom="paragraph">
                <wp:posOffset>635</wp:posOffset>
              </wp:positionV>
              <wp:extent cx="5940425" cy="4394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4.6pt;mso-wrap-distance-left:0pt;mso-wrap-distance-right:0pt;mso-wrap-distance-top:0pt;mso-wrap-distance-bottom:0pt;margin-top:0.05pt;mso-position-vertical-relative:text;margin-left:8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ragraph">
                <wp:posOffset>635</wp:posOffset>
              </wp:positionV>
              <wp:extent cx="5940425" cy="4394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4.6pt;mso-wrap-distance-left:0pt;mso-wrap-distance-right:0pt;mso-wrap-distance-top:0pt;mso-wrap-distance-bottom:0pt;margin-top:0.05pt;mso-position-vertical-relative:text;margin-left:8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left" w:pos="720" w:leader="none"/>
      </w:tabs>
      <w:autoSpaceDE w:val="true"/>
      <w:ind w:left="720" w:hanging="720"/>
      <w:jc w:val="both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4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07:00Z</dcterms:created>
  <dc:creator>2554</dc:creator>
  <dc:description/>
  <cp:keywords/>
  <dc:language>en-US</dc:language>
  <cp:lastModifiedBy>Users</cp:lastModifiedBy>
  <cp:lastPrinted>2013-05-08T10:10:00Z</cp:lastPrinted>
  <dcterms:modified xsi:type="dcterms:W3CDTF">2013-05-29T11:50:00Z</dcterms:modified>
  <cp:revision>24</cp:revision>
  <dc:subject/>
  <dc:title>Об утверждении Положения «О порядке и условиях командирования, возмещения расходов, связанных со служебными командировками, де</dc:title>
</cp:coreProperties>
</file>