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ОРЛОВСКАЯ ОБЛАСТЬ</w:t>
        <w:tab/>
        <w:t>ЛИВЕНСКИЙ РАЙ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ЕЛОМЕСТНЕНСКИЙ   СЕЛЬСКИЙ СОВЕТ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29 » января  2013 г.                                                                   №87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л.Беломест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 Беломестне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Совета народных депутатов от  29.04.2011г 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7 «Об утверждении 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О бюджетном процессе в Беломестненском 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м поселени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вязи с внесением изменений в Бюджетный кодекс Российской Федерации, в целях  приведения муниципального правового акта  Беломестненского  сельского поселения  в соответствие с действующим законодательством Российской Федерации,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еломестненский сельский  Совет народных депутатов р е ш и л: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ab/>
        <w:t>1. Внести в Положение «О бюджетном процессе в Беломестненском сельском поселении» (приложение к  решению Беломестненского сельского  Совета народных депутатов от 29.04.2011 года  № 7, с изменениями, внесенными решением Беломестненского сельского Совета народных депутатов от  11.04.2012 года №53) следующие изменения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ab/>
        <w:t>1.1  В  абзаце  3  подпункта 4 пункта 9 главы 2 слова «по нормативу 35 процентов»    заменить  словами « по нормативу 50 процентов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ab/>
        <w:t>1.2. Подпункт 7 пункта 9 главы 2 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 плата за использование лесов, расположенных на землях, находящихся в муниципальной собственности – по нормативу 100 процентов»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дпункт 1 пункта 10 главы 2  дополнить абзацем следующего содержани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  несоблюдение муниципальных правовых актов Беломестненского сельского поселения  - по нормативу 100 процентов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Настоящее реш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тупает в силу со дня его официального опубликования и распространяется на правоотношения возникшие с 01.01.2013 года. </w:t>
      </w:r>
    </w:p>
    <w:p>
      <w:pPr>
        <w:pStyle w:val="ConsNormal"/>
        <w:widowControl/>
        <w:ind w:right="0" w:firstLine="540"/>
        <w:jc w:val="both"/>
        <w:rPr>
          <w:rStyle w:val="Applestylespan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решения возложить на  главу Беломестненского сельского посе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4. Направить настоящее решение главе Беломестненского сельского поселения для подписания и обнародования.</w:t>
      </w:r>
    </w:p>
    <w:p>
      <w:pPr>
        <w:pStyle w:val="Heade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сельского поселения </w:t>
        <w:tab/>
        <w:tab/>
        <w:tab/>
        <w:tab/>
        <w:tab/>
        <w:t>А.Н.Платошкин</w:t>
        <w:tab/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07:00Z</dcterms:created>
  <dc:creator>Клиент</dc:creator>
  <dc:description/>
  <cp:keywords/>
  <dc:language>en-US</dc:language>
  <cp:lastModifiedBy>*</cp:lastModifiedBy>
  <cp:lastPrinted>2013-01-30T15:43:00Z</cp:lastPrinted>
  <dcterms:modified xsi:type="dcterms:W3CDTF">2013-01-30T12:45:00Z</dcterms:modified>
  <cp:revision>9</cp:revision>
  <dc:subject/>
  <dc:title>Приложение № ____</dc:title>
</cp:coreProperties>
</file>