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</w:t>
        <w:tab/>
        <w:tab/>
        <w:t>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БЕЛОМЕСТНЕ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 января 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Беломестнен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Беломестне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5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0.03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3.11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Беломестненского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ab/>
        <w:t>А.Н.Платошкин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1.2013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Беломестне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Настоящее положение о градостроительной деятельности на территории Беломестненского сельского поселения  Ливенского района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лномочия Беломестненского сельского Совета народных депутатов и администрации Беломестненского 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инципы регулирования градостроительной деятельности на территории Беломестне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 Градостроительная деятельность на территории Беломестненского 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авовое закрепление основ государственной градостроительной политики на территории  Беломестне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Беломестнен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ение формирования на территории Беломестненс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 Вопросы местного значения в сфере регулирования градостроительной деятельности на территории Беломестне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. Полномочия Беломестненского сельского Совета  народных депут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Генерального плана Беломестнен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правил землепользования и застройки Беломестне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  Полномочия администрации  Беломестнен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документации по планировке территории, разрабатываемой на основании решений администрации Беломестнен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Беломестненского 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и  Беломестнен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дготовка к утверждению генерального плана Беломестнен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1. Администрация Беломестненского 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рганизует подготовку и утверждение генерального плана Беломестнен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ивает взаимодействие участников правоотношений в сфере градостроительной деятельности на территории Беломестне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Документы территориального планирования  Беломестнен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2. Подготовка и утверждение генерального плана  Беломестне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енеральный план сельского поселения, в том числе внесение изменений в такой генеральный план, утверждается Беломестненским 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рядок проведения публичных слушаний определяется уставом Беломестненского сельского поселения, нормативным правовым актом Беломестненс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Регулирование использования и застройки территории Беломестненского 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ами границ земельного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я о подготовке документации по планировке территории Беломестненского 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5.1. Подготовка проектов планировки территории Беломестнен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Беломестненского сельского Совета народных депутатов от 21.12. 2012 года №8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8:00Z</dcterms:created>
  <dc:creator/>
  <dc:description/>
  <cp:keywords/>
  <dc:language>en-US</dc:language>
  <cp:lastModifiedBy>*</cp:lastModifiedBy>
  <cp:lastPrinted>2013-02-04T09:47:00Z</cp:lastPrinted>
  <dcterms:modified xsi:type="dcterms:W3CDTF">2013-02-04T06:49:00Z</dcterms:modified>
  <cp:revision>3</cp:revision>
  <dc:subject/>
  <dc:title/>
</cp:coreProperties>
</file>