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40"/>
        <w:gridCol w:w="540"/>
        <w:gridCol w:w="1151"/>
        <w:gridCol w:w="829"/>
        <w:gridCol w:w="900"/>
        <w:gridCol w:w="900"/>
        <w:gridCol w:w="1080"/>
        <w:gridCol w:w="1080"/>
        <w:gridCol w:w="1080"/>
        <w:gridCol w:w="1080"/>
        <w:gridCol w:w="1260"/>
      </w:tblGrid>
      <w:tr>
        <w:trPr>
          <w:trHeight w:val="264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148"/>
            <w:bookmarkStart w:id="1" w:name="RANGE!A1%3AL148"/>
            <w:bookmarkEnd w:id="1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4</w:t>
            </w:r>
          </w:p>
        </w:tc>
      </w:tr>
      <w:tr>
        <w:trPr>
          <w:trHeight w:val="10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еломестненского сельского Совета народных депутатов от 27 марта 2013г № 92</w:t>
            </w:r>
          </w:p>
        </w:tc>
      </w:tr>
      <w:tr>
        <w:trPr>
          <w:trHeight w:val="264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5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Отчет об исполнении бюджета поселения за 2012 год  по разделам и подразделам, целевым статьям и видам расходов классификации расходо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5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РО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Дейст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 согласно сводной бюджетной роспис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2012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4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08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1050" w:hRule="atLeast"/>
        </w:trPr>
        <w:tc>
          <w:tcPr>
            <w:tcW w:w="4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2,2</w:t>
            </w:r>
          </w:p>
        </w:tc>
      </w:tr>
      <w:tr>
        <w:trPr>
          <w:trHeight w:val="5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9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5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34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12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одержание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5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18,7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5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на осуществление полномочий по размещению муниципаль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на осуществление полномочий по регулированию цен и тарифов на услуги ЖКХ,тарифы на подключение к системе коммунальной инфраструктуры,тарифов организаций коммунального комплекса на подключение,надбавок к тарифам на товарыи услуги организаций коммунального комплекс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на осуществление полномочий в сфере архитектуры и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и о передачи полномочий в области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на осуществление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0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о передаче полномочия по пенсионному обеспечению муниципальных служащих и выборных должностных лиц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я о передаче полномочий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я о передачи полномочий по осуществлению муниципального контроля за сохранностью автомобильных дорог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убвенция о передачи полномочий по осуществлению муниципального жилищн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204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Обеспечение провел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Резервные фонды 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Резервные фонды 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13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13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013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нансовое обеспечение в части исполнения переданных полномочий по созданию, содержанию и организации деятельности аварийно-спасательных служб и (или)аварийно-спасательных формирований на территории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21801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315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Программа дорожных работ с использованием субсидий дорожного фонда Орловской области, предоставляемых бюджету Ливенского рай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Программа избирателей депутатам Ливенского районного Совета народных депутатов на 2012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евая программа "О проведении капитального ремонта объектов инженерной коммунальной инфраструктуры в Беломестненском сельском поселении на 2010-2012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Районная долгосрочная целевая программа "Социальное развитие села Ливенского района на 2011-2015 годы Лив.р-на Орлов.обл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Районная долгосрочная целевая программа "Об энергосбережении и повышении энергетической эффективности в Лив.р-не на 2011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95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3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0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Районная долгосрочная целевая программа "Социальное развитие села Ливенского района на 2011-2015 годы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Программа избирателей депутатам Ливенского районного Совета народных депутатов на 2011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" w:ascii="Arial Cyr" w:hAnsi="Arial Cyr"/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ведение мероприятий для детей и молож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3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3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3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 xml:space="preserve">Культура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Учреждения культуры и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9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редства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5</w:t>
            </w:r>
          </w:p>
        </w:tc>
      </w:tr>
      <w:tr>
        <w:trPr>
          <w:trHeight w:val="312" w:hRule="atLeast"/>
        </w:trPr>
        <w:tc>
          <w:tcPr>
            <w:tcW w:w="48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4409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редства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4409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2101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2101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Средства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2101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Районная долгосрочная целевая программа "Культура Ливенского района 2011-2015гг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0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0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79500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4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color w:val="000000"/>
              </w:rPr>
            </w:pPr>
            <w:r>
              <w:rPr>
                <w:rFonts w:cs="Arial" w:ascii="Arial Cyr" w:hAnsi="Arial Cyr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4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i/>
                <w:i/>
                <w:iCs/>
                <w:color w:val="000000"/>
              </w:rPr>
            </w:pPr>
            <w:r>
              <w:rPr>
                <w:rFonts w:cs="Arial" w:ascii="Arial Cyr" w:hAnsi="Arial Cyr"/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514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Мероприятия в области здравоохранения,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color w:val="000000"/>
              </w:rPr>
            </w:pPr>
            <w:r>
              <w:rPr>
                <w:rFonts w:cs="Arial" w:ascii="Arial Cyr" w:hAnsi="Arial Cyr"/>
                <w:b/>
                <w:bCs/>
                <w:color w:val="000000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Cyr" w:hAnsi="Arial Cyr"/>
                <w:b/>
                <w:bCs/>
                <w:i/>
                <w:i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8"/>
              <w:rPr>
                <w:rFonts w:ascii="Arial Cyr" w:hAnsi="Arial Cyr" w:cs="Arial"/>
              </w:rPr>
            </w:pPr>
            <w:r>
              <w:rPr>
                <w:rFonts w:cs="Arial" w:ascii="Arial Cyr" w:hAnsi="Arial Cyr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i/>
                <w:i/>
                <w:iCs/>
              </w:rPr>
            </w:pPr>
            <w:r>
              <w:rPr>
                <w:rFonts w:cs="Arial" w:ascii="Arial Cyr" w:hAnsi="Arial Cyr"/>
                <w:i/>
                <w:iCs/>
              </w:rPr>
              <w:t>Действующие обяз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8:00Z</dcterms:created>
  <dc:creator>ТРИО</dc:creator>
  <dc:description/>
  <cp:keywords/>
  <dc:language>en-US</dc:language>
  <cp:lastModifiedBy>ТРИО</cp:lastModifiedBy>
  <dcterms:modified xsi:type="dcterms:W3CDTF">2013-04-05T09:21:00Z</dcterms:modified>
  <cp:revision>2</cp:revision>
  <dc:subject/>
  <dc:title/>
</cp:coreProperties>
</file>