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 СЕЛЬСКИЙ 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Arial" w:cs="Times New Roman"/>
        </w:rPr>
        <w:t>27 марта  2013г.                                                                               №</w:t>
      </w:r>
      <w:r>
        <w:rPr>
          <w:rFonts w:cs="Times New Roman"/>
        </w:rPr>
        <w:t>98</w:t>
      </w:r>
    </w:p>
    <w:p>
      <w:pPr>
        <w:pStyle w:val="Normal"/>
        <w:rPr>
          <w:rFonts w:eastAsia="Arial" w:cs="Times New Roman"/>
        </w:rPr>
      </w:pPr>
      <w:r>
        <w:rPr>
          <w:rFonts w:eastAsia="Arial" w:cs="Times New Roman"/>
        </w:rPr>
        <w:t>сл.Беломестное</w:t>
      </w:r>
    </w:p>
    <w:p>
      <w:pPr>
        <w:pStyle w:val="Normal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rPr/>
      </w:pP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</w:p>
    <w:p>
      <w:pPr>
        <w:pStyle w:val="Normal"/>
        <w:rPr>
          <w:rFonts w:eastAsia="Arial" w:cs="Times New Roman"/>
        </w:rPr>
      </w:pPr>
      <w:r>
        <w:rPr>
          <w:rFonts w:eastAsia="Times New Roman" w:cs="Times New Roman"/>
        </w:rPr>
        <w:t>Главе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eastAsia="Arial" w:cs="Times New Roman"/>
        </w:rPr>
        <w:t xml:space="preserve"> </w:t>
      </w:r>
    </w:p>
    <w:p>
      <w:pPr>
        <w:pStyle w:val="Style16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6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31-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Беломестненского 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Беломестненского 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</w:rPr>
        <w:tab/>
      </w:r>
      <w:r>
        <w:rPr>
          <w:rFonts w:cs="Times New Roman"/>
          <w:b/>
        </w:rPr>
        <w:t>Беломестненский сельский</w:t>
      </w:r>
      <w:r>
        <w:rPr>
          <w:rFonts w:eastAsia="Arial" w:cs="Times New Roman"/>
          <w:b/>
        </w:rPr>
        <w:t xml:space="preserve">  </w:t>
      </w:r>
      <w:r>
        <w:rPr>
          <w:rFonts w:cs="Times New Roman"/>
          <w:b/>
        </w:rPr>
        <w:t>Совет</w:t>
      </w:r>
      <w:r>
        <w:rPr>
          <w:rFonts w:eastAsia="Arial" w:cs="Times New Roman"/>
          <w:b/>
        </w:rPr>
        <w:t xml:space="preserve">  </w:t>
      </w:r>
      <w:r>
        <w:rPr>
          <w:rFonts w:cs="Times New Roman"/>
          <w:b/>
        </w:rPr>
        <w:t>народных</w:t>
      </w:r>
      <w:r>
        <w:rPr>
          <w:rFonts w:eastAsia="Arial" w:cs="Times New Roman"/>
          <w:b/>
        </w:rPr>
        <w:t xml:space="preserve">  </w:t>
      </w:r>
      <w:r>
        <w:rPr>
          <w:rFonts w:cs="Times New Roman"/>
          <w:b/>
        </w:rPr>
        <w:t>депутатов</w:t>
      </w:r>
      <w:r>
        <w:rPr>
          <w:rFonts w:eastAsia="Arial" w:cs="Times New Roman"/>
        </w:rPr>
        <w:t xml:space="preserve">  </w:t>
      </w:r>
      <w:r>
        <w:rPr>
          <w:rFonts w:cs="Times New Roman"/>
          <w:b/>
        </w:rPr>
        <w:t>р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л</w:t>
      </w:r>
      <w:r>
        <w:rPr>
          <w:rFonts w:cs="Times New Roman"/>
        </w:rPr>
        <w:t>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д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</w:rPr>
        <w:tab/>
        <w:t>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ратив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3.11.20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6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».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ab/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народования.</w:t>
      </w:r>
    </w:p>
    <w:p>
      <w:pPr>
        <w:pStyle w:val="Normal"/>
        <w:jc w:val="both"/>
        <w:rPr/>
      </w:pPr>
      <w:r>
        <w:rPr>
          <w:rFonts w:cs="Times New Roman"/>
        </w:rPr>
        <w:tab/>
        <w:t>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ублик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ростран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отно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никш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нва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1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</w:t>
        <w:tab/>
        <w:tab/>
        <w:tab/>
        <w:tab/>
        <w:tab/>
        <w:t xml:space="preserve">А.Н.Платошкин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cs="Times New Roman"/>
        </w:rPr>
      </w:pP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7.03.2013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98</w:t>
      </w:r>
    </w:p>
    <w:p>
      <w:pPr>
        <w:pStyle w:val="Normal"/>
        <w:autoSpaceDE w:val="false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/>
          <w:b/>
        </w:rPr>
        <w:t>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рядке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назначения,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рерасчета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выплаты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  <w:r>
        <w:rPr>
          <w:rFonts w:eastAsia="Arial" w:cs="Times New Roman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Главе Беломестненского сельског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селе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Ливенског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района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/>
          <w:b/>
        </w:rPr>
        <w:t xml:space="preserve">1. </w:t>
      </w:r>
      <w:r>
        <w:rPr>
          <w:rFonts w:cs="Times New Roman"/>
          <w:b/>
        </w:rPr>
        <w:t>Общие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ложения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ab/>
        <w:t>1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/>
          <w:b/>
        </w:rPr>
        <w:t xml:space="preserve">2. </w:t>
      </w:r>
      <w:r>
        <w:rPr>
          <w:rFonts w:cs="Times New Roman"/>
          <w:b/>
        </w:rPr>
        <w:t>Основа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услов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назначе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ростран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у</w:t>
      </w:r>
      <w:r>
        <w:rPr>
          <w:rFonts w:eastAsia="Arial" w:cs="Times New Roman"/>
        </w:rPr>
        <w:t xml:space="preserve">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сту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авш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у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ря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вободи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роч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бр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ъе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та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бстве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тя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а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та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hyperlink r:id="rId2">
        <w:r>
          <w:rPr>
            <w:rStyle w:val="InternetLink"/>
            <w:rFonts w:cs="Times New Roman"/>
          </w:rPr>
          <w:t>статьей 74.1</w:t>
        </w:r>
      </w:hyperlink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тя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ел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о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вините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гово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5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зы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тя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ти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рас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зависим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г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а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посредствен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оль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никнов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врем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бр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уд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ть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ж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слуг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бо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о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мотр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слуг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3.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рядо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определе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размера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ц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39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д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шествовавш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ти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рас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чис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выш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авшей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клю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4.12.200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92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обенност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иты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кс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аз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фикс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аз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ходящие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трудоспособ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ле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ели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кс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аз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ти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ра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8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уппы;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питал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форм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нос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ивш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страхова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о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н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ели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декс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ополните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еличением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корректировкой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hyperlink r:id="rId3">
        <w:r>
          <w:rPr>
            <w:rStyle w:val="InternetLink"/>
            <w:rFonts w:cs="Times New Roman"/>
          </w:rPr>
          <w:t>пунктом 6 статьи 17</w:t>
        </w:r>
      </w:hyperlink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;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агающие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алориз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hyperlink r:id="rId4">
        <w:r>
          <w:rPr>
            <w:rStyle w:val="InternetLink"/>
            <w:rFonts w:cs="Times New Roman"/>
          </w:rPr>
          <w:t>законом</w:t>
        </w:r>
      </w:hyperlink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«О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Times New Roman"/>
        </w:rPr>
        <w:t>3.6.</w:t>
      </w:r>
      <w:r>
        <w:rPr>
          <w:rFonts w:eastAsia="Arial" w:cs="Times New Roman"/>
        </w:rPr>
        <w:t xml:space="preserve"> </w:t>
      </w:r>
      <w:bookmarkEnd w:id="0"/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озник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счис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д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шествовавш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и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4.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ро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назначе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жизненн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</w:t>
      </w:r>
      <w:r>
        <w:rPr>
          <w:rFonts w:eastAsia="Arial" w:cs="Times New Roman"/>
        </w:rPr>
        <w:t xml:space="preserve"> –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-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тили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«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ольн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не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чит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е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м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ислен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eastAsia="Arial" w:cs="Times New Roman"/>
          <w:lang w:val="en-US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5.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рядо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обраще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за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назначением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ниж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рав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д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шеств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авшей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рав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о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иде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го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енсио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и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бот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сон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аг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ра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дико-соци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спертиз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тить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  <w:color w:val="FF0000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юб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никнов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иру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щ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ред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-телекоммуникаци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ологий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ед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иска-уведом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мес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и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7.07.201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53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5.</w:t>
      </w:r>
      <w:r>
        <w:rPr>
          <w:rFonts w:eastAsia="Arial" w:cs="Times New Roman"/>
          <w:color w:val="FF0000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ш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льк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свед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щие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х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дя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ведом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ключ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ю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210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И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свед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щие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х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аши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ведом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б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/>
          <w:b/>
        </w:rPr>
        <w:t xml:space="preserve">6. </w:t>
      </w:r>
      <w:r>
        <w:rPr>
          <w:rFonts w:cs="Times New Roman"/>
          <w:b/>
        </w:rPr>
        <w:t>Порядо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назначе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естороннег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к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е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чи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0-днев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едом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</w:t>
      </w:r>
      <w:r>
        <w:rPr>
          <w:rFonts w:eastAsia="Arial" w:cs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Основан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ab/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соответ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ритерия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ab/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достовер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нными.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7.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рядо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выплаты</w:t>
      </w:r>
      <w:r>
        <w:rPr>
          <w:rFonts w:eastAsia="Arial" w:cs="Times New Roman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cs="Times New Roman"/>
        </w:rPr>
        <w:tab/>
        <w:t>7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т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ис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бр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реди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ы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чис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иссио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награ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чис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рыт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м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вш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реди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говар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говор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соглашениях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редит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лиал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реди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т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р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та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останавливаетс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ъе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бор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межправительственных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з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аст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дународ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говор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слуг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гражданских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ю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ятиднев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бщ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ы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останавл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теле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бзац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распоряжен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остано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ав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дующ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ольн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вобо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.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обно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жн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ё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обно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распоряжен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вобо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оль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воб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сятиднев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обно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озоб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оль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воб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и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тившего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обновлении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жизн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жизн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мер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и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мер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вес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р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след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нару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стоятель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оверг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товер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-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наруж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стоя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ятиднев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бщ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никнов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т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-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.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ы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-3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.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остановлен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обно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мер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мер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вес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щи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рекращ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упи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мер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ил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я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мер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вес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м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и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мер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и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вес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-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ил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уп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стоятель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лежа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жн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стоятельст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шл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о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-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сстано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лож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Указа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-телекоммуникаци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ьзова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.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>8.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рядо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азмера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8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вы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дексац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8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а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8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ере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б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8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вы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ере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в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8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8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интересова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8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дексиру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декс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ров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ля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е</w:t>
      </w:r>
      <w:r>
        <w:rPr>
          <w:rFonts w:eastAsia="Arial" w:cs="Times New Roman"/>
        </w:rPr>
        <w:t xml:space="preserve">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чере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8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лиш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ерж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налог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цеду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ерж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лиш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73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/>
          <w:b/>
        </w:rPr>
        <w:t>9.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рядо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разрешения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поров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вопросам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9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согла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м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о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мк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.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 Беломестне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Times New Roman"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администрации Беломестненского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маш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27.03.2013 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98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ш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н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явш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должност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рассчитывается</w:t>
      </w:r>
      <w:r>
        <w:rPr>
          <w:rFonts w:eastAsia="Arial"/>
        </w:rPr>
        <w:t xml:space="preserve">  </w:t>
      </w:r>
      <w:r>
        <w:rPr/>
        <w:t>среднемесячный</w:t>
      </w:r>
      <w:r>
        <w:rPr>
          <w:rFonts w:eastAsia="Arial"/>
        </w:rPr>
        <w:t xml:space="preserve"> </w:t>
      </w:r>
      <w:r>
        <w:rPr/>
        <w:t>зарабо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иод</w:t>
      </w:r>
      <w:r>
        <w:rPr>
          <w:rFonts w:eastAsia="Arial"/>
        </w:rPr>
        <w:t xml:space="preserve"> </w:t>
      </w:r>
      <w:r>
        <w:rPr/>
        <w:t>работы)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ежемесяч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jc w:val="both"/>
        <w:rPr/>
      </w:pPr>
      <w:r>
        <w:rPr>
          <w:rFonts w:cs="Times New Roman"/>
        </w:rPr>
        <w:tab/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уп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стоятельст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.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.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ую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-днев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бщ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Ежемесяч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ш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исля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_____</w:t>
      </w:r>
      <w:r>
        <w:rPr>
          <w:rFonts w:cs="Times New Roman"/>
        </w:rPr>
        <w:t>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нка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______________________________________________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ага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"____"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     </w:t>
      </w:r>
      <w:r>
        <w:rPr>
          <w:rFonts w:cs="Times New Roman"/>
        </w:rPr>
        <w:t>________________________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>
          <w:rFonts w:eastAsia="Times New Roman" w:cs="Times New Roman"/>
        </w:rPr>
        <w:t>(</w:t>
      </w:r>
      <w:r>
        <w:rPr>
          <w:rFonts w:cs="Times New Roman"/>
        </w:rPr>
        <w:t>подпи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егистрирова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"___"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_________________________________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</w:t>
      </w:r>
      <w:r>
        <w:rPr>
          <w:rFonts w:cs="Times New Roman"/>
        </w:rPr>
        <w:t>подпи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 БЕЛОМЕСТНЕНСКОГО СЕЛЬСКОГО ПОСЕЛЕНИЯ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-уведомление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страци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лени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начени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жемесячной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латы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удовой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нси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рост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инвалидности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знач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нвалидности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фамилия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ициалы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ециалист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__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нвалидности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есе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знач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лат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нвалидности)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-14-79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_____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____________________</w:t>
      </w:r>
    </w:p>
    <w:p>
      <w:pPr>
        <w:pStyle w:val="ConsPlusNonformat"/>
        <w:bidi w:val="0"/>
        <w:ind w:left="5664" w:firstLine="708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подпись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явител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"/>
        <w:bidi w:val="0"/>
        <w:jc w:val="left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ециалист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  <w:r>
        <w:rPr>
          <w:rFonts w:eastAsia="Arial" w:cs="Times New Roman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rFonts w:eastAsia="Times New Roman"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нициал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3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лефон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bidi w:val="0"/>
        <w:jc w:val="left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ab/>
        <w:t>В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 27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р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2013г.</w:t>
      </w:r>
      <w:r>
        <w:rPr>
          <w:rFonts w:eastAsia="Arial" w:cs="Times New Roman"/>
        </w:rPr>
        <w:t xml:space="preserve"> №98 </w:t>
      </w:r>
      <w:r>
        <w:rPr>
          <w:rFonts w:cs="Times New Roman"/>
        </w:rPr>
        <w:t>прошу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риостано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екрати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обновить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  <w:i/>
        </w:rPr>
        <w:t>(указываетс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снова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риостановлени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рекращения,</w:t>
      </w:r>
      <w:r>
        <w:rPr>
          <w:rFonts w:eastAsia="Times New Roman" w:cs="Times New Roman"/>
          <w:i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</w:rPr>
        <w:t xml:space="preserve">      </w:t>
      </w:r>
      <w:r>
        <w:rPr>
          <w:rFonts w:cs="Times New Roman"/>
          <w:i/>
        </w:rPr>
        <w:t>возобновл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ежемесячно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доплаты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к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трудово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енси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о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старост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инвалидности)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ю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_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пись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явител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>
          <w:rFonts w:eastAsia="Times New Roman"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/>
        </w:rPr>
        <w:t>Беломестненского сельского</w:t>
      </w:r>
      <w:r>
        <w:rPr/>
        <w:t xml:space="preserve"> поселения Ливенского района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РОССИЙСКА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АДМИНИСТРАЦИ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БЕЛОМЕСТНЕНСКОГО СЕЛЬСК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ЛИВЕНСК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rFonts w:eastAsia="Arial" w:cs="Times New Roman"/>
          <w:b/>
          <w:bCs/>
        </w:rPr>
        <w:t xml:space="preserve">     </w:t>
      </w:r>
      <w:r>
        <w:rPr>
          <w:rFonts w:cs="Times New Roman"/>
          <w:b/>
          <w:bCs/>
        </w:rPr>
        <w:t>ОРЛОВСКОЙ</w:t>
      </w:r>
      <w:r>
        <w:rPr>
          <w:rFonts w:eastAsia="Arial" w:cs="Times New Roman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_______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нициал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__________________________________________________</w:t>
      </w:r>
    </w:p>
    <w:p>
      <w:pPr>
        <w:pStyle w:val="ConsPlusNonformat"/>
        <w:bidi w:val="0"/>
        <w:ind w:left="4956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адре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Уведомление</w:t>
      </w:r>
    </w:p>
    <w:p>
      <w:pPr>
        <w:pStyle w:val="Normal"/>
        <w:rPr/>
      </w:pPr>
      <w:r>
        <w:rPr>
          <w:rFonts w:cs="Times New Roman"/>
          <w:b/>
        </w:rPr>
        <w:t>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назначени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ежемесячн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оплаты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к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трудово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пенсии</w:t>
      </w:r>
    </w:p>
    <w:p>
      <w:pPr>
        <w:pStyle w:val="Normal"/>
        <w:rPr/>
      </w:pPr>
      <w:r>
        <w:rPr>
          <w:rFonts w:cs="Times New Roman"/>
          <w:b/>
        </w:rPr>
        <w:t>п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тарости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(инвалидности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</w:rPr>
        <w:t>Уважаем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а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27»</w:t>
      </w:r>
      <w:r>
        <w:rPr>
          <w:rFonts w:eastAsia="Arial" w:cs="Times New Roman"/>
        </w:rPr>
        <w:t xml:space="preserve">  марта 2013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98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едомля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ас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_____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е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Среднемесяч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ок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ляет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____________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чит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cs="Times New Roman"/>
          <w:shd w:fill="00FF00" w:val="clear"/>
        </w:rPr>
      </w:pPr>
      <w:r>
        <w:rPr>
          <w:rFonts w:cs="Times New Roman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Общ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(за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вычетом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страховой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част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трудовой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енси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о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старост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трудовой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енси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о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инвалидности):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ц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итываем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 Беломестненского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ab/>
      </w:r>
      <w:r>
        <w:rPr>
          <w:rFonts w:eastAsia="Arial" w:cs="Times New Roman"/>
        </w:rPr>
        <w:t xml:space="preserve">               </w:t>
      </w:r>
      <w:r>
        <w:rPr>
          <w:rFonts w:cs="Times New Roman"/>
        </w:rPr>
        <w:tab/>
        <w:tab/>
        <w:tab/>
        <w:tab/>
        <w:t>И.О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eastAsia="Times New Roman"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ССИЙСКА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СКА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</w:t>
        <w:tab/>
        <w:t>ЛИВЕНСКИЙ РАЙОН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 БЕЛОМЕСТНЕНСКОГО СЕЛЬСКОГО ПОСЕЛ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widowControl/>
        <w:bidi w:val="0"/>
        <w:jc w:val="left"/>
        <w:rPr/>
      </w:pPr>
      <w:r>
        <w:rPr/>
        <w:t>сл.Беломестно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Руководствуя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27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марта 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13 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98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/>
          <w:i/>
        </w:rPr>
        <w:t>(фамили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м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агаем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вх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)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/>
          <w:i/>
        </w:rPr>
        <w:t>(фамили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м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тчество)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rPr/>
      </w:pPr>
      <w:r>
        <w:rPr>
          <w:rFonts w:cs="Times New Roman"/>
        </w:rPr>
        <w:t>замещавш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/>
          <w:i/>
        </w:rPr>
        <w:t>наименова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замещавшейс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муниципально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должност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на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день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рекращ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сполн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олномочи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рган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в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котором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замещал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указанную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муниципальную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должность)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тивш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я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ю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Times New Roman"/>
          <w:i/>
        </w:rPr>
        <w:t>(основание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рекращ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сполнени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полномочий)</w:t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б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ее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____»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е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______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чит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(за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вычетом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страховой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част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трудовой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енси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о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старост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трудовой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енсии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по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инвалидности:</w:t>
      </w:r>
      <w:r>
        <w:rPr>
          <w:rFonts w:eastAsia="Arial" w:cs="Times New Roman"/>
          <w:i/>
        </w:rPr>
        <w:t xml:space="preserve"> </w:t>
      </w:r>
      <w:r>
        <w:rPr>
          <w:rFonts w:cs="Times New Roman"/>
          <w:i/>
        </w:rPr>
        <w:t>____________________________________,</w:t>
      </w:r>
      <w:r>
        <w:rPr>
          <w:rFonts w:eastAsia="Arial" w:cs="Times New Roman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ч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__________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ц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итываем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>И.О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поселения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>
          <w:rFonts w:eastAsia="Times New Roman"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ССИЙСКА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ЛОВСКА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</w:p>
    <w:p>
      <w:pPr>
        <w:pStyle w:val="ConsPlusNonformat"/>
        <w:widowControl/>
        <w:bidi w:val="0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Беломестно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ab/>
        <w:t>Руководствуя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27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р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2013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98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/>
          <w:i/>
        </w:rPr>
        <w:t>(фамили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м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агаем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вх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__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____)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н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р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нвалидности)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/>
          <w:i/>
        </w:rPr>
        <w:t>(фамили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имя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тчество)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м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  <w:tab/>
        <w:tab/>
        <w:tab/>
        <w:tab/>
        <w:tab/>
        <w:tab/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.О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18:00Z</dcterms:created>
  <dc:creator/>
  <dc:description/>
  <cp:keywords/>
  <dc:language>en-US</dc:language>
  <cp:lastModifiedBy>*</cp:lastModifiedBy>
  <cp:lastPrinted>2013-03-28T09:26:00Z</cp:lastPrinted>
  <dcterms:modified xsi:type="dcterms:W3CDTF">2013-03-28T06:29:00Z</dcterms:modified>
  <cp:revision>5</cp:revision>
  <dc:subject/>
  <dc:title/>
</cp:coreProperties>
</file>