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БЕЛОМЕСТНЕ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 27 »  марта 2013 г.</w:t>
        <w:tab/>
        <w:tab/>
        <w:t xml:space="preserve">                                                   № 10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.Беломестное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Беломестнен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27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Беломестнен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Беломестненского сельского Совета народных депутатов от 15.09.2005 года №27 «Об установлении налога на имущество физических лиц» ( с изменениями, внесенными решением Беломестненского сельского Совета народных депутатов от 23.11.2010 года №165,  от  20.07. 2012 года №62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Беломестненского сельского поселения  зачисляются налоги, начисленные на имущество  физических лиц, находящиеся в пределах границ Беломестнен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 Направить настоящее решение главе Беломестне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Беломестнен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>сельского поселения  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*</cp:lastModifiedBy>
  <cp:lastPrinted>2013-04-01T12:17:00Z</cp:lastPrinted>
  <dcterms:modified xsi:type="dcterms:W3CDTF">2013-04-01T08:20:00Z</dcterms:modified>
  <cp:revision>9</cp:revision>
  <dc:subject/>
  <dc:title>РОССИЙСКАЯ   ФЕДЕРАЦИЯ</dc:title>
</cp:coreProperties>
</file>