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</w:t>
        <w:tab/>
        <w:t>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МЕСТНЕН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7»  марта   2013 г.                                                                          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.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«Об утверждении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«О бюджетном процессе в Беломестненском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м поселе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 целях  приведения муниципального правового акта  Беломестне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ломестненский сельский  Совет народных депутатов р е ш и л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ab/>
        <w:t>1. Внести в Положение «О бюджетном процессе в Беломестненском сельском поселении», утвержденном   решением Беломестненского сельского  Совета народных депутатов от 29.04.2011 года  № 7 (с изменениями, внесенными решением Беломестненского сельского Совета народных депутатов от 11.04.2012 года №53, от 29.01.2013 г. №87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  7.  К неналоговым доходам бюджета  Беломестнен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Беломестненс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Беломестнен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юджет Беломестнен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бюджет  Беломестненского 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родажи земельных участков, которые расположены в границах Беломестне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ередачи в аренду земельных участков, которые расположены в границах Беломестне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Беломестнен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бюджет Беломестненс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 пользование водными объектами, находящимися в собственности Беломестненского 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 использование лесов, расположенных на землях, находящихся в собственности  Беломестнен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3. Направить настоящее решение главе  Беломестне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лава Беломестненского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>А.Н.Платошкин</w:t>
        <w:tab/>
      </w:r>
      <w:r>
        <w:rPr>
          <w:sz w:val="28"/>
          <w:szCs w:val="28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*</cp:lastModifiedBy>
  <cp:lastPrinted>2013-04-01T12:42:00Z</cp:lastPrinted>
  <dcterms:modified xsi:type="dcterms:W3CDTF">2013-04-01T10:45:00Z</dcterms:modified>
  <cp:revision>10</cp:revision>
  <dc:subject/>
  <dc:title>Приложение № ____</dc:title>
</cp:coreProperties>
</file>