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/>
        <w:t>ПОСТАНОВЛЕНИЕ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 февраля 2013 г.                                                                    № 04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4"/>
        </w:rPr>
        <w:t>д. Вахново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true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тверждении поряд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о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командир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администрации 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работник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нима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несе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я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бы</w:t>
      </w:r>
    </w:p>
    <w:p>
      <w:pPr>
        <w:pStyle w:val="Normal"/>
        <w:widowControl w:val="false"/>
        <w:suppressAutoHyphens w:val="true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яющ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хническ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еспеч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деятель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 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ать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68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удов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декс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ываяс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носитель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ци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арант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жданс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ать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02.03.2007г.</w:t>
      </w:r>
      <w:r>
        <w:rPr>
          <w:rFonts w:eastAsia="Arial"/>
          <w:color w:val="000000"/>
          <w:kern w:val="2"/>
          <w:lang w:eastAsia="zh-CN" w:bidi="hi-IN"/>
        </w:rPr>
        <w:t xml:space="preserve"> №</w:t>
      </w:r>
      <w:r>
        <w:rPr>
          <w:rFonts w:eastAsia="Lucida Sans Unicode"/>
          <w:color w:val="000000"/>
          <w:kern w:val="2"/>
          <w:lang w:eastAsia="zh-CN" w:bidi="hi-IN"/>
        </w:rPr>
        <w:t>25-Ф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»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ать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7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8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а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ать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2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27.07.2004г.</w:t>
      </w:r>
      <w:r>
        <w:rPr>
          <w:rFonts w:eastAsia="Arial"/>
          <w:color w:val="000000"/>
          <w:kern w:val="2"/>
          <w:lang w:eastAsia="zh-CN" w:bidi="hi-IN"/>
        </w:rPr>
        <w:t xml:space="preserve"> №</w:t>
      </w:r>
      <w:r>
        <w:rPr>
          <w:rFonts w:eastAsia="Lucida Sans Unicode"/>
          <w:color w:val="000000"/>
          <w:kern w:val="2"/>
          <w:lang w:eastAsia="zh-CN" w:bidi="hi-IN"/>
        </w:rPr>
        <w:t>79-Ф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ждан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»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итель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Ф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3.10.2008г.</w:t>
      </w:r>
      <w:r>
        <w:rPr>
          <w:rFonts w:eastAsia="Arial"/>
          <w:color w:val="000000"/>
          <w:kern w:val="2"/>
          <w:lang w:eastAsia="zh-CN" w:bidi="hi-IN"/>
        </w:rPr>
        <w:t xml:space="preserve"> №</w:t>
      </w:r>
      <w:r>
        <w:rPr>
          <w:rFonts w:eastAsia="Lucida Sans Unicode"/>
          <w:color w:val="000000"/>
          <w:kern w:val="2"/>
          <w:lang w:eastAsia="zh-CN" w:bidi="hi-IN"/>
        </w:rPr>
        <w:t>749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обенност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и»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зиден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Ф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8.07.2005г.</w:t>
      </w:r>
      <w:r>
        <w:rPr>
          <w:rFonts w:eastAsia="Arial"/>
          <w:color w:val="000000"/>
          <w:kern w:val="2"/>
          <w:lang w:eastAsia="zh-CN" w:bidi="hi-IN"/>
        </w:rPr>
        <w:t xml:space="preserve"> №</w:t>
      </w:r>
      <w:r>
        <w:rPr>
          <w:rFonts w:eastAsia="Lucida Sans Unicode"/>
          <w:color w:val="000000"/>
          <w:kern w:val="2"/>
          <w:lang w:eastAsia="zh-CN" w:bidi="hi-IN"/>
        </w:rPr>
        <w:t>813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ови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жданс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их»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я 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яет:</w:t>
        <w:br/>
        <w:tab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1. Утверди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ов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дминистрации 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нима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несе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я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яющ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хническ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еспеч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ятель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, соглас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ложению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2.  Настоящ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ступа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ил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мен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ия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3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нтрол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олн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тавля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бой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 xml:space="preserve">Глава Вахновского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                                                       С.И.Домаев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  <w:r>
        <w:br w:type="page"/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Lucida Sans Unicode"/>
          <w:color w:val="000000"/>
          <w:kern w:val="2"/>
          <w:lang w:eastAsia="zh-CN" w:bidi="hi-IN"/>
        </w:rPr>
        <w:t>Прилож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Lucida Sans Unicode"/>
          <w:color w:val="000000"/>
          <w:kern w:val="2"/>
          <w:lang w:eastAsia="zh-CN" w:bidi="hi-IN"/>
        </w:rPr>
        <w:t>постановл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от 08 февраля 2013 г.</w:t>
      </w:r>
      <w:r>
        <w:rPr>
          <w:rFonts w:eastAsia="Arial"/>
          <w:color w:val="000000"/>
          <w:kern w:val="2"/>
          <w:lang w:eastAsia="zh-CN" w:bidi="hi-IN"/>
        </w:rPr>
        <w:t xml:space="preserve"> №</w:t>
      </w:r>
      <w:r>
        <w:rPr>
          <w:rFonts w:eastAsia="Lucida Sans Unicode"/>
          <w:color w:val="000000"/>
          <w:kern w:val="2"/>
          <w:lang w:eastAsia="zh-CN" w:bidi="hi-IN"/>
        </w:rPr>
        <w:t xml:space="preserve"> 04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color w:val="000000"/>
          <w:kern w:val="2"/>
          <w:lang w:eastAsia="zh-CN" w:bidi="hi-IN"/>
        </w:rPr>
      </w:pPr>
      <w:r>
        <w:rPr>
          <w:rFonts w:eastAsia="Lucida Sans Unicode"/>
          <w:b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color w:val="000000"/>
          <w:kern w:val="2"/>
          <w:lang w:eastAsia="zh-CN" w:bidi="hi-IN"/>
        </w:rPr>
        <w:t>Порядок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и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условия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командирования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color w:val="000000"/>
          <w:kern w:val="2"/>
          <w:lang w:eastAsia="zh-CN" w:bidi="hi-IN"/>
        </w:rPr>
      </w:pPr>
      <w:r>
        <w:rPr>
          <w:rFonts w:eastAsia="Lucida Sans Unicode"/>
          <w:b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служащих</w:t>
      </w:r>
      <w:r>
        <w:rPr>
          <w:rFonts w:eastAsia="Arial"/>
          <w:b/>
          <w:color w:val="000000"/>
          <w:kern w:val="2"/>
          <w:lang w:eastAsia="zh-CN" w:bidi="hi-IN"/>
        </w:rPr>
        <w:t xml:space="preserve"> а</w:t>
      </w:r>
      <w:r>
        <w:rPr>
          <w:rFonts w:eastAsia="Lucida Sans Unicode"/>
          <w:b/>
          <w:color w:val="000000"/>
          <w:kern w:val="2"/>
          <w:lang w:eastAsia="zh-CN" w:bidi="hi-IN"/>
        </w:rPr>
        <w:t>дминистрации Вахновского сельского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поселения,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работников, занимающих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должности,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не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отнесенные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к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должностям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службы и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осуществляющим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техническое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обеспечение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деятельности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поселения</w:t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color w:val="000000"/>
          <w:kern w:val="2"/>
          <w:lang w:eastAsia="zh-CN" w:bidi="hi-IN"/>
        </w:rPr>
      </w:pPr>
      <w:r>
        <w:rPr>
          <w:rFonts w:eastAsia="Arial"/>
          <w:b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1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далее</w:t>
      </w:r>
      <w:r>
        <w:rPr>
          <w:rFonts w:eastAsia="Arial"/>
          <w:color w:val="000000"/>
          <w:kern w:val="2"/>
          <w:lang w:eastAsia="zh-CN" w:bidi="hi-IN"/>
        </w:rPr>
        <w:t xml:space="preserve"> — </w:t>
      </w:r>
      <w:r>
        <w:rPr>
          <w:rFonts w:eastAsia="Lucida Sans Unicode"/>
          <w:color w:val="000000"/>
          <w:kern w:val="2"/>
          <w:lang w:eastAsia="zh-CN" w:bidi="hi-IN"/>
        </w:rPr>
        <w:t>муниципаль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ие),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нима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несе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я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яющ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хническ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еспеч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ятель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 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далее</w:t>
      </w:r>
      <w:r>
        <w:rPr>
          <w:rFonts w:eastAsia="Arial"/>
          <w:color w:val="000000"/>
          <w:kern w:val="2"/>
          <w:lang w:eastAsia="zh-CN" w:bidi="hi-IN"/>
        </w:rPr>
        <w:t xml:space="preserve"> — </w:t>
      </w:r>
      <w:r>
        <w:rPr>
          <w:rFonts w:eastAsia="Lucida Sans Unicode"/>
          <w:color w:val="000000"/>
          <w:kern w:val="2"/>
          <w:lang w:eastAsia="zh-CN" w:bidi="hi-IN"/>
        </w:rPr>
        <w:t>техническ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олнител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яются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лав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редел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полн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д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в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оя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хож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бы)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ал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кс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а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вмест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енуются</w:t>
      </w:r>
      <w:r>
        <w:rPr>
          <w:rFonts w:eastAsia="Arial"/>
          <w:color w:val="000000"/>
          <w:kern w:val="2"/>
          <w:lang w:eastAsia="zh-CN" w:bidi="hi-IN"/>
        </w:rPr>
        <w:t xml:space="preserve"> — </w:t>
      </w:r>
      <w:r>
        <w:rPr>
          <w:rFonts w:eastAsia="Lucida Sans Unicode"/>
          <w:color w:val="000000"/>
          <w:kern w:val="2"/>
          <w:lang w:eastAsia="zh-CN" w:bidi="hi-IN"/>
        </w:rPr>
        <w:t>работник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2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ределяется глав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е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ъема, слож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руг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обенност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да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3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Продление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а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й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и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пускается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 исключите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лав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 лица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мен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д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и</w:t>
        <w:br/>
        <w:t>работник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ъясн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чи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 им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лав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4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Дн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ез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чит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нь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а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оч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м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зда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й</w:t>
        <w:br/>
        <w:t>командировки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нь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бытия  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втобус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езд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амоле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руг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анспор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ед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оянное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о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пр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анспор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ед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24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ас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ключитель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ез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чита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кущ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тк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00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ас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зд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ледующ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тк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Вопро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яв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н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ез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н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з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учивш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ез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у.</w:t>
        <w:br/>
        <w:tab/>
        <w:t>5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Напра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у оформляется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вичными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етными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ми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 установленными 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нифицированными 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ами 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вичной 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етной документ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е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у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латы: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д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я в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у,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поряжение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и 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у, командировоч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ение.</w:t>
        <w:br/>
        <w:tab/>
        <w:t>6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Работни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орм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е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дани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е</w:t>
        <w:br/>
        <w:t>подписыв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лав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м.</w:t>
        <w:br/>
        <w:tab/>
        <w:t>7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д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пециали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ств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ед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дров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е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 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орм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поряж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оч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ени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ающ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бы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да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з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ы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знач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а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ез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и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их))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8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Распоряж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оч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ыв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лавой</w:t>
        <w:br/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м.</w:t>
        <w:br/>
        <w:tab/>
        <w:t>9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Командировоч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орм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д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кземпляр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  <w:br/>
        <w:t>регистрируется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урнале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очное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ение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ручается</w:t>
        <w:br/>
        <w:t>работни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ходи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ч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с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а служеб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Фактическ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бы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реде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метк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а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з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а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ез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го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ла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оч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веря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ь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номоч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чатью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ользу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хозяйств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ятель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из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свидетельств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и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скольк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изац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учреждений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полож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ел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ах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мет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оч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а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з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а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ез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ла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жд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из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учрежден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у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ел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а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10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пециали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ств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ед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дров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е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  <w:br/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ед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езжа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зжа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ок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урнал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е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ставляем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нифицирован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а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та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23.12.2005г.</w:t>
      </w:r>
      <w:r>
        <w:rPr>
          <w:rFonts w:eastAsia="Arial"/>
          <w:color w:val="000000"/>
          <w:kern w:val="2"/>
          <w:lang w:eastAsia="zh-CN" w:bidi="hi-IN"/>
        </w:rPr>
        <w:t xml:space="preserve"> №</w:t>
      </w:r>
      <w:r>
        <w:rPr>
          <w:rFonts w:eastAsia="Lucida Sans Unicode"/>
          <w:color w:val="000000"/>
          <w:kern w:val="2"/>
          <w:lang w:eastAsia="zh-CN" w:bidi="hi-IN"/>
        </w:rPr>
        <w:t>107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11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При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и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ую командиров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арантиру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хран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нимаем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денеж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держа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мещаются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расход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зд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рат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оянному</w:t>
        <w:br/>
        <w:t>мес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ы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б)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расход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зд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д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ел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руго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  <w:br/>
        <w:t>работни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сколько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изаций (учреждений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полож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ел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ах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расход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й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мещения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г)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дополнитель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ход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яза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жива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оянного</w:t>
        <w:br/>
        <w:t>мес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тель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суточные)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д)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и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ход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яза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о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астно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ла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з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ществ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анспор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автобус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оллейбус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амвай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ов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изведе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едом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лавы</w:t>
        <w:br/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12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В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ременной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трудоспособности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ного</w:t>
        <w:br/>
        <w:t>работник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му</w:t>
        <w:br/>
        <w:t>возмеща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ход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й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мещения (кро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г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ходится 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ационар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ечен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плачива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точ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ес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ио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ремени, по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н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ел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можности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стоянию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доровья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ступить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 выполн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лож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д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вращ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 постоянно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тельства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ио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ре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трудоспособ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но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плачив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об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ре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трудоспособ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13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Дополнитель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ход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яза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жива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оянного</w:t>
        <w:br/>
        <w:t>мес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тель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суточные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плачива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 кажд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н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хож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ключ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ход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 празднич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хож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ремя вынужд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танов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мер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че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00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убл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жд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н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хож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ел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300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убл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ел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14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ность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у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овия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анспор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бщ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характер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полняем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д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е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можно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жеднев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вращать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оянно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тельств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еле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точ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плачиваютс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конча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гласова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учивш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ез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т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й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мещ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ход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меща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мерах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ределяем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5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Вопро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целесообраз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жедне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вращ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оянно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жд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нкрет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лав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е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тоя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о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анспор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бщ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характер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полняем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да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обходим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зд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о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дых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ио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хож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ключа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ход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полн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дани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пра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еха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о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тель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ернуть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рат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ия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меща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ход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зд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льк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сутствую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ход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жива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.</w:t>
        <w:br/>
        <w:tab/>
        <w:t>15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Расход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й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мещ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мещаются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ным  работник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кро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еспла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мер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тиниц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жил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мещения)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ктическ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трата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ен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ующи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м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ол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оим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днокомнат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вухмест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стандартном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мере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нужд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танов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чина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висящ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(полом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анспор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едств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варий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иту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. п.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гласова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лав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но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меща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ход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й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мещ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е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ующи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м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меща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мер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овиями.</w:t>
        <w:br/>
        <w:tab/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су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а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ход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й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мещ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меща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мер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30%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точ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жд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н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хож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е.</w:t>
        <w:br/>
        <w:tab/>
        <w:t>16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Расход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зд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ия</w:t>
        <w:br/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рат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оянно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включ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ахов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зно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язатель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ах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ассажир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 транспорте,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лату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ормлению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здных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, предоставл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езд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е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адлежностей),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здуи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д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ел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руго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 командиров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скольк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изац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учреждений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полож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  <w:br/>
        <w:t>разных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еленных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ах,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душным,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лезнодорожным,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дным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  <w:br/>
        <w:t>автомобиль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анспор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ьз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кро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дивидуального</w:t>
        <w:br/>
        <w:t>такси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меща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ктическ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трата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ен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здными</w:t>
        <w:br/>
        <w:t>документам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м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душ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анспор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риф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кономиче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ласса;</w:t>
        <w:br/>
        <w:tab/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рск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ч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анспортом</w:t>
      </w:r>
      <w:r>
        <w:rPr>
          <w:rFonts w:eastAsia="Arial"/>
          <w:color w:val="000000"/>
          <w:kern w:val="2"/>
          <w:lang w:eastAsia="zh-CN" w:bidi="hi-IN"/>
        </w:rPr>
        <w:t xml:space="preserve"> —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рифа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авливаем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евозчико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ш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оим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з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етырехмест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ю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плекс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служива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ассажиров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лезнодорож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анспор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го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выш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фортно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нес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гон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кономиче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ласс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етырехмест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уп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тегор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К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го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тегор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С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ид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17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сутств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анспорт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мож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бы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рат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чина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висящ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зд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иле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важите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чин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о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мещ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оимо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ход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зд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ел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оим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иле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д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ассажирск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ществ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анспорт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ем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Возмещ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изводи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ключитель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ъясните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ис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гласова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лав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м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ъясните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ис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лож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о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аю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оимо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зда. 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а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оимо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з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ла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оим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з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изводитс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18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ходящих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е,</w:t>
        <w:br/>
        <w:t>распростран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ж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рабочего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реме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изац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ил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реждени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ы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ж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рабочего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реме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а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изаци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ил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реждени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лич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жим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го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реме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орон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мень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дых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зам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дых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ользова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ио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хож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тся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ругие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и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дыха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вращению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и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поряж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лав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езжа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ход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н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учеб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вы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валификац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ход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зднич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вращ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руг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н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дыха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.</w:t>
        <w:br/>
        <w:tab/>
        <w:t>19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При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и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неж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ван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ла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ход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зд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й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мещ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полните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ход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яза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жива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оя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тель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суточные).</w:t>
        <w:br/>
        <w:tab/>
        <w:t>20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вращ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яз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ч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й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а)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предостави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едуще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пециалис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ухгалтеру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вансов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расходова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яз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ммах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изве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кончатель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ч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нно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ед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ъездом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ую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у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нежному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вансу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очные 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ходы. 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 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вансовому 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ту    прилага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очное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ение,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ормленное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длежащим 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разо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й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л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мещ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ктичес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ход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з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включ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ахов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зно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язатель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рах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ассажир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анспорт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ла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ормл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зд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езд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е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адлежностей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язанных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й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ой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ходах,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изведенных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лав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 представи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ла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полн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ио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бы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е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21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ающе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вместительств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а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хран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ед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работ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ода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и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у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дновремен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полняем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ови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вместительств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ед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работ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хран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о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одателе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мещаем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ход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пределя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жд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ующи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одателя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глаш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жд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им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22.  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отно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орон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яза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хожд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ов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пространя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ож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у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Ф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а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исциплинар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атери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ственност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23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тник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еб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андиров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ел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рритор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а</w:t>
      </w:r>
      <w:r>
        <w:rPr>
          <w:rFonts w:eastAsia="Arial"/>
          <w:color w:val="000000"/>
          <w:kern w:val="2"/>
          <w:lang w:eastAsia="zh-CN" w:bidi="hi-IN"/>
        </w:rPr>
        <w:t xml:space="preserve"> — </w:t>
      </w:r>
      <w:r>
        <w:rPr>
          <w:rFonts w:eastAsia="Lucida Sans Unicode"/>
          <w:color w:val="000000"/>
          <w:kern w:val="2"/>
          <w:lang w:eastAsia="zh-CN" w:bidi="hi-IN"/>
        </w:rPr>
        <w:t>участни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друже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зависим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ующ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sectPr>
      <w:headerReference w:type="default" r:id="rId2"/>
      <w:type w:val="nextPage"/>
      <w:pgSz w:w="11906" w:h="16838"/>
      <w:pgMar w:left="1134" w:right="1133" w:gutter="0" w:header="720" w:top="776" w:footer="0" w:bottom="112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Nimbus Roman No9 L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Style12">
    <w:name w:val="Основной текст Знак"/>
    <w:qFormat/>
    <w:rPr>
      <w:rFonts w:cs="Arial"/>
      <w:szCs w:val="24"/>
    </w:rPr>
  </w:style>
  <w:style w:type="character" w:styleId="Style13">
    <w:name w:val="Подзаголовок Знак"/>
    <w:qFormat/>
    <w:rPr>
      <w:rFonts w:ascii="Arial" w:hAnsi="Arial" w:eastAsia="Lucida Sans Unicode" w:cs="Arial"/>
      <w:b/>
      <w:bCs/>
      <w:kern w:val="2"/>
      <w:sz w:val="48"/>
      <w:szCs w:val="24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suppressAutoHyphens w:val="true"/>
    </w:pPr>
    <w:rPr>
      <w:rFonts w:eastAsia="Lucida Sans Unicode" w:cs="Mangal"/>
      <w:kern w:val="2"/>
      <w:sz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Mangal"/>
      <w:color w:val="000000"/>
      <w:kern w:val="2"/>
      <w:sz w:val="28"/>
      <w:szCs w:val="28"/>
      <w:lang w:bidi="hi-I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color w:val="000000"/>
      <w:kern w:val="2"/>
      <w:sz w:val="16"/>
      <w:szCs w:val="16"/>
      <w:lang w:bidi="hi-IN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color w:val="000000"/>
      <w:kern w:val="2"/>
      <w:sz w:val="20"/>
      <w:lang w:bidi="hi-IN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kern w:val="2"/>
      <w:sz w:val="20"/>
      <w:lang w:bidi="hi-IN"/>
    </w:rPr>
  </w:style>
  <w:style w:type="paragraph" w:styleId="12">
    <w:name w:val="Обычный1"/>
    <w:basedOn w:val="Normal"/>
    <w:qFormat/>
    <w:pPr>
      <w:widowControl w:val="false"/>
      <w:spacing w:lineRule="atLeast" w:line="270" w:before="150" w:after="0"/>
    </w:pPr>
    <w:rPr>
      <w:rFonts w:eastAsia="Lucida Sans Unicode" w:cs="Mangal"/>
      <w:color w:val="000000"/>
      <w:kern w:val="2"/>
      <w:lang w:bidi="hi-IN"/>
    </w:rPr>
  </w:style>
  <w:style w:type="paragraph" w:styleId="13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color w:val="000000"/>
      <w:kern w:val="2"/>
      <w:szCs w:val="20"/>
      <w:lang w:bidi="hi-I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color w:val="000000"/>
      <w:kern w:val="2"/>
      <w:lang w:bidi="hi-IN"/>
    </w:rPr>
  </w:style>
  <w:style w:type="paragraph" w:styleId="Ajustify">
    <w:name w:val="ajustify"/>
    <w:basedOn w:val="Normal"/>
    <w:qFormat/>
    <w:pPr>
      <w:widowControl w:val="false"/>
      <w:suppressAutoHyphens w:val="true"/>
      <w:spacing w:before="75" w:after="94"/>
      <w:ind w:left="75" w:hanging="0"/>
      <w:jc w:val="both"/>
    </w:pPr>
    <w:rPr>
      <w:rFonts w:ascii="Nimbus Roman No9 L;Times New Roman" w:hAnsi="Nimbus Roman No9 L;Times New Roman" w:eastAsia="DejaVu Sans;Arial Unicode MS" w:cs="Mangal"/>
      <w:color w:val="000000"/>
      <w:kern w:val="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Style20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/>
      <w:b/>
      <w:bCs/>
      <w:color w:val="000000"/>
      <w:kern w:val="2"/>
      <w:sz w:val="48"/>
      <w:lang w:eastAsia="zh-CN"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ascii="Times New Roman" w:hAnsi="Times New Roman" w:eastAsia="Lucida Sans Unicode" w:cs="Mangal"/>
      <w:color w:val="000000"/>
      <w:kern w:val="2"/>
      <w:sz w:val="28"/>
      <w:szCs w:val="28"/>
      <w:lang w:eastAsia="zh-CN" w:bidi="hi-IN"/>
    </w:rPr>
  </w:style>
  <w:style w:type="paragraph" w:styleId="Style22">
    <w:name w:val="Заголовок таблицы"/>
    <w:basedOn w:val="Style19"/>
    <w:qFormat/>
    <w:pPr>
      <w:jc w:val="center"/>
    </w:pPr>
    <w:rPr>
      <w:rFonts w:ascii="Times New Roman" w:hAnsi="Times New Roman" w:cs="Times New Roman"/>
      <w:b/>
      <w:bCs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56:00Z</dcterms:created>
  <dc:creator>user</dc:creator>
  <dc:description/>
  <dc:language>en-US</dc:language>
  <cp:lastModifiedBy>1</cp:lastModifiedBy>
  <cp:lastPrinted>2013-02-08T10:55:00Z</cp:lastPrinted>
  <dcterms:modified xsi:type="dcterms:W3CDTF">2013-02-08T06:56:00Z</dcterms:modified>
  <cp:revision>2</cp:revision>
  <dc:subject/>
  <dc:title>РОССИЙСКАЯ  ФЕДЕРАЦИЯ</dc:title>
</cp:coreProperties>
</file>