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марта 2013 г.                                                                    № 16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ереч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у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функцион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цент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 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    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7.07.201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210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7.09.201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797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имодей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функцион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нтр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муниципальных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ните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бюдже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нд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уководствуяс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ипов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ч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оменд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функцион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нт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ме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сед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упп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др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нолог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ятель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cs="Times New Roman" w:ascii="Times New Roman" w:hAnsi="Times New Roman"/>
          <w:color w:val="000000"/>
          <w:kern w:val="2"/>
          <w:sz w:val="36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исс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выш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ступ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отоко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0.02.201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да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п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д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ч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у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функцион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нт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ю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убликов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юллете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ст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тернет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ро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н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ля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бой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Глава Вахновского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С.И. Домаев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При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к постано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т 25 марта 2013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16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suppressAutoHyphens w:val="true"/>
        <w:jc w:val="center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>Перечень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муниципальных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услуг,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suppressAutoHyphens w:val="true"/>
        <w:jc w:val="center"/>
        <w:rPr/>
      </w:pP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у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функцион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нт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suppressAutoHyphens w:val="true"/>
        <w:jc w:val="center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suppressAutoHyphens w:val="true"/>
        <w:jc w:val="center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Times New Roman"/>
                <w:color w:val="000000"/>
                <w:kern w:val="2"/>
                <w:lang w:eastAsia="zh-CN" w:bidi="hi-IN"/>
              </w:rPr>
            </w:pPr>
            <w:r>
              <w:rPr>
                <w:rFonts w:cs="Times New Roman"/>
                <w:color w:val="000000"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Наименование</w:t>
            </w:r>
            <w:r>
              <w:rPr>
                <w:rFonts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муниципальной</w:t>
            </w:r>
            <w:r>
              <w:rPr>
                <w:rFonts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услуги</w:t>
            </w:r>
            <w:r>
              <w:rPr>
                <w:rFonts w:cs="Times New Roman"/>
                <w:color w:val="000000"/>
                <w:kern w:val="2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1.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Услуги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в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сфере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архитектуры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и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одготовк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и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выдач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разрешений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н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строительство,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реконструкцию,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капитальный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ремонт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объектов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капитального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строительства,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также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н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ввод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объектов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в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Согласование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ереустройств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и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(или)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ерепланировки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жилых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(нежилых)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2.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Услуги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в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сфере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жилищно-коммунального</w:t>
            </w: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lang w:eastAsia="zh-CN" w:bidi="hi-IN"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eastAsia="zh-CN" w:bidi="hi-IN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рием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заявлений,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документов,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также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остановк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граждан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на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учет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в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качестве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нуждающихся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в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жилых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помещен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5" w:leader="none"/>
        </w:tabs>
        <w:suppressAutoHyphens w:val="true"/>
        <w:jc w:val="center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3">
    <w:name w:val="Заголовок таблицы"/>
    <w:basedOn w:val="Style20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eastAsia="Lucida Sans Unicode"/>
      <w:b/>
      <w:bCs/>
      <w:color w:val="000000"/>
      <w:kern w:val="2"/>
      <w:lang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9:00Z</dcterms:created>
  <dc:creator>user</dc:creator>
  <dc:description/>
  <cp:keywords/>
  <dc:language>en-US</dc:language>
  <cp:lastModifiedBy>1</cp:lastModifiedBy>
  <cp:lastPrinted>2013-03-26T15:09:00Z</cp:lastPrinted>
  <dcterms:modified xsi:type="dcterms:W3CDTF">2013-03-26T11:09:00Z</dcterms:modified>
  <cp:revision>4</cp:revision>
  <dc:subject/>
  <dc:title>РОССИЙСКАЯ  ФЕДЕРАЦИЯ</dc:title>
</cp:coreProperties>
</file>