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ТОКО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ема заявок на участие в аукцион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г. Ливны                                                                                24 июня  2013 года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16-00 час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Мы, нижеподписавшиеся, единая (конкурсная, аукционная) </w:t>
      </w:r>
      <w:r>
        <w:rPr>
          <w:rFonts w:cs="Arial" w:ascii="Arial" w:hAnsi="Arial"/>
          <w:bCs/>
        </w:rPr>
        <w:t>комиссия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по проведению </w:t>
      </w:r>
      <w:r>
        <w:rPr>
          <w:rFonts w:cs="Arial" w:ascii="Arial" w:hAnsi="Arial"/>
          <w:lang w:eastAsia="ru-RU"/>
        </w:rPr>
        <w:t xml:space="preserve">торгов </w:t>
      </w:r>
      <w:r>
        <w:rPr/>
        <w:t>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6201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ожухов Алексей И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ервый заместитель главы администрации Ливенского района Орловской области по координации производственной деятельности (председатель комиссии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ламова Нелли Владимир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Ведущий специалист (юрисконсульт) управления муниципального имущества администрации Ливенского района Орловской области (секретарь комиссии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101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лимов Дмитрий Дмитрие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седатель </w:t>
            </w:r>
            <w:r>
              <w:rPr>
                <w:rFonts w:cs="Arial" w:ascii="Arial" w:hAnsi="Arial"/>
                <w:color w:val="000000"/>
              </w:rPr>
              <w:t>постоянной депутатской комиссии по бюджету, инвестиционной политике, налогам и муниципальной собственности Ливенского районного Совета народных депутатов Орловской област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ьяконова Лариса Анатоль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управления финансов администрации Ливенского района Орловской област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ивцова Надежда Никола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управления муниципального имущества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Ливенского района Орловской област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ифанов Сергей Алексее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отдела архитектуры управления по строительству, архитектуре и жилищно-коммунальному хозяйству администрации Ливенского района Орловской области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рев Александр Алексее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 Козьминского сельского поселения Ливенского района Орлов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sz w:val="24"/>
          <w:szCs w:val="24"/>
        </w:rPr>
        <w:t>руководствуясь ст.38, 38.1. Земельного кодекса Российской Федерации,</w:t>
      </w:r>
      <w:r>
        <w:rPr>
          <w:sz w:val="24"/>
        </w:rPr>
        <w:t xml:space="preserve"> Федеральным законом от 25 октября 2001 года №137-ФЗ «О введении в действие Земельного кодекса Российской Федерации», решением Ливенского районного Совета народных депутатов от 20 марта 2012 г. №8/95-РС «Об утверждении Порядка предоставления земельных участков, из земель, находящихся в муниципальной собственности Ливенского района, и земельных участков, государственная собственность на которые не разграничена для строительства на территории Ливенского района», решением Ливенского районного Совета народных депутатов от 25 апреля 2013 г. №19/203-РС «О создании единой (конкурсной, аукционной) комиссии по проведению торгов и утверждении Порядка работы единой (конкурсной, аукционной) комиссии по проведению торгов», </w:t>
      </w:r>
      <w:r>
        <w:rPr>
          <w:bCs/>
          <w:sz w:val="24"/>
          <w:szCs w:val="24"/>
        </w:rPr>
        <w:t xml:space="preserve">распоряжением администрации Ливенского района Орловской области от 16 мая 2013 года №211-Р «О принятии решения по проведению аукциона», </w:t>
      </w:r>
      <w:r>
        <w:rPr>
          <w:sz w:val="24"/>
          <w:szCs w:val="24"/>
        </w:rPr>
        <w:t xml:space="preserve"> начали работу в 16 часов 00 минут (московское время), </w:t>
      </w:r>
      <w:r>
        <w:rPr>
          <w:bCs/>
          <w:sz w:val="24"/>
          <w:szCs w:val="24"/>
        </w:rPr>
        <w:t>по рассмотрению заявок на участие в открытом аукционе с отрытой формой подачи предложений о размере годовой арендной платы на право заключение договоров аренды нижеследующих земельных участков: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hanging="0"/>
        <w:jc w:val="both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color w:val="000000"/>
        </w:rPr>
        <w:t>Лот №1:</w:t>
      </w:r>
      <w:r>
        <w:rPr>
          <w:rFonts w:cs="Arial" w:ascii="Arial" w:hAnsi="Arial"/>
          <w:color w:val="000000"/>
        </w:rPr>
        <w:t xml:space="preserve"> земельный участок, общей площадью 390 кв.м., кадастровый номер: 57:22:0750101:549, категория земель: земли населенных пунктов, разрешенное использование: для жилищного строительства, местоположение: Орловская область, Ливенский район, п.Совхозный, ул.Молодёжная, 21, срок аренды – 3 года.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Начальный размер годовой арендной платы – 2418 рублей 50 копеек.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Размер задатка (20% начального размера годовой арендной платы) – 483 рубля 70 копеек.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hanging="0"/>
        <w:jc w:val="both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color w:val="000000"/>
        </w:rPr>
        <w:t>Лот №2</w:t>
      </w:r>
      <w:r>
        <w:rPr>
          <w:rFonts w:cs="Arial" w:ascii="Arial" w:hAnsi="Arial"/>
          <w:color w:val="000000"/>
        </w:rPr>
        <w:t>: земельный участок, общей площадью 390 кв.м., кадастровый номер: 57:22:0750101:550, категория земель: земли населенных пунктов, разрешенное использование: для жилищного строительства, местоположение: Орловская область, Ливенский район, п.Совхозный, ул.Молодёжная, 22, срок аренды – 3 года;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Начальный размер годовой арендной платы – 2418 рублей 50 копеек.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Размер задатка (20% начального размера годовой арендной платы) – 483 рубля 70 копеек.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hanging="0"/>
        <w:jc w:val="both"/>
        <w:rPr/>
      </w:pPr>
      <w:r>
        <w:rPr>
          <w:sz w:val="28"/>
          <w:szCs w:val="28"/>
        </w:rPr>
        <w:tab/>
      </w:r>
      <w:r>
        <w:rPr>
          <w:rFonts w:cs="Arial" w:ascii="Arial" w:hAnsi="Arial"/>
          <w:b/>
          <w:color w:val="000000"/>
        </w:rPr>
        <w:t>Лот №3</w:t>
      </w:r>
      <w:r>
        <w:rPr>
          <w:rFonts w:cs="Arial" w:ascii="Arial" w:hAnsi="Arial"/>
          <w:color w:val="000000"/>
        </w:rPr>
        <w:t>: земельный участок, общей площадью 390 кв.м., кадастровый номер: 57:22:0750101:548, категория земель: земли населенных пунктов, разрешенное использование: для жилищного строительства, местоположение: Орловская область, Ливенский район, п.Совхозный, ул.Молодёжная, 23, срок аренды – 3 года.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Начальный размер годовой арендной платы – 2418 рублей 50 копеек.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Размер задатка (20% начального размера годовой арендной платы) – 483 рубля 70 копеек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ind w:left="0"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еречень принятых заявок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   по Лоту №1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бщество с ограниченной ответственностью «Стройдом» в лице директора Жиронкина Максима Леонидович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/>
      </w:pPr>
      <w:r>
        <w:rPr>
          <w:rFonts w:cs="Arial" w:ascii="Arial" w:hAnsi="Arial"/>
          <w:bCs/>
        </w:rPr>
        <w:t>Заявка принята в 14 ч 45 мин 05 июня 2013 года под номером 1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  по Лоту №2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  1. Общество с ограниченной ответственностью «Стройдом» в лице директора Жиронкина Максима Леонидович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/>
      </w:pPr>
      <w:r>
        <w:rPr>
          <w:rFonts w:cs="Arial" w:ascii="Arial" w:hAnsi="Arial"/>
          <w:bCs/>
        </w:rPr>
        <w:t>Заявка принята в 15 ч 01 мин 05 июня 2013 года под номером 1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jc w:val="both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по Лоту №3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  1. Общество с ограниченной ответственностью «Стройдом» в лице директора Жиронкина Максима Леонидович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/>
      </w:pPr>
      <w:r>
        <w:rPr>
          <w:rFonts w:cs="Arial" w:ascii="Arial" w:hAnsi="Arial"/>
          <w:bCs/>
        </w:rPr>
        <w:t>Заявка принята в 15 ч 20 мин 05 июня 2013 года под номером 1.</w:t>
      </w:r>
    </w:p>
    <w:p>
      <w:pPr>
        <w:pStyle w:val="Normal"/>
        <w:tabs>
          <w:tab w:val="clear" w:pos="708"/>
          <w:tab w:val="left" w:pos="1080" w:leader="none"/>
        </w:tabs>
        <w:ind w:firstLine="75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ind w:left="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отозванных заявок: отозванных заявок нет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III. </w:t>
      </w:r>
      <w:r>
        <w:rPr>
          <w:b/>
          <w:sz w:val="28"/>
          <w:szCs w:val="28"/>
        </w:rPr>
        <w:t>На счет организатора аукциона поступили задатки от претендентов: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Лоту №1: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ab/>
        <w:t xml:space="preserve">1. </w:t>
        <w:tab/>
        <w:t>От Общества с ограниченной ответственностью «Стройдом» в лице директора Жиронкина Максима Леонидовича</w:t>
      </w:r>
      <w:r>
        <w:rPr>
          <w:rFonts w:cs="Arial" w:ascii="Arial" w:hAnsi="Arial"/>
        </w:rPr>
        <w:t xml:space="preserve"> в размере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 xml:space="preserve">483 рубля 70 копеек, </w:t>
      </w:r>
      <w:r>
        <w:rPr>
          <w:rFonts w:cs="Arial" w:ascii="Arial" w:hAnsi="Arial"/>
        </w:rPr>
        <w:t>что подтверждается платежным поручением №74 от 31 мая 2013 г.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hanging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по Лоту №2: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ab/>
        <w:t xml:space="preserve">1. </w:t>
        <w:tab/>
        <w:t>От Общества с ограниченной ответственностью «Стройдом» в лице директора Жиронкина Максима Леонидовича</w:t>
      </w:r>
      <w:r>
        <w:rPr>
          <w:rFonts w:cs="Arial" w:ascii="Arial" w:hAnsi="Arial"/>
        </w:rPr>
        <w:t xml:space="preserve"> в размере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 xml:space="preserve">483 рубля 70 копеек, </w:t>
      </w:r>
      <w:r>
        <w:rPr>
          <w:rFonts w:cs="Arial" w:ascii="Arial" w:hAnsi="Arial"/>
        </w:rPr>
        <w:t>что подтверждается платежным поручением №73 от 31 мая 2013 г.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hanging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по Лоту №3: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ab/>
        <w:t xml:space="preserve">1. </w:t>
        <w:tab/>
        <w:t>От Общества с ограниченной ответственностью «Стройдом» в лице директора Жиронкина Максима Леонидовича</w:t>
      </w:r>
      <w:r>
        <w:rPr>
          <w:rFonts w:cs="Arial" w:ascii="Arial" w:hAnsi="Arial"/>
        </w:rPr>
        <w:t xml:space="preserve"> в размере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 xml:space="preserve">483 рубля 70 копеек, </w:t>
      </w:r>
      <w:r>
        <w:rPr>
          <w:rFonts w:cs="Arial" w:ascii="Arial" w:hAnsi="Arial"/>
        </w:rPr>
        <w:t>что подтверждается платежным поручением №72 от 31 мая 2013 г.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По результатам рассмотрения заявок и документов претендентов приняты следующие решения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Лоту №1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</w:rPr>
        <w:t xml:space="preserve">В отношении заявки </w:t>
      </w:r>
      <w:r>
        <w:rPr>
          <w:rFonts w:cs="Arial" w:ascii="Arial" w:hAnsi="Arial"/>
          <w:bCs/>
        </w:rPr>
        <w:t>Общества с ограниченной ответственностью «Стройдом» в лице директора Жиронкина Максима Леонидовича</w:t>
      </w:r>
      <w:r>
        <w:rPr>
          <w:rFonts w:cs="Arial" w:ascii="Arial" w:hAnsi="Arial"/>
        </w:rPr>
        <w:t xml:space="preserve"> оснований для отказа претенденту на участие в аукционе </w:t>
      </w:r>
      <w:r>
        <w:rPr>
          <w:rFonts w:cs="Arial" w:ascii="Arial" w:hAnsi="Arial"/>
          <w:b/>
          <w:u w:val="single"/>
        </w:rPr>
        <w:t>нет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rPr/>
      </w:pPr>
      <w:r>
        <w:rPr/>
        <w:t>На голосование поставлен вопрос о допуске к участию в аукционе:</w:t>
      </w:r>
    </w:p>
    <w:tbl>
      <w:tblPr>
        <w:tblW w:w="936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195"/>
        <w:gridCol w:w="3156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сс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 «ЗА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 «ПРОТИВ»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</w:rPr>
              <w:t>Кожухов Алексей Иванови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</w:rPr>
              <w:t>Шалимов Дмитрий Дмитриеви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</w:rPr>
              <w:t>Дьяконова Лариса Анатольевн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ивцова Надежда Николаевн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ифанов Сергей Алексеевич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рев Александр Алексеевич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По результатам голосования </w:t>
      </w:r>
      <w:r>
        <w:rPr>
          <w:rFonts w:cs="Arial" w:ascii="Arial" w:hAnsi="Arial"/>
          <w:bCs/>
        </w:rPr>
        <w:t>Общество с ограниченной ответственностью «Стройдом» в лице директора Жиронкина Максима Леонидовича</w:t>
      </w:r>
      <w:r>
        <w:rPr>
          <w:rFonts w:cs="Arial" w:ascii="Arial" w:hAnsi="Arial"/>
        </w:rPr>
        <w:t xml:space="preserve"> к участию в аукционе </w:t>
      </w:r>
      <w:r>
        <w:rPr>
          <w:rFonts w:cs="Arial" w:ascii="Arial" w:hAnsi="Arial"/>
          <w:b/>
          <w:u w:val="single"/>
        </w:rPr>
        <w:t>допущено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 Лоту №2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360"/>
        <w:jc w:val="both"/>
        <w:rPr/>
      </w:pPr>
      <w:r>
        <w:rPr>
          <w:rFonts w:cs="Arial" w:ascii="Arial" w:hAnsi="Arial"/>
        </w:rPr>
        <w:t xml:space="preserve">В отношении заявки </w:t>
      </w:r>
      <w:r>
        <w:rPr>
          <w:rFonts w:cs="Arial" w:ascii="Arial" w:hAnsi="Arial"/>
          <w:bCs/>
        </w:rPr>
        <w:t>Общества с ограниченной ответственностью «Стройдом» в лице директора Жиронкина Максима Леонидовича</w:t>
      </w:r>
      <w:r>
        <w:rPr>
          <w:rFonts w:cs="Arial" w:ascii="Arial" w:hAnsi="Arial"/>
        </w:rPr>
        <w:t xml:space="preserve"> оснований для отказа претенденту на участие в аукционе </w:t>
      </w:r>
      <w:r>
        <w:rPr>
          <w:rFonts w:cs="Arial" w:ascii="Arial" w:hAnsi="Arial"/>
          <w:b/>
          <w:u w:val="single"/>
        </w:rPr>
        <w:t>нет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rPr/>
      </w:pPr>
      <w:r>
        <w:rPr/>
        <w:t>На голосование поставлен вопрос о допуске к участию в аукционе:</w:t>
      </w:r>
    </w:p>
    <w:tbl>
      <w:tblPr>
        <w:tblW w:w="936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195"/>
        <w:gridCol w:w="3156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сс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 «ЗА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 «ПРОТИВ»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жухов Алексей Иванови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Шалимов Дмитрий Дмитриеви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</w:rPr>
              <w:t>Дьяконова Лариса Анатольевн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ивцова Надежда Николаевн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ифанов Сергей Алексеевич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рев Александр Алексеевич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результатам голосования </w:t>
      </w:r>
      <w:r>
        <w:rPr>
          <w:rFonts w:cs="Arial" w:ascii="Arial" w:hAnsi="Arial"/>
          <w:bCs/>
        </w:rPr>
        <w:t>Общество с ограниченной ответственностью «Стройдом» в лице директора Жиронкина Максима Леонидовича</w:t>
      </w:r>
      <w:r>
        <w:rPr>
          <w:rFonts w:cs="Arial" w:ascii="Arial" w:hAnsi="Arial"/>
        </w:rPr>
        <w:t xml:space="preserve"> к участию в аукционе </w:t>
      </w:r>
      <w:r>
        <w:rPr>
          <w:rFonts w:cs="Arial" w:ascii="Arial" w:hAnsi="Arial"/>
          <w:b/>
          <w:u w:val="single"/>
        </w:rPr>
        <w:t>допущено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b/>
          <w:sz w:val="28"/>
          <w:szCs w:val="28"/>
        </w:rPr>
        <w:tab/>
        <w:t>по Лоту №3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67"/>
        <w:jc w:val="both"/>
        <w:rPr/>
      </w:pPr>
      <w:r>
        <w:rPr>
          <w:rFonts w:cs="Arial" w:ascii="Arial" w:hAnsi="Arial"/>
        </w:rPr>
        <w:t xml:space="preserve">1. В отношении заявки </w:t>
      </w:r>
      <w:r>
        <w:rPr>
          <w:rFonts w:cs="Arial" w:ascii="Arial" w:hAnsi="Arial"/>
          <w:bCs/>
        </w:rPr>
        <w:t>Общества с ограниченной ответственностью «Стройдом» в лице директора Жиронкина Максима Леонидовича</w:t>
      </w:r>
      <w:r>
        <w:rPr>
          <w:rFonts w:cs="Arial" w:ascii="Arial" w:hAnsi="Arial"/>
        </w:rPr>
        <w:t xml:space="preserve"> оснований для отказа претенденту на участие в аукционе </w:t>
      </w:r>
      <w:r>
        <w:rPr>
          <w:rFonts w:cs="Arial" w:ascii="Arial" w:hAnsi="Arial"/>
          <w:b/>
          <w:u w:val="single"/>
        </w:rPr>
        <w:t>нет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rPr/>
      </w:pPr>
      <w:r>
        <w:rPr/>
        <w:t>На голосование поставлен вопрос о допуске к участию в аукционе:</w:t>
      </w:r>
    </w:p>
    <w:tbl>
      <w:tblPr>
        <w:tblW w:w="936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195"/>
        <w:gridCol w:w="3156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сс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 «ЗА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 «ПРОТИВ»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жухов Алексей Иванови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Шалимов Дмитрий Дмитриеви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</w:rPr>
              <w:t>Дьяконова Лариса Анатольевн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ивцова Надежда Николаевн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ифанов Сергей Алексеевич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рев Александр Алексеевич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результатам голосования </w:t>
      </w:r>
      <w:r>
        <w:rPr>
          <w:rFonts w:cs="Arial" w:ascii="Arial" w:hAnsi="Arial"/>
          <w:bCs/>
        </w:rPr>
        <w:t>Общество с ограниченной ответственностью «Стройдом» в лице директора Жиронкина Максима Леонидовича</w:t>
      </w:r>
      <w:r>
        <w:rPr>
          <w:rFonts w:cs="Arial" w:ascii="Arial" w:hAnsi="Arial"/>
        </w:rPr>
        <w:t xml:space="preserve"> к участию в аукционе </w:t>
      </w:r>
      <w:r>
        <w:rPr>
          <w:rFonts w:cs="Arial" w:ascii="Arial" w:hAnsi="Arial"/>
          <w:b/>
          <w:u w:val="single"/>
        </w:rPr>
        <w:t>допущено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V. Допущенные к участию в аукционе претенденты признаются участниками аукциона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Лоту №1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bCs/>
        </w:rPr>
        <w:t>Общество с ограниченной ответственностью «Стройдом»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Лоту №2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bCs/>
        </w:rPr>
        <w:t>Общество с ограниченной ответственностью «Стройдом»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Лоту №3: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>
          <w:b/>
          <w:bCs/>
          <w:sz w:val="28"/>
          <w:szCs w:val="28"/>
        </w:rPr>
        <w:t xml:space="preserve">1. </w:t>
      </w:r>
      <w:r>
        <w:rPr>
          <w:rFonts w:cs="Arial" w:ascii="Arial" w:hAnsi="Arial"/>
          <w:bCs/>
        </w:rPr>
        <w:t>Общество с ограниченной ответственностью «Стройдом»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103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дседатель комиссии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жухов Алексей Иванович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кретарь комиссии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88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ламова Нелли Владимировн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лены комиссии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83" w:hRule="atLeast"/>
        </w:trPr>
        <w:tc>
          <w:tcPr>
            <w:tcW w:w="36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лимов Дмитрий Дмитриевич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ьяконова Лариса Анатольевн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ивцова Надежда Николаевна</w:t>
            </w:r>
          </w:p>
        </w:tc>
      </w:tr>
      <w:tr>
        <w:trPr>
          <w:trHeight w:val="68" w:hRule="atLeast"/>
        </w:trPr>
        <w:tc>
          <w:tcPr>
            <w:tcW w:w="36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ифанов Сергей Алексеевич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рев Александр Алексеевич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type w:val="nextPage"/>
      <w:pgSz w:w="11906" w:h="16838"/>
      <w:pgMar w:left="1701" w:right="850" w:gutter="0" w:header="0" w:top="67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b/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b/>
      <w:sz w:val="2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2cl">
    <w:name w:val="text2cl"/>
    <w:basedOn w:val="Normal"/>
    <w:qFormat/>
    <w:pPr>
      <w:spacing w:before="144" w:after="288"/>
      <w:jc w:val="right"/>
    </w:pPr>
    <w:rPr/>
  </w:style>
  <w:style w:type="paragraph" w:styleId="14">
    <w:name w:val="Знак Знак1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5"/>
    <w:next w:val="15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21:36:00Z</dcterms:created>
  <dc:creator>Федорищева</dc:creator>
  <dc:description/>
  <cp:keywords/>
  <dc:language>en-US</dc:language>
  <cp:lastModifiedBy>SPA</cp:lastModifiedBy>
  <cp:lastPrinted>2013-06-10T15:48:00Z</cp:lastPrinted>
  <dcterms:modified xsi:type="dcterms:W3CDTF">2013-07-01T21:31:00Z</dcterms:modified>
  <cp:revision>13</cp:revision>
  <dc:subject/>
  <dc:title>ПРОТОКОЛ</dc:title>
</cp:coreProperties>
</file>