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изнании претендентов участниками аукци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. Ливны                                                                                 01 августа 2013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10-00 ча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Мы, нижеподписавшиеся, единая (конкурсная, аукционная) </w:t>
      </w:r>
      <w:r>
        <w:rPr>
          <w:rFonts w:cs="Arial" w:ascii="Arial" w:hAnsi="Arial"/>
          <w:bCs/>
        </w:rPr>
        <w:t xml:space="preserve">комиссия по проведению </w:t>
      </w:r>
      <w:r>
        <w:rPr>
          <w:rFonts w:cs="Arial" w:ascii="Arial" w:hAnsi="Arial"/>
          <w:lang w:eastAsia="ru-RU"/>
        </w:rPr>
        <w:t xml:space="preserve">торгов </w:t>
      </w:r>
      <w:r>
        <w:rPr/>
        <w:t>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Ливенского района Орловской области по координации производственной деятельности (председател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едущий специалист (юрисконсульт) управления муниципального имущества администрации Ливенского района Орловской области (секретар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  <w:r>
              <w:rPr>
                <w:rFonts w:cs="Arial" w:ascii="Arial" w:hAnsi="Arial"/>
                <w:color w:val="000000"/>
              </w:rPr>
              <w:t>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чальник управления муниципального имущества администрации Ливенского района Орловской области </w:t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емин Петр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администрации Крутовского сельского поселения Ливенского района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руководствуясь Федеральным законом от 21 декабря 2001 года № 178-ФЗ               «О приватизации государственного и муниципального имущества»,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ожением об организации продажи государственного или муниципального имущества на аукционе, </w:t>
      </w:r>
      <w:r>
        <w:rPr>
          <w:bCs/>
          <w:sz w:val="24"/>
          <w:szCs w:val="24"/>
        </w:rPr>
        <w:t>утвержденным постановлением Правительства Российской Федерации от 12 августа 2002 года № 585, решением Ливенского районного Совета народных депутатов от 04 декабря 2012 года №13/143-РС «Об утверждении прогнозного плана (программы) приватизации муниципального имущества Ливенского района на 2013 г.», приказом управления муниципального имущества администрации Ливенского района Орловской области от 20 мая 2013 г.  № 39-п</w:t>
      </w:r>
      <w:r>
        <w:rPr>
          <w:sz w:val="24"/>
          <w:szCs w:val="24"/>
        </w:rPr>
        <w:t xml:space="preserve">, начали работу в 10 часов 00 минут (московское время) по </w:t>
      </w:r>
      <w:r>
        <w:rPr>
          <w:bCs/>
          <w:sz w:val="24"/>
          <w:szCs w:val="24"/>
        </w:rPr>
        <w:t>рассмотрению заявок и документов от претендентов на участие в аукционе по продаже находящегося в собственности муниципального образования - Ливенский район Орловской области следующего имуществ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color w:val="FF6600"/>
        </w:rPr>
        <w:tab/>
      </w:r>
      <w:r>
        <w:rPr>
          <w:rFonts w:cs="Arial" w:ascii="Arial" w:hAnsi="Arial"/>
          <w:color w:val="FF6600"/>
        </w:rPr>
        <w:t>-</w:t>
      </w:r>
      <w:r>
        <w:rPr>
          <w:rFonts w:cs="Arial" w:ascii="Arial" w:hAnsi="Arial"/>
        </w:rPr>
        <w:t>нежилое здание, назначение: нежилое, общей площадью 257,50 кв.м., инвентарный номер: 54:229:002:010009850, литер А., расположенное по адресу: Орловская область, Ливенский район, пос.Сахзаводской, пл.Комсомольская, 47, кадастровый (или условный) номер: 57-57-06/005/2006-176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 xml:space="preserve">Под вышеуказанным нежилым зданием, расположен земельный участок, категория земель: земли населенных пунктов, разрешенное использование: для эксплуатации и обслуживания нежилого здания, общей площадью 777 кв.м., адрес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местонахождения) объекта: Орловская область, Ливенский район, пос.Сахзаводской, пл.Комсомольская, 47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отношении нежилого здания в соответствии со ст.31 Федерального закона от 21 декабря 2001 г. №178-ФЗ «О приватизации государственного и муниципального имущества» установлено обременение в форме ограничения в использовании приобретенного в порядке приватизации муниципального имущества по определенному назначению, а именно использование нежилого здания для оказания банно-прачечных услуг, а также иных коммунально-бытовых услуг насе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u w:val="single"/>
        </w:rPr>
        <w:t xml:space="preserve">Начальная цена продажи выставляемого на аукцион нежилого здания </w:t>
      </w:r>
      <w:r>
        <w:rPr>
          <w:rFonts w:cs="Arial" w:ascii="Arial" w:hAnsi="Arial"/>
          <w:bCs/>
        </w:rPr>
        <w:t xml:space="preserve">: 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60 850 (семьсот шестьдесят тысяч восемьсот пятьдесят)  рублей,  с учетом НДС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ыночная стоимость земельного участка составляет 69 000 (шестьдесят девять тысяч) рубл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</w:rPr>
        <w:t xml:space="preserve">Задаток составляет 10 процентов начальной цены в сумме 76 085 (семьдесят шесть тысяч восемьдесят пять) рублей. </w:t>
      </w:r>
    </w:p>
    <w:p>
      <w:pPr>
        <w:pStyle w:val="Normal"/>
        <w:ind w:firstLine="72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ConsPlusNormal"/>
        <w:widowControl/>
        <w:bidi w:val="0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еречень принятых заявок: принятых заявок н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 отозванных заявок: отозванных заявок нет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III. </w:t>
      </w:r>
      <w:r>
        <w:rPr>
          <w:rFonts w:cs="Arial" w:ascii="Arial" w:hAnsi="Arial"/>
          <w:b/>
        </w:rPr>
        <w:t>На счет организатора аукциона задатков от претендентов не поступало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Решение единой (конкурсной, аукционной) комиссии по проведению торгов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</w:rPr>
        <w:t>-признать аукцион не состоявшимся в связи с отсутствием заявок на участие в аукционе по продаже муниципального имущества Ливенского района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5559425" cy="2802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80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Председатель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жухов Алексей Иван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екретарь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87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Харламова Нелли Владимиро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Шалимов Дмитрий Дмитрие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ривцова Надежда Николаев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Еремин Петр Иванови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20.7pt;mso-wrap-distance-left:9pt;mso-wrap-distance-right:0pt;mso-wrap-distance-top:0pt;mso-wrap-distance-bottom:0pt;margin-top:4.9pt;mso-position-vertical-relative:text;margin-left:3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5103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Председатель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жухов Алексей Иван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екретарь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87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Харламова Нелли Владимиро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Шалимов Дмитрий Дмитриевич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ривцова Надежда Николаев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Еремин Петр Иванови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2:48:00Z</dcterms:created>
  <dc:creator>Федорищева</dc:creator>
  <dc:description/>
  <cp:keywords/>
  <dc:language>en-US</dc:language>
  <cp:lastModifiedBy>SPA</cp:lastModifiedBy>
  <cp:lastPrinted>2013-07-31T12:36:00Z</cp:lastPrinted>
  <dcterms:modified xsi:type="dcterms:W3CDTF">2013-08-01T00:45:00Z</dcterms:modified>
  <cp:revision>24</cp:revision>
  <dc:subject/>
  <dc:title>ПРОТОКОЛ</dc:title>
</cp:coreProperties>
</file>