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38 Земельного кодекса Российской Федерации, постановлением Правительства РФ от 11 ноября 2002 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поряжением администрации Ливенского района Орловской области от 16 января 2013 года №12-Р «О принятии решения по проведению аукциона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3 марта 2013 г. в 10-00 часов </w:t>
      </w:r>
      <w:r>
        <w:rPr>
          <w:rFonts w:cs="Times New Roman" w:ascii="Times New Roman" w:hAnsi="Times New Roman"/>
          <w:sz w:val="28"/>
          <w:szCs w:val="28"/>
        </w:rPr>
        <w:t>состоялся аукциона на право заключения договоров арены земельных участков.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  <w:t>Наименование организатора торгов:</w:t>
      </w:r>
      <w:r>
        <w:rPr>
          <w:rFonts w:cs="Times New Roman" w:ascii="Times New Roman" w:hAnsi="Times New Roman"/>
          <w:sz w:val="28"/>
          <w:szCs w:val="28"/>
        </w:rPr>
        <w:t xml:space="preserve">  Управление муниципального имущества  администрации Ливенского района Орловской области.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мя (наименование) победителей торгов:</w:t>
      </w:r>
    </w:p>
    <w:p>
      <w:pPr>
        <w:pStyle w:val="ConsPlusNormal"/>
        <w:widowControl/>
        <w:tabs>
          <w:tab w:val="clear" w:pos="709"/>
          <w:tab w:val="left" w:pos="8233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Лоту №1: </w:t>
      </w:r>
      <w:r>
        <w:rPr>
          <w:rFonts w:cs="Times New Roman" w:ascii="Times New Roman" w:hAnsi="Times New Roman"/>
          <w:bCs/>
          <w:sz w:val="28"/>
          <w:szCs w:val="28"/>
        </w:rPr>
        <w:t>Наумова Галина Георгие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положение (адрес), площадь, границы, кадастровый номер земельного участка: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участок, общей площадью 48 кв.м., кадастровый номер: 57:22:1010101:229, категория земель: земли населенных пунктов, разрешенное использование: для строительства гаража, местоположение: Орловская область, Ливенский район, с.Сергиевское, вблизи ул.Говорова, позиция №1, срок аренды – 5 лет.</w:t>
      </w:r>
    </w:p>
    <w:p>
      <w:pPr>
        <w:pStyle w:val="ConsPlusNormal"/>
        <w:widowControl/>
        <w:tabs>
          <w:tab w:val="clear" w:pos="709"/>
          <w:tab w:val="left" w:pos="8233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Лоту №2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яхов Андрей Валентинови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естоположение (адрес), площадь, границы, кадастровый номер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участок, общей площадью 450 кв.м., кадастровый номер: 57:22:0850103:704, категория земель: земли населенных пунктов, разрешенное использование: для строительства магазина и остановочного павильона, местоположение: Орловская область, Ливенский район, с.Коротыш, ул.Заводская, 2 «б», срок аренды – 5 ле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15:00Z</dcterms:created>
  <dc:creator>Надежда Николаевна</dc:creator>
  <dc:description/>
  <cp:keywords/>
  <dc:language>en-US</dc:language>
  <cp:lastModifiedBy>SPA</cp:lastModifiedBy>
  <dcterms:modified xsi:type="dcterms:W3CDTF">2013-03-15T02:21:00Z</dcterms:modified>
  <cp:revision>3</cp:revision>
  <dc:subject/>
  <dc:title>Информационное сообщение об итогах аукциона</dc:title>
</cp:coreProperties>
</file>