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претендентов участниками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Ливны                                                                                12 марта 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10-00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1c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, нижеподписавшиеся, комиссия по передачи в аренду земельных участков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Кривцова Н.Н.</w:t>
      </w:r>
      <w:r>
        <w:rPr>
          <w:szCs w:val="28"/>
        </w:rPr>
        <w:t xml:space="preserve">- </w:t>
      </w:r>
      <w:r>
        <w:rPr>
          <w:sz w:val="28"/>
          <w:szCs w:val="28"/>
        </w:rPr>
        <w:t xml:space="preserve"> начальник управления муниципального имущества  администрации Ливенского района Орловской области, председател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ьяконова Л.А. - начальник управления финансов администрации Ливенского района Орлов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ёнова С. А. – депутат по избирательному округу №3 Ливе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ешников С.Н. – главный специалист управления муниципального имущества администрации Ливенского района Орловской области;</w:t>
      </w:r>
    </w:p>
    <w:p>
      <w:pPr>
        <w:pStyle w:val="Normal"/>
        <w:ind w:hanging="3828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ргеева Е.П. – главный специалист (бухгалтер) управления муниципального имущества администрации Ливенского района Орловской области;</w:t>
      </w:r>
    </w:p>
    <w:p>
      <w:pPr>
        <w:pStyle w:val="Normal"/>
        <w:ind w:hanging="3828"/>
        <w:jc w:val="both"/>
        <w:rPr>
          <w:sz w:val="28"/>
          <w:szCs w:val="28"/>
        </w:rPr>
      </w:pPr>
      <w:r>
        <w:rPr>
          <w:sz w:val="28"/>
          <w:szCs w:val="28"/>
        </w:rPr>
        <w:tab/>
        <w:t>Харламова Н.В. - ведущий специалист (юрисконсульт) управления муниципального имущества администрации Ливенского района Орловской области,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.38 Земельного кодекса Российской Федерации, постановлением Правительства РФ от 11 ноября 2002 г. №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, распоряжением администрации Ливенского района Орловской области от 16 января 2013 года №12-Р «О принятии решения по проведению аукциона», </w:t>
      </w:r>
      <w:r>
        <w:rPr>
          <w:rFonts w:cs="Times New Roman" w:ascii="Times New Roman" w:hAnsi="Times New Roman"/>
          <w:sz w:val="28"/>
          <w:szCs w:val="28"/>
        </w:rPr>
        <w:t xml:space="preserve"> начали работу в 10 часов 00 минут (московское время), </w:t>
      </w:r>
      <w:r>
        <w:rPr>
          <w:rFonts w:cs="Times New Roman" w:ascii="Times New Roman" w:hAnsi="Times New Roman"/>
          <w:bCs/>
          <w:sz w:val="28"/>
          <w:szCs w:val="28"/>
        </w:rPr>
        <w:t>рассмотрели заявки и документы претендентов на участие в аукционе на право заключение договоров аренды земельных участков: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от №1: </w:t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участок, общей площадью 48 кв.м., кадастровый номер: 57:22:1010101:229, категория земель: земли населенных пунктов, разрешенное использование: для строительства гаража, местоположение: Орловская область, Ливенский район, с.Сергиевское, вблизи ул.Говорова, позиция №1, срок аренды – 5 лет.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ый размер годовой арендной платы: 749 рублей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змер задатка (20%): 149,8 рублей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от №2: </w:t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участок, общей площадью 450 кв.м., кадастровый номер: 57:22:0850103:704, категория земель: земли населенных пунктов, разрешенное использование: для строительства магазина и остановочного павильона, местоположение: Орловская область, Ливенский район, с.Коротыш, ул.Заводская, 2 «б», срок аренды – 5 лет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ый размер годовой арендной платы: 7 715 рублей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задатка (20%): 1543 рубл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принятых заявок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Лоту№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Наумова Галина Георгиевна (паспорт РФ: 54 08 035880 выдан 11.02.2008 г. Отделением УФМС России по Орловской области в Ливенском районе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bCs/>
          <w:sz w:val="28"/>
          <w:szCs w:val="28"/>
        </w:rPr>
        <w:t>Заявка принята в 14 ч 35 мин 18 февраля 201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Ширякина Евгения Георгиевна (паспорт РФ: 54 07 030236 выдан 17.01.2008 г. Отделением УФМС России по Орловской области в Ливенском районе).</w:t>
      </w:r>
    </w:p>
    <w:p>
      <w:pPr>
        <w:pStyle w:val="Normal"/>
        <w:tabs>
          <w:tab w:val="clear" w:pos="708"/>
          <w:tab w:val="left" w:pos="1080" w:leader="none"/>
        </w:tabs>
        <w:ind w:left="750" w:hanging="0"/>
        <w:jc w:val="both"/>
        <w:rPr/>
      </w:pPr>
      <w:r>
        <w:rPr>
          <w:sz w:val="28"/>
          <w:szCs w:val="28"/>
        </w:rPr>
        <w:t>Заявка принята в 10 ч 05 мин 01 марта 2013 год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Лоту№2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bCs/>
          <w:sz w:val="28"/>
          <w:szCs w:val="28"/>
        </w:rPr>
        <w:t>1. Ляхов Андрей Валентинович (паспорт РФ: 54 10 167555 выдан 19.08.2010 г. Отделом УФМС России по Орловской области в Ливенском районе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bCs/>
          <w:sz w:val="28"/>
          <w:szCs w:val="28"/>
        </w:rPr>
        <w:t>Заявка принята в 09 ч 15 мин 06 марта 2013 год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bCs/>
          <w:sz w:val="28"/>
          <w:szCs w:val="28"/>
        </w:rPr>
        <w:t>2. Бородин Андриян Дмитриевич (паспорт РФ: 54 07 022255 выдан 31.10.2007 г. Отделением УФМС России по Орловской области в Ливенском районе).</w:t>
      </w:r>
    </w:p>
    <w:p>
      <w:pPr>
        <w:pStyle w:val="Normal"/>
        <w:tabs>
          <w:tab w:val="clear" w:pos="708"/>
          <w:tab w:val="left" w:pos="1080" w:leader="none"/>
        </w:tabs>
        <w:ind w:left="750" w:hanging="0"/>
        <w:jc w:val="both"/>
        <w:rPr/>
      </w:pPr>
      <w:r>
        <w:rPr>
          <w:sz w:val="28"/>
          <w:szCs w:val="28"/>
        </w:rPr>
        <w:t>Заявка принята в 12 ч 10 мин 06 марта 2013 года.</w:t>
      </w:r>
    </w:p>
    <w:p>
      <w:pPr>
        <w:pStyle w:val="Normal"/>
        <w:tabs>
          <w:tab w:val="clear" w:pos="708"/>
          <w:tab w:val="left" w:pos="1080" w:leader="none"/>
        </w:tabs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отозванных заявок: отозванных заявок нет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III. </w:t>
      </w:r>
      <w:r>
        <w:rPr>
          <w:b/>
          <w:sz w:val="28"/>
          <w:szCs w:val="28"/>
        </w:rPr>
        <w:t>На счет организатора аукциона поступили задатки от претенденто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оту №1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Наумовой Галины Георгиевны</w:t>
      </w:r>
      <w:r>
        <w:rPr>
          <w:sz w:val="28"/>
          <w:szCs w:val="28"/>
        </w:rPr>
        <w:t xml:space="preserve"> в размере 149 (сто сорок девять) рублей 80 копеек, что подтверждается выпиской из лицевого счета для учета операций со средствами, поступающими во временное распоряжение получателя бюджетных средств №05543004650 от 28 февраля 201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 xml:space="preserve">Ширякиной Евгении Георгиевны в размере </w:t>
      </w:r>
      <w:r>
        <w:rPr>
          <w:sz w:val="28"/>
          <w:szCs w:val="28"/>
        </w:rPr>
        <w:t>149 (сто сорок девять) рублей 80 копеек</w:t>
      </w:r>
      <w:r>
        <w:rPr>
          <w:bCs/>
          <w:sz w:val="28"/>
          <w:szCs w:val="28"/>
        </w:rPr>
        <w:t>, что подтверждается выпиской из лицевого счета для учета операций со средствами, поступающими во временное распоряжение получателя бюджетных средств №05543004650 от 28 февраля 2013 г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оту №2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Cs/>
          <w:sz w:val="28"/>
          <w:szCs w:val="28"/>
        </w:rPr>
        <w:t>1. Ляхова Андрея Валентиновича</w:t>
      </w:r>
      <w:r>
        <w:rPr>
          <w:sz w:val="28"/>
          <w:szCs w:val="28"/>
        </w:rPr>
        <w:t xml:space="preserve"> в размере 1543 (одна тысяча пятьсот сорок три) рубля, что подтверждается выпиской из лицевого счета для учета операций со средствами, поступающими во временное распоряжение получателя бюджетных средств №05543004650 от 06 марта 2013 г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2. Бородина Андрияна Дмитриевича в размере </w:t>
      </w:r>
      <w:r>
        <w:rPr>
          <w:sz w:val="28"/>
          <w:szCs w:val="28"/>
        </w:rPr>
        <w:t>1543 (одна тысяча пятьсот сорок три) рубля</w:t>
      </w:r>
      <w:r>
        <w:rPr>
          <w:bCs/>
          <w:sz w:val="28"/>
          <w:szCs w:val="28"/>
        </w:rPr>
        <w:t>, что подтверждается выпиской из лицевого счета для учета операций со средствами, поступающими во временное распоряжение получателя бюджетных средств №05543004650 от 06 марта 2013 г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о результатам рассмотрения заявок и документов претендентов приняты следующие решения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оту№1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 отношении заявки </w:t>
      </w:r>
      <w:r>
        <w:rPr>
          <w:bCs/>
          <w:sz w:val="28"/>
          <w:szCs w:val="28"/>
        </w:rPr>
        <w:t>Наумовой Галины Георгиевны</w:t>
      </w:r>
      <w:r>
        <w:rPr>
          <w:sz w:val="28"/>
          <w:szCs w:val="28"/>
        </w:rPr>
        <w:t xml:space="preserve"> оснований для отказа претенденту на участие в аукционе 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/>
        <w:t>На голосование поставлен вопрос о допуске к участию в аукционе:</w:t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5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«ПРОТИВ»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Н. Кривцов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 Греш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Дьяк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. Найдё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П. Серг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Харлам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результатам голосования </w:t>
      </w:r>
      <w:r>
        <w:rPr>
          <w:bCs/>
          <w:sz w:val="28"/>
          <w:szCs w:val="28"/>
        </w:rPr>
        <w:t>Наумова Галина Георгиевна</w:t>
      </w:r>
      <w:r>
        <w:rPr>
          <w:sz w:val="28"/>
          <w:szCs w:val="28"/>
        </w:rPr>
        <w:t xml:space="preserve"> к участию в аукционе </w:t>
      </w:r>
      <w:r>
        <w:rPr>
          <w:b/>
          <w:sz w:val="28"/>
          <w:szCs w:val="28"/>
          <w:u w:val="single"/>
        </w:rPr>
        <w:t>допущен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 отношении заявки </w:t>
      </w:r>
      <w:r>
        <w:rPr>
          <w:bCs/>
          <w:sz w:val="28"/>
          <w:szCs w:val="28"/>
        </w:rPr>
        <w:t xml:space="preserve">Ширякиной Евгении Георгиевны </w:t>
      </w:r>
      <w:r>
        <w:rPr>
          <w:sz w:val="28"/>
          <w:szCs w:val="28"/>
        </w:rPr>
        <w:t xml:space="preserve">оснований для отказа претенденту на участие в аукционе 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/>
        <w:t>На голосование поставлен вопрос о допуске к участию в аукционе:</w:t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48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сс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«ЗА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«ПРОТИВ»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Кривц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 Греш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Дьяк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. Найдёно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П. Серг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Харлам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результатам голосования </w:t>
      </w:r>
      <w:r>
        <w:rPr>
          <w:bCs/>
          <w:sz w:val="28"/>
          <w:szCs w:val="28"/>
        </w:rPr>
        <w:t>Ширякина Евгения Георгиевна</w:t>
      </w:r>
      <w:r>
        <w:rPr>
          <w:sz w:val="28"/>
          <w:szCs w:val="28"/>
        </w:rPr>
        <w:t xml:space="preserve"> к участию в аукционе </w:t>
      </w:r>
      <w:r>
        <w:rPr>
          <w:b/>
          <w:sz w:val="28"/>
          <w:szCs w:val="28"/>
          <w:u w:val="single"/>
        </w:rPr>
        <w:t>допущен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оту№2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 отношении заявки </w:t>
      </w:r>
      <w:r>
        <w:rPr>
          <w:bCs/>
          <w:sz w:val="28"/>
          <w:szCs w:val="28"/>
        </w:rPr>
        <w:t>Ляхова Андрея Валентиновича</w:t>
      </w:r>
      <w:r>
        <w:rPr>
          <w:sz w:val="28"/>
          <w:szCs w:val="28"/>
        </w:rPr>
        <w:t xml:space="preserve"> оснований для отказа претенденту на участие в аукционе 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/>
        <w:t>На голосование поставлен вопрос о допуске к участию в аукционе:</w:t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5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«ПРОТИВ»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Кривц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 Греш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Дьяк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. Найдё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П. Серг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Харлам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результатам голосования </w:t>
      </w:r>
      <w:r>
        <w:rPr>
          <w:bCs/>
          <w:sz w:val="28"/>
          <w:szCs w:val="28"/>
        </w:rPr>
        <w:t>Ляхов Андрей Валентинович</w:t>
      </w:r>
      <w:r>
        <w:rPr>
          <w:sz w:val="28"/>
          <w:szCs w:val="28"/>
        </w:rPr>
        <w:t xml:space="preserve"> к участию в аукционе </w:t>
      </w:r>
      <w:r>
        <w:rPr>
          <w:b/>
          <w:sz w:val="28"/>
          <w:szCs w:val="28"/>
          <w:u w:val="single"/>
        </w:rPr>
        <w:t>допущен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В отношении заявки </w:t>
      </w:r>
      <w:r>
        <w:rPr>
          <w:bCs/>
          <w:sz w:val="28"/>
          <w:szCs w:val="28"/>
        </w:rPr>
        <w:t xml:space="preserve">Бородина Андрияна Дмитриевича </w:t>
      </w:r>
      <w:r>
        <w:rPr>
          <w:sz w:val="28"/>
          <w:szCs w:val="28"/>
        </w:rPr>
        <w:t xml:space="preserve">оснований для отказа претенденту на участие в аукционе 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/>
        <w:t>На голосование поставлен вопрос о допуске к участию в аукционе:</w:t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48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сс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«ЗА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«ПРОТИВ»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Кривц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 Греш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Дьяк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. Найдё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П. Сергее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Харлам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результатам голосования </w:t>
      </w:r>
      <w:r>
        <w:rPr>
          <w:bCs/>
          <w:sz w:val="28"/>
          <w:szCs w:val="28"/>
        </w:rPr>
        <w:t>Бородин Андриян Дмитриевич</w:t>
      </w:r>
      <w:r>
        <w:rPr>
          <w:sz w:val="28"/>
          <w:szCs w:val="28"/>
        </w:rPr>
        <w:t xml:space="preserve"> к участию в аукционе </w:t>
      </w:r>
      <w:r>
        <w:rPr>
          <w:b/>
          <w:bCs/>
          <w:sz w:val="28"/>
          <w:szCs w:val="28"/>
        </w:rPr>
        <w:t>допущен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V. Допущенные к участию в аукционе претенденты признаются участниками аукциона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оту №1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умова Галина Георгиевна (паспорт РФ: 54 08 035880 выдан 11.02.2008 г. Отделением УФМС России по Орловской области в Ливенском районе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ирякина Евгения Георгиевна (паспорт РФ: 54 07 030236 выдан 17.01.2008 г. Отделением УФМС России по Орловской области в Ливенском районе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Лоту№2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Ляхов Андрей Валентинович (паспорт РФ: 54 10 167555 выдан 19.08.2010 г. Отделом УФМС России по Орловской области в Ливенском районе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Бородин Андриян Дмитриевич (паспорт РФ: 54 07 022255 выдан 31.10.2007 г. Отделением УФМС России по Орловской области в Ливенском районе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  <w:tab/>
        <w:tab/>
        <w:t>__________________Н.Н. Крив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членов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0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7117"/>
      </w:tblGrid>
      <w:tr>
        <w:trPr/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 А. Дьяконова           </w:t>
            </w:r>
          </w:p>
        </w:tc>
      </w:tr>
      <w:tr>
        <w:trPr/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.А. Найдёнова              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 Грешников</w:t>
            </w:r>
          </w:p>
        </w:tc>
      </w:tr>
      <w:tr>
        <w:trPr>
          <w:trHeight w:val="588" w:hRule="atLeast"/>
        </w:trPr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</w:tc>
        <w:tc>
          <w:tcPr>
            <w:tcW w:w="71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П. Сергеева   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В. Харламова           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227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7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9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4.1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2cl">
    <w:name w:val="text2cl"/>
    <w:basedOn w:val="Normal"/>
    <w:qFormat/>
    <w:pPr>
      <w:spacing w:before="144" w:after="288"/>
      <w:jc w:val="right"/>
    </w:pPr>
    <w:rPr/>
  </w:style>
  <w:style w:type="paragraph" w:styleId="14">
    <w:name w:val="Знак Знак1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5"/>
    <w:next w:val="15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1:59:00Z</dcterms:created>
  <dc:creator>Федорищева</dc:creator>
  <dc:description/>
  <cp:keywords/>
  <dc:language>en-US</dc:language>
  <cp:lastModifiedBy>SPA</cp:lastModifiedBy>
  <cp:lastPrinted>2013-03-11T16:59:00Z</cp:lastPrinted>
  <dcterms:modified xsi:type="dcterms:W3CDTF">2013-03-12T05:01:00Z</dcterms:modified>
  <cp:revision>37</cp:revision>
  <dc:subject/>
  <dc:title>ПРОТОКОЛ</dc:title>
</cp:coreProperties>
</file>