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ема заявок на участие в аукцио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10 июня  2013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6-00 ча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>комисс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вый 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озьмин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рутов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4"/>
          <w:szCs w:val="24"/>
        </w:rPr>
        <w:t>руководствуясь ст.38, 38.1. Земельного кодекса Российской Федерации,</w:t>
      </w:r>
      <w:r>
        <w:rPr>
          <w:sz w:val="24"/>
        </w:rPr>
        <w:t xml:space="preserve"> Федеральным законом от 25 октября 2001 года №137-ФЗ «О введении в действие Земельного кодекса Российской Федерации», 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ешением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</w:t>
      </w:r>
      <w:r>
        <w:rPr>
          <w:bCs/>
          <w:sz w:val="24"/>
          <w:szCs w:val="24"/>
        </w:rPr>
        <w:t xml:space="preserve">распоряжением администрации Ливенского района Орловской области от 29 апреля 2013 года №185-Р «О принятии решения по проведению аукциона», </w:t>
      </w:r>
      <w:r>
        <w:rPr>
          <w:sz w:val="24"/>
          <w:szCs w:val="24"/>
        </w:rPr>
        <w:t xml:space="preserve"> начали работу в 16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аукционе с отрытой формой подачи предложений о размере годовой арендной платы на право заключение договоров аренды нижеследующих земельных участков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Лот №1:</w:t>
      </w:r>
      <w:r>
        <w:rPr>
          <w:rFonts w:cs="Arial" w:ascii="Arial" w:hAnsi="Arial"/>
          <w:color w:val="000000"/>
        </w:rPr>
        <w:t xml:space="preserve"> земельный участок, общей площадью 390 кв.м., кадастровый номер: 57:22:0750101:532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овхозный, ул.Молодёжная, 19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83 рубля 7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Лот №2</w:t>
      </w:r>
      <w:r>
        <w:rPr>
          <w:rFonts w:cs="Arial" w:ascii="Arial" w:hAnsi="Arial"/>
          <w:color w:val="000000"/>
        </w:rPr>
        <w:t>: земельный участок, общей площадью 900 кв.м., кадастровый номер: 57:22:0740101:961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ахзаводской, ул.Школьная, 12-А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1735 рублей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347 рублей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принятых заявок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по Лоту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ество с ограниченной ответственностью «Стройдом» в лице директора Красильниковой Елены Викторовн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</w:rPr>
        <w:t>Заявка принята в 14 ч 30 мин 05 июня 2013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по Лоту №2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1. Общество с ограниченной ответственностью «Диалог» в лице генерального директора Болычева Геннадия Николаевича.</w:t>
      </w:r>
    </w:p>
    <w:p>
      <w:pPr>
        <w:pStyle w:val="Normal"/>
        <w:tabs>
          <w:tab w:val="clear" w:pos="708"/>
          <w:tab w:val="left" w:pos="1080" w:leader="none"/>
        </w:tabs>
        <w:ind w:left="750" w:hanging="0"/>
        <w:jc w:val="both"/>
        <w:rPr/>
      </w:pPr>
      <w:r>
        <w:rPr>
          <w:rFonts w:cs="Arial" w:ascii="Arial" w:hAnsi="Arial"/>
        </w:rPr>
        <w:t>Заявка принята в 09 ч 15 мин 07 июня 2013 года под номером 1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III. </w:t>
      </w:r>
      <w:r>
        <w:rPr>
          <w:b/>
          <w:sz w:val="28"/>
          <w:szCs w:val="28"/>
        </w:rPr>
        <w:t>На счет организатора аукциона поступили задатки от претендентов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1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 xml:space="preserve">1. </w:t>
        <w:tab/>
        <w:t>От Общества с ограниченной ответственностью «Стройдом» в лице директора Красильниковой Елены Викторовны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в размере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 xml:space="preserve">483 рубля 70 копеек, </w:t>
      </w:r>
      <w:r>
        <w:rPr>
          <w:rFonts w:cs="Arial" w:ascii="Arial" w:hAnsi="Arial"/>
        </w:rPr>
        <w:t>что подтверждается платежным поручением №71 от 31 мая 2013 г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о Лоту №2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1. От Общества с ограниченной ответственностью «Диалог» в лице генерального директора Болычева Геннадия Николаевича в размере </w:t>
      </w:r>
      <w:r>
        <w:rPr>
          <w:rFonts w:cs="Arial" w:ascii="Arial" w:hAnsi="Arial"/>
          <w:color w:val="000000"/>
        </w:rPr>
        <w:t>4347 рублей, что подтверждается платежным поручение №39 от 07 июня 2013 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оту №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>Общества с ограниченной ответственностью «Стройдом» в лице директора Красильниковой Елены Викторовны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Общество с ограниченной ответственностью «Стройдом» в лице директора Красильниковой Елены Викторовны</w:t>
      </w:r>
      <w:r>
        <w:rPr>
          <w:rFonts w:cs="Arial" w:ascii="Arial" w:hAnsi="Arial"/>
        </w:rPr>
        <w:t xml:space="preserve"> к участию в аукцион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Лоту №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90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Cs/>
        </w:rPr>
        <w:t xml:space="preserve">Общества с ограниченной ответственностью «Диалог» в лице генерального директора Болычева Геннадия Николаевича </w:t>
      </w:r>
      <w:r>
        <w:rPr>
          <w:rFonts w:cs="Arial" w:ascii="Arial" w:hAnsi="Arial"/>
        </w:rPr>
        <w:t xml:space="preserve">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жухов Алексей Ива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алимов Дмитрий Дмитрие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Общество с ограниченной ответственностью «Диалог» в лице генерального директора Болычева Геннадия Николаевича </w:t>
      </w:r>
      <w:r>
        <w:rPr>
          <w:rFonts w:cs="Arial" w:ascii="Arial" w:hAnsi="Arial"/>
        </w:rPr>
        <w:t xml:space="preserve">к участию в аукционе </w:t>
      </w:r>
      <w:r>
        <w:rPr>
          <w:rFonts w:cs="Arial" w:ascii="Arial" w:hAnsi="Arial"/>
          <w:b/>
          <w:u w:val="single"/>
        </w:rPr>
        <w:t>допуще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. Допущенные к участию в аукционе претенденты признаются участниками аукцион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1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>Общество с ограниченной ответственностью «Стройдом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2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>Общество с ограниченной ответственностью «Диалог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8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3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</w:tr>
      <w:tr>
        <w:trPr>
          <w:trHeight w:val="68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6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59:00Z</dcterms:created>
  <dc:creator>Федорищева</dc:creator>
  <dc:description/>
  <cp:keywords/>
  <dc:language>en-US</dc:language>
  <cp:lastModifiedBy>SPA</cp:lastModifiedBy>
  <cp:lastPrinted>2013-06-10T15:54:00Z</cp:lastPrinted>
  <dcterms:modified xsi:type="dcterms:W3CDTF">2013-06-11T03:59:00Z</dcterms:modified>
  <cp:revision>2</cp:revision>
  <dc:subject/>
  <dc:title>ПРОТОКОЛ</dc:title>
</cp:coreProperties>
</file>