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РЕЗУЛЬТАТАХ АУКЦИ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                        18 июня 2013 год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15-00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Мы, нижеподписавшиеся, единая (конкурсная, аукционная) </w:t>
      </w:r>
      <w:r>
        <w:rPr>
          <w:rFonts w:cs="Arial" w:ascii="Arial" w:hAnsi="Arial"/>
          <w:bCs/>
        </w:rPr>
        <w:t>комисс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по проведению </w:t>
      </w:r>
      <w:r>
        <w:rPr>
          <w:rFonts w:cs="Arial" w:ascii="Arial" w:hAnsi="Arial"/>
          <w:lang w:eastAsia="ru-RU"/>
        </w:rPr>
        <w:t xml:space="preserve">торгов </w:t>
      </w:r>
      <w:r>
        <w:rPr>
          <w:rFonts w:cs="Arial" w:ascii="Arial" w:hAnsi="Arial"/>
        </w:rPr>
        <w:t>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заместитель главы администрации Ливенского района Орловской области по координации производственной деятельности (председател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едущий специалист (юрисконсульт) управления муниципального имущества администрации Ливенского района Орловской области (секретар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</w:rPr>
              <w:t>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лена Серг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чальник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емин Петр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Крутовского сельского поселения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руководствуясь ст.38 Земельного кодекса Российской Федерации, Федеральным законом от 25 октября 2001 года №137-ФЗ «О введении в действие Земельного кодекса Российской Федерации», </w:t>
      </w:r>
      <w:r>
        <w:rPr>
          <w:bCs/>
          <w:sz w:val="24"/>
          <w:szCs w:val="24"/>
        </w:rPr>
        <w:t xml:space="preserve">постановлением Правительства Российской Федерации от 11 ноября 2002 г.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</w:t>
      </w:r>
      <w:r>
        <w:rPr>
          <w:sz w:val="24"/>
          <w:szCs w:val="24"/>
        </w:rPr>
        <w:t xml:space="preserve">решением Ливенского районного Совета народных депутатов от 20 марта 2012 г. №8/95-РС «Об утверждении Порядка предоставления земельных участков, из земель, находящихся в муниципальной собственности Ливенского района, и земельных участков, государственная собственность на которые не разграничена для строительства на территории Ливенского района», решением Ливенского районного Совета народных депутатов от 25 апреля 2013 г. №19/203-РС «О создании единой (конкурсной, аукционной) комиссии по проведению торгов и утверждении Порядка работы единой (конкурсной, аукционной) комиссии по проведению торгов», </w:t>
      </w:r>
      <w:r>
        <w:rPr>
          <w:bCs/>
          <w:sz w:val="24"/>
          <w:szCs w:val="24"/>
        </w:rPr>
        <w:t xml:space="preserve">распоряжением администрации Ливенского района Орловской области от 30 апреля 2013 года №188-Р «О принятии решения по проведению аукциона», </w:t>
      </w:r>
      <w:r>
        <w:rPr>
          <w:sz w:val="24"/>
          <w:szCs w:val="24"/>
        </w:rPr>
        <w:t>начали работу в 15 часов 00 минут (московское время) по определению победителя аукциона на право заключения договора аренды земельного участка.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 Определение из числа членов комиссии аукциониста по проведению аукциона, открытого по форме подачи предложений о размере годовой арендной платы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На голосование поставлен вопрос о выборе Алифанова Сергея Алексеевича из числа членов комиссии аукционистом по проведению аукциона открытого по форме подачи предложений о размере годовой арендной платы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жухов Алексей Иванович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алимов Дмитрий Дмитриевич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лена Серге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емин Петр Иванов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 xml:space="preserve">Алифанов Сергей Алексеевич </w:t>
      </w:r>
      <w:r>
        <w:rPr>
          <w:rFonts w:cs="Arial" w:ascii="Arial" w:hAnsi="Arial"/>
        </w:rPr>
        <w:t xml:space="preserve"> выбран аукционистом по проведению аукциона открытого по форме подачи предложений о размере годовой арендной платы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Наименование организатора торгов:</w:t>
      </w:r>
      <w:r>
        <w:rPr>
          <w:sz w:val="24"/>
          <w:szCs w:val="24"/>
        </w:rPr>
        <w:t xml:space="preserve">  Управление муниципального имущества  администрации Ливенского района Орловской области.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b/>
          <w:bCs/>
        </w:rPr>
        <w:tab/>
        <w:tab/>
        <w:t xml:space="preserve">3. </w:t>
      </w:r>
      <w:r>
        <w:rPr>
          <w:rFonts w:cs="Arial" w:ascii="Arial" w:hAnsi="Arial"/>
          <w:b/>
          <w:bCs/>
          <w:u w:val="single"/>
        </w:rPr>
        <w:t>Предмет аукциона:</w:t>
      </w:r>
      <w:r>
        <w:rPr>
          <w:rFonts w:cs="Arial" w:ascii="Arial" w:hAnsi="Arial"/>
          <w:bCs/>
        </w:rPr>
        <w:t xml:space="preserve"> право на заключение договора аренды </w:t>
      </w:r>
      <w:r>
        <w:rPr>
          <w:rFonts w:cs="Arial" w:ascii="Arial" w:hAnsi="Arial"/>
          <w:color w:val="000000"/>
        </w:rPr>
        <w:t>земельного участка, общей площадью 3790 кв.м., кадастровый номер: 57:22:0610103:281, категория земель: земли населенных пунктов, разрешенное использование: для строительства автостоянки, местоположение: Орловская область, Ливенский район, с.Крутое, ул.Заливенская, 14-В, срок аренды –3 года.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чальный размер годовой арендной платы: 74 663 рубля.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мер задатка (20%): 14 932  рубля 60 копеек.</w:t>
      </w:r>
    </w:p>
    <w:p>
      <w:pPr>
        <w:pStyle w:val="Text3cl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аг аукциона (5%): 3733 рубля 15 копеек.</w:t>
      </w:r>
    </w:p>
    <w:p>
      <w:pPr>
        <w:pStyle w:val="Text3cl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3cl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rFonts w:cs="Arial" w:ascii="Arial" w:hAnsi="Arial"/>
          <w:b/>
          <w:bCs/>
          <w:color w:val="000000"/>
          <w:u w:val="single"/>
        </w:rPr>
        <w:t xml:space="preserve">Форма торгов и подачи предложений о размере арендной платы: </w:t>
      </w:r>
      <w:r>
        <w:rPr>
          <w:rFonts w:cs="Arial" w:ascii="Arial" w:hAnsi="Arial"/>
          <w:color w:val="000000"/>
        </w:rPr>
        <w:t xml:space="preserve"> открытый аукцион с открытой формой подачи предложений о размере арендной плат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  <w:b/>
          <w:bCs/>
          <w:u w:val="single"/>
        </w:rPr>
        <w:t>Предложения участников торг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Cs/>
        </w:rPr>
        <w:t>Калугина Елена Евгеньевна, билет под №1, последнее предложение годовой арендной платы 85862 (восемьдесят пять тысяч восемьсот шестьдесят два) рубля 45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Cs/>
        </w:rPr>
        <w:t>Зиборова Наталья Николаевна, билет</w:t>
      </w:r>
      <w:r>
        <w:rPr>
          <w:rFonts w:cs="Arial" w:ascii="Arial" w:hAnsi="Arial"/>
        </w:rPr>
        <w:t xml:space="preserve"> под №2, </w:t>
      </w:r>
      <w:r>
        <w:rPr>
          <w:rFonts w:cs="Arial" w:ascii="Arial" w:hAnsi="Arial"/>
          <w:bCs/>
        </w:rPr>
        <w:t>последнее предложение годовой арендной платы  82129 (восемьдесят две тысячи сто двадцать девять) рублей 30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>Морозова Яна Саламовна</w:t>
      </w:r>
      <w:r>
        <w:rPr>
          <w:rFonts w:cs="Arial" w:ascii="Arial" w:hAnsi="Arial"/>
          <w:bCs/>
        </w:rPr>
        <w:t>, билет</w:t>
      </w:r>
      <w:r>
        <w:rPr>
          <w:rFonts w:cs="Arial" w:ascii="Arial" w:hAnsi="Arial"/>
        </w:rPr>
        <w:t xml:space="preserve"> под №3, </w:t>
      </w:r>
      <w:r>
        <w:rPr>
          <w:rFonts w:cs="Arial" w:ascii="Arial" w:hAnsi="Arial"/>
          <w:bCs/>
        </w:rPr>
        <w:t>последнее предложение годовой арендной платы 78396 (семьдесят восемь тысяч триста девяносто шесть) рублей 15 копее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Наименование победителя и размер годовой арендной платы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Калугина Елена Евгеньевна (паспорт РФ: 54 03 649979 выдан 27.05.2003г. Ливенским ГРОВД Орловской области, зарегистрирована по адресу: Орловская область, г.Ливны, ул.К.Маркса, д.110, кв.5)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с размером годовой арендной платы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85862 (восемьдесят пять тысяч восемьсот шестьдесят два) рубля 45 копее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103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седатель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8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лены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3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лена Сергеевна</w:t>
            </w:r>
          </w:p>
        </w:tc>
      </w:tr>
      <w:tr>
        <w:trPr>
          <w:trHeight w:val="68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емин Петр Ивано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укционист: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3cl"/>
        <w:spacing w:before="0" w:after="0"/>
        <w:jc w:val="both"/>
        <w:rPr/>
      </w:pPr>
      <w:r>
        <w:rPr>
          <w:rFonts w:cs="Arial" w:ascii="Arial" w:hAnsi="Arial"/>
          <w:b/>
        </w:rPr>
        <w:t>Победитель аукциона:</w:t>
      </w:r>
    </w:p>
    <w:p>
      <w:pPr>
        <w:pStyle w:val="Text3cl"/>
        <w:spacing w:before="0" w:after="0"/>
        <w:jc w:val="both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 xml:space="preserve"> _________/___________________/_____________.</w:t>
      </w:r>
    </w:p>
    <w:p>
      <w:pPr>
        <w:pStyle w:val="Text3cl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0"/>
          <w:szCs w:val="20"/>
        </w:rPr>
        <w:t xml:space="preserve">Подпись              </w:t>
        <w:tab/>
        <w:t xml:space="preserve">  Расшифровка            </w:t>
        <w:tab/>
        <w:tab/>
        <w:t xml:space="preserve">         Дата</w:t>
      </w:r>
    </w:p>
    <w:p>
      <w:pPr>
        <w:pStyle w:val="Text3c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50" w:right="851" w:gutter="0" w:header="0" w:top="851" w:footer="0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60" w:after="0"/>
      <w:jc w:val="center"/>
      <w:outlineLvl w:val="0"/>
    </w:pPr>
    <w:rPr>
      <w:rFonts w:ascii="Arial" w:hAnsi="Arial" w:cs="Arial"/>
      <w:b/>
      <w:sz w:val="2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3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6:00Z</dcterms:created>
  <dc:creator>Федорищева</dc:creator>
  <dc:description/>
  <cp:keywords/>
  <dc:language>en-US</dc:language>
  <cp:lastModifiedBy>SPA</cp:lastModifiedBy>
  <cp:lastPrinted>2013-06-17T14:19:00Z</cp:lastPrinted>
  <dcterms:modified xsi:type="dcterms:W3CDTF">2013-06-19T03:33:00Z</dcterms:modified>
  <cp:revision>11</cp:revision>
  <dc:subject/>
  <dc:title>ПРОТОКОЛ</dc:title>
</cp:coreProperties>
</file>