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продаже муниципального имущества посредством публичного 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21» августа 2013 года № ______ (_________) и размещенном на официальном сайте Ливенского района в сети Интернет (</w:t>
      </w:r>
      <w:hyperlink r:id="rId2">
        <w:r>
          <w:rPr>
            <w:rStyle w:val="InternetLink"/>
          </w:rPr>
          <w:t>www.adm-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продаже муниципального имущества посредством публичного предложения (далее – Публичное предложение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Публичного предложения:</w:t>
      </w:r>
      <w:r>
        <w:rPr>
          <w:szCs w:val="24"/>
        </w:rPr>
        <w:t xml:space="preserve"> продажа имущества, находящегося в муниципальной собственности Ливенского района Орл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жилое здание, назначение: нежилое, общей площадью 257,50 кв.м., инвентарный номер: 54:229:002:010009850, литер А., расположенное по адресу: Орловская область, Ливенский район, пос.Сахзаводской, пл.Комсомольская, 47, кадастровый (или условный) номер: 57-57-06/005/2006-1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 вышеуказанным нежилым зданием, расположен земельный участок, категория земель: земли населенных пунктов, разрешенное использование: для эксплуатации и обслуживания нежилого здания, общей площадью 777 кв.м., адрес (местонахождения) объекта: Орловская область, Ливенский район, пос.Сахзаводской, пл.Комсомольская, 4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отношении нежилого здания в соответствии со ст.31 Федерального закона от 21 декабря 2001 г. №178-ФЗ «О приватизации государственного и муниципального имущества» установлено обременение в форме ограничения в использовании приобретенного в порядке приватизации муниципального имущества по определенному назначению, а именно использование нежилого здания для оказания банно-прачечных услуг, а также иных коммунально-бытовых услуг населению.</w:t>
      </w:r>
    </w:p>
    <w:p>
      <w:pPr>
        <w:pStyle w:val="Normal"/>
        <w:ind w:firstLine="720"/>
        <w:jc w:val="both"/>
        <w:rPr/>
      </w:pPr>
      <w:r>
        <w:rPr>
          <w:b/>
        </w:rPr>
        <w:t>Дата  и время проведения продажи посредством публичного предложения:</w:t>
      </w:r>
      <w:r>
        <w:rPr/>
        <w:t xml:space="preserve"> 03 октября 2013 года в 11-00 по московскому времени.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</w:rPr>
        <w:t xml:space="preserve">Место проведения продажи посредством публичного предложения: </w:t>
      </w:r>
      <w:r>
        <w:rPr/>
        <w:t>303857, г.Ливны, ул.Курская, д.14, каб.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публичного предложения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продажи муниципального имущества посредством публичного предложения Претендент обязуется </w:t>
      </w:r>
      <w:r>
        <w:rPr>
          <w:rFonts w:cs="Times New Roman" w:ascii="Nimbus Roman No9 L;Times New Roman" w:hAnsi="Nimbus Roman No9 L;Times New Roman"/>
          <w:bCs/>
          <w:sz w:val="24"/>
        </w:rPr>
        <w:t>заключить договор купли-продаж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</w:rPr>
          <w:t>законодательством</w:t>
        </w:r>
      </w:hyperlink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продажи муниципального имущества заявку, уведомив об этом в письменной форме организатора продажи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продажи муниципального имущества должны иметь надлежащую оформленную доверенность на право подачи (отзыва) заявки и иных документов,  участия в продаже, а также совершения иных действий, связанных с участием в продаже муниципального имущества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продажи муниципального имуществ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i/>
          <w:sz w:val="22"/>
          <w:szCs w:val="22"/>
        </w:rPr>
        <w:t xml:space="preserve">Заявка принята Организатором торгов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851" w:gutter="0" w:header="0" w:top="142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E12990C5D96D8F37ED3D9E6B6634C7B1E3C53C8BA8ECC15D0A6C90898E1E3AA7B66ACC0F2CFC8C29L3g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13:00Z</dcterms:created>
  <dc:creator>Администратор</dc:creator>
  <dc:description/>
  <cp:keywords/>
  <dc:language>en-US</dc:language>
  <cp:lastModifiedBy>SPA</cp:lastModifiedBy>
  <cp:lastPrinted>2011-04-19T12:32:00Z</cp:lastPrinted>
  <dcterms:modified xsi:type="dcterms:W3CDTF">2013-02-12T23:17:00Z</dcterms:modified>
  <cp:revision>3</cp:revision>
  <dc:subject/>
  <dc:title>ПРОДАВЦУ</dc:title>
</cp:coreProperties>
</file>