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тог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аж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подписавшие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мисс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вед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ru-RU"/>
        </w:rPr>
        <w:t>торг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/>
        <w:t>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жух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ерв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ордин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Заместител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Агар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воль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Секретар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Харлам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л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</w:rPr>
              <w:t>Ведущий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пециалист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юрисконсульт)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управления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муниципального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мущества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администрации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Ливенского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йона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рловской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бласти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Члены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Шалим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мит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стоянн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епутатск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мисс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юджету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нвестиционн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литике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логам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ост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ивенск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йон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вет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род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епутато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рловск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ривц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еж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Дьякон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ри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Дон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р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Алиф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/143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грам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/253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13/143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грам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/254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е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»</w:t>
      </w:r>
      <w:r>
        <w:rPr>
          <w:rFonts w:cs="Arial" w:ascii="Arial" w:hAnsi="Arial"/>
          <w:bCs/>
        </w:rPr>
        <w:t>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каз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09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тябр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1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.</w:t>
      </w:r>
      <w:r>
        <w:rPr>
          <w:rFonts w:eastAsia="Arial" w:cs="Arial" w:ascii="Arial" w:hAnsi="Arial"/>
          <w:bCs/>
        </w:rPr>
        <w:t xml:space="preserve">  № </w:t>
      </w:r>
      <w:r>
        <w:rPr>
          <w:rFonts w:cs="Arial" w:ascii="Arial" w:hAnsi="Arial"/>
          <w:bCs/>
        </w:rPr>
        <w:t>72-п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сков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предел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куп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ходящего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бстве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7,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:229:002:01000985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.Сахзавод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.Комсомоль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ы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-57-06/005/2006-17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: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.Сахзавод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.Комсомоль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е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но-прач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Способ</w:t>
      </w: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приватизации:</w:t>
      </w: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продаж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е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я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Форма</w:t>
      </w: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подачи</w:t>
      </w: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предложений</w:t>
      </w: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о</w:t>
      </w: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цене</w:t>
      </w: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имущества</w:t>
      </w:r>
      <w:r>
        <w:rPr>
          <w:rFonts w:cs="Arial" w:ascii="Arial" w:hAnsi="Arial"/>
          <w:bCs/>
        </w:rPr>
        <w:t>: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а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тенден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ечата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вер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истриру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урнал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сво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жд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мер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каза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ремен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число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сяц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ас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инуты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ечата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верте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агаем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тендент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казывае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ифр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пись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  <w:t>Претенд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прав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ольк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дн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заседании комиссии по определению покупателя муниципального имущества лично присутствовали представитель ООО «Статус» и Павлов Андрей Никола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личеств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регистрирова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ок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четыре).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ринятых заявок на участие в продаже муниципального имущества без объявления цены: </w:t>
      </w:r>
    </w:p>
    <w:p>
      <w:pPr>
        <w:pStyle w:val="ConsPlusNormal"/>
        <w:widowControl/>
        <w:bidi w:val="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Общество с ограниченной ответственностью «Жилком» (юридический адрес: 303801, Орловская область, Ливенский район, п.Сахзаводской, д.47, ИНН 5715005380,  КПП 571501001, ОГРН 1085743000848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0" w:right="0" w:firstLine="720"/>
        <w:jc w:val="both"/>
        <w:rPr/>
      </w:pPr>
      <w:r>
        <w:rPr>
          <w:rFonts w:cs="Arial" w:ascii="Arial" w:hAnsi="Arial"/>
          <w:bCs/>
        </w:rPr>
        <w:t>Заяв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0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0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и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5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тябр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1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мер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Антонян Геворг Хачикович (паспорт Российской Федерации: 6010 821519 выдан 07.12.2010 г. Отделением №4 отдела УФМС России по Ростовской области в городе Таганрог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0" w:right="0" w:firstLine="720"/>
        <w:jc w:val="both"/>
        <w:rPr/>
      </w:pPr>
      <w:r>
        <w:rPr>
          <w:rFonts w:cs="Arial" w:ascii="Arial" w:hAnsi="Arial"/>
          <w:bCs/>
        </w:rPr>
        <w:t>Заяв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05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и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0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ябр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1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мер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</w:t>
      </w:r>
    </w:p>
    <w:p>
      <w:pPr>
        <w:pStyle w:val="ConsPlusNormal"/>
        <w:widowControl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Общество с ограниченной ответственностью «Статус» (юридический адрес: 303850, Орловская область, г.Ливны, ул.Ленина, д.9, ИНН 5702011010,  КПП 570201001, ОГРН 1115743000548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0" w:right="0" w:firstLine="720"/>
        <w:jc w:val="both"/>
        <w:rPr/>
      </w:pPr>
      <w:r>
        <w:rPr>
          <w:rFonts w:cs="Arial" w:ascii="Arial" w:hAnsi="Arial"/>
          <w:bCs/>
        </w:rPr>
        <w:t>Заяв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0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и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8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ябр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1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мер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0" w:right="0" w:firstLine="720"/>
        <w:jc w:val="both"/>
        <w:rPr/>
      </w:pPr>
      <w:r>
        <w:rPr>
          <w:rFonts w:cs="Arial" w:ascii="Arial" w:hAnsi="Arial"/>
          <w:bCs/>
        </w:rPr>
        <w:t>2.4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авл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др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аевич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bCs/>
        </w:rPr>
        <w:t>: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405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937428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1.05.200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ОВ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0" w:right="0" w:firstLine="720"/>
        <w:jc w:val="both"/>
        <w:rPr/>
      </w:pPr>
      <w:r>
        <w:rPr>
          <w:rFonts w:cs="Arial" w:ascii="Arial" w:hAnsi="Arial"/>
          <w:bCs/>
        </w:rPr>
        <w:t>Заявк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5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и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ябр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13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мер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тенд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ложен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ком»</w:t>
      </w:r>
      <w:r>
        <w:rPr/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/>
        <w:t>«Жилком»:</w:t>
      </w:r>
    </w:p>
    <w:tbl>
      <w:tblPr>
        <w:tblW w:w="937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6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З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И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мисси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упивш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ветственность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Жилком»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тоня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вор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чикови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тоня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ворга</w:t>
      </w:r>
      <w:r>
        <w:rPr>
          <w:rFonts w:eastAsia="Arial" w:cs="Arial" w:ascii="Arial" w:hAnsi="Arial"/>
        </w:rPr>
        <w:t xml:space="preserve"> </w:t>
      </w:r>
      <w:r>
        <w:rPr/>
        <w:t>Хачиковича:</w:t>
      </w:r>
    </w:p>
    <w:tbl>
      <w:tblPr>
        <w:tblW w:w="937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6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З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И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мисси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упивш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Антоня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вор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чикович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атус»</w:t>
      </w:r>
      <w:r>
        <w:rPr/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/>
        <w:t>«Статус»:</w:t>
      </w:r>
    </w:p>
    <w:tbl>
      <w:tblPr>
        <w:tblW w:w="937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6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З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И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мисси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упивш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атус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авло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дре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аевича</w:t>
      </w:r>
      <w:r>
        <w:rPr/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авло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дре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аевича</w:t>
      </w:r>
      <w:r>
        <w:rPr/>
        <w:t>:</w:t>
      </w:r>
    </w:p>
    <w:tbl>
      <w:tblPr>
        <w:tblW w:w="937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6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З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одпис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И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.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А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мисси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нят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смотр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ц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обрет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мущест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упивш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авло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дре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аевича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лож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брет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т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  <w:b/>
        </w:rPr>
        <w:t>V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и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ост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вер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ложен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брет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скрыл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вер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ложен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брет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ком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430 000  </w:t>
      </w:r>
      <w:r>
        <w:rPr>
          <w:rFonts w:cs="Arial" w:ascii="Arial" w:hAnsi="Arial"/>
        </w:rPr>
        <w:t>(четыреста тридцать тысяч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00 </w:t>
      </w:r>
      <w:r>
        <w:rPr>
          <w:rFonts w:cs="Arial" w:ascii="Arial" w:hAnsi="Arial"/>
        </w:rPr>
        <w:t>копеек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тоня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вор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чикови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27 700 </w:t>
      </w:r>
      <w:r>
        <w:rPr>
          <w:rFonts w:cs="Arial" w:ascii="Arial" w:hAnsi="Arial"/>
        </w:rPr>
        <w:t>(двадцать семь тысяч семьсо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00 </w:t>
      </w:r>
      <w:r>
        <w:rPr>
          <w:rFonts w:cs="Arial" w:ascii="Arial" w:hAnsi="Arial"/>
        </w:rPr>
        <w:t>копеек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ату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385 000 </w:t>
      </w:r>
      <w:r>
        <w:rPr>
          <w:rFonts w:cs="Arial" w:ascii="Arial" w:hAnsi="Arial"/>
        </w:rPr>
        <w:t>(триста восемьдесят пять тысяч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00 </w:t>
      </w:r>
      <w:r>
        <w:rPr>
          <w:rFonts w:cs="Arial" w:ascii="Arial" w:hAnsi="Arial"/>
        </w:rPr>
        <w:t>копеек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авло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дре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аеви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422 000 </w:t>
      </w:r>
      <w:r>
        <w:rPr>
          <w:rFonts w:cs="Arial" w:ascii="Arial" w:hAnsi="Arial"/>
        </w:rPr>
        <w:t>(четыреста двадцать две тыся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00 </w:t>
      </w:r>
      <w:r>
        <w:rPr>
          <w:rFonts w:cs="Arial" w:ascii="Arial" w:hAnsi="Arial"/>
        </w:rPr>
        <w:t>копеек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лож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брет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упа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зн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</w:rPr>
        <w:t xml:space="preserve">Общество с отграниченной ответственностью «Жмлком»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430 000 </w:t>
      </w:r>
      <w:r>
        <w:rPr>
          <w:rFonts w:cs="Arial" w:ascii="Arial" w:hAnsi="Arial"/>
        </w:rPr>
        <w:t>(четыреста тридцать тысяч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00 </w:t>
      </w:r>
      <w:r>
        <w:rPr>
          <w:rFonts w:cs="Arial" w:ascii="Arial" w:hAnsi="Arial"/>
        </w:rPr>
        <w:t>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/>
      </w:pPr>
      <w:r>
        <w:rPr>
          <w:rFonts w:cs="Arial" w:ascii="Arial" w:hAnsi="Arial"/>
          <w:b/>
          <w:lang w:val="en-US"/>
        </w:rPr>
        <w:t>VII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пис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: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0" w:right="0"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page">
                  <wp:posOffset>1461135</wp:posOffset>
                </wp:positionH>
                <wp:positionV relativeFrom="paragraph">
                  <wp:posOffset>62230</wp:posOffset>
                </wp:positionV>
                <wp:extent cx="5558790" cy="438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438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Алексе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ольничн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л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митри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дежд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арис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ри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ерге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Алексееви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345.45pt;mso-wrap-distance-left:9pt;mso-wrap-distance-right:0pt;mso-wrap-distance-top:0pt;mso-wrap-distance-bottom:0pt;margin-top:4.9pt;mso-position-vertical-relative:text;margin-left:11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лексе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ольничн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лександр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л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митри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дежд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арис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ри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ерге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лексееви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809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85pt;height:14.2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288"/>
        </w:tabs>
        <w:ind w:left="1288" w:hanging="72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43:00Z</dcterms:created>
  <dc:creator>Федорищева</dc:creator>
  <dc:description/>
  <dc:language>en-US</dc:language>
  <cp:lastModifiedBy>SPA</cp:lastModifiedBy>
  <cp:lastPrinted>2013-11-26T14:25:00Z</cp:lastPrinted>
  <dcterms:modified xsi:type="dcterms:W3CDTF">2013-11-21T17:43:00Z</dcterms:modified>
  <cp:revision>2</cp:revision>
  <dc:subject/>
  <dc:title>ПРОТОКОЛ</dc:title>
</cp:coreProperties>
</file>