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на основании  ________________________,  ознакомившись с информационным сообщением,  опубликованным в газете «Ливенская газета» от «27» ноября 2013 года № ___ (____) и размещенном на официальном сайте Ливе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adm.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аукционе (далее - Аукцион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аукциона:</w:t>
      </w:r>
      <w:r>
        <w:rPr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 xml:space="preserve"> право на заключение договора 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земельный участок, общей площадью 5000 кв.м., кадастровый номер:57:22:0600101:68, категория земель: земли населенных пунктов, местоположение, Орловская область, Ливенский район, д.Угольное, 16, разрешенное использование: для ведения личного подсобного хозяйст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b/>
        </w:rPr>
        <w:t>форма аукциона: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>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та проведения аукциона и подведения итогов:</w:t>
      </w:r>
      <w:r>
        <w:rPr/>
        <w:t xml:space="preserve"> 31 декабря 2013 года в 10-00 по московскому времени.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аукциона</w:t>
      </w:r>
      <w:r>
        <w:rPr/>
        <w:t>: 303857, г.Ливны, ул. Курская, д14, каб.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</w:rPr>
          <w:t>заключенить в срок не позднее 5 дней со дня подписания протокола о результатах торгов договор аренды земельного участка.</w:t>
        </w:r>
      </w:hyperlink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Times New Roman"/>
          <w:szCs w:val="24"/>
        </w:rPr>
      </w:pPr>
      <w:r>
        <w:rPr>
          <w:rFonts w:cs="Times New Roman" w:ascii="Nimbus Roman No9 L;Times New Roman" w:hAnsi="Nimbus Roman No9 L;Times New Roman"/>
          <w:szCs w:val="24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52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11-21T21:52:00Z</dcterms:modified>
  <cp:revision>2</cp:revision>
  <dc:subject/>
  <dc:title>ПРОДАВЦУ</dc:title>
</cp:coreProperties>
</file>