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ризнании претендентов участниками торг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г. Ливны                                                                       21  ноября 2013 года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11-00 ч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ы, нижеподписавшиеся, единая (конкурсная, аукционная) </w:t>
      </w:r>
      <w:r>
        <w:rPr>
          <w:rFonts w:cs="Arial" w:ascii="Arial" w:hAnsi="Arial"/>
          <w:bCs/>
        </w:rPr>
        <w:t xml:space="preserve">комиссия по проведению </w:t>
      </w:r>
      <w:r>
        <w:rPr>
          <w:rFonts w:cs="Arial" w:ascii="Arial" w:hAnsi="Arial"/>
          <w:lang w:eastAsia="ru-RU"/>
        </w:rPr>
        <w:t xml:space="preserve">торгов </w:t>
      </w:r>
      <w:r>
        <w:rPr>
          <w:rFonts w:cs="Arial" w:ascii="Arial" w:hAnsi="Arial"/>
        </w:rPr>
        <w:t>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6201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седатель комиссии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ухов Алексей И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вый заместитель главы администрации Ливенского района Орловской области по координации производственной деятельности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меститель председателя комиссии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арков Александр Леонид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Заместитель главы администрации Ливенского района Орловской области, начальник управления сельского хозяйства и продовольствия администрации Ливенского района Орловской области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Секретарь комиссии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ламова Нелли Владими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Ведущий специалист (юрисконсульт) управления муниципального имущества администрации Ливенского района Орловской области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Члены комиссии: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лимов Дмитрий Дмитри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</w:t>
            </w:r>
            <w:r>
              <w:rPr>
                <w:rFonts w:cs="Arial" w:ascii="Arial" w:hAnsi="Arial"/>
                <w:color w:val="000000"/>
              </w:rPr>
              <w:t>постоянной депутатской комиссии по бюджету, инвестиционной политике, налогам и муниципальной собственности Ливенского районного Совета народных депутатов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вцова Надежда Никола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ачальник управления муниципального имущества администрации Ливенского района Орловской области </w:t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ьяконова Лариса Анатол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 финансов администрации Ливенского района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нских Ирина Валер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Ливенского района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фанов Сергей Алексе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архитектуры управления по строительству, архитектуре и жилищно-коммунальному хозяйству администрации Ливенского района Орловской области 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 Федеральным законом «О приватизации государственного и муниципального имущества» от 21.12.2001 г. №178-ФЗ, постановлением Правительства РФ от 22 июля 2002 г.  №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решением Ливенского районного Совета народных депутатов от 04 декабря 2012 г. №13/143-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РС «Об утверждении прогнозного плана (программы) приватизации муниципального имущества Ливенского района на 2013 г.» в редакции решения Ливенского районного Совета народных депутатов от 29 августа 2013 г. №23/253-РС «О внесении изменений в решение Ливенского районного Совета народных депутатов от 04 декабря 2012 г.  №13/143-РС «Об утверждении прогнозного плана (программы) приватизации муниципального имущества Ливенского района на 2013 г.», решением Ливенского районного Совета народных депутатов от 29 августа 2013 г. №23/254-РС «Об условиях приватизации имущества, находящегося в собственности муниципального образования – Ливенский район Орловской области в 2013 году и об установлении обременения в отношении имущества, находящегося в собственности муниципального образования – Ливенский район Орловской области и подлежащего приватизации в 2013 году»</w:t>
      </w:r>
      <w:r>
        <w:rPr>
          <w:bCs/>
          <w:sz w:val="24"/>
          <w:szCs w:val="24"/>
        </w:rPr>
        <w:t>, приказом управления муниципального имущества администрации Ливенского района Орловской области от 14 октября 2013 г.  № 73-п</w:t>
      </w:r>
      <w:r>
        <w:rPr>
          <w:sz w:val="24"/>
          <w:szCs w:val="24"/>
        </w:rPr>
        <w:t xml:space="preserve">, начали работу в 11 часов 00 минут (московское время) по </w:t>
      </w:r>
      <w:r>
        <w:rPr>
          <w:bCs/>
          <w:sz w:val="24"/>
          <w:szCs w:val="24"/>
        </w:rPr>
        <w:t>рассмотрению заявок и документов от претендентов на участие в торгах, находящегося в собственности муниципального образования - Ливенский район Орловской области следующего имуществ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cs="Arial" w:ascii="Arial" w:hAnsi="Arial"/>
        </w:rPr>
        <w:t>-легковой автомобиль FORD MAVERICK XLT, 2006 года выпуска, регистрационный знак М007УУ57, паспорт транспортного средства 77 ТН 909250, идентификационный номер (</w:t>
      </w:r>
      <w:r>
        <w:rPr>
          <w:rFonts w:cs="Arial" w:ascii="Arial" w:hAnsi="Arial"/>
          <w:lang w:val="en-US"/>
        </w:rPr>
        <w:t>VIN</w:t>
      </w:r>
      <w:r>
        <w:rPr>
          <w:rFonts w:cs="Arial" w:ascii="Arial" w:hAnsi="Arial"/>
        </w:rPr>
        <w:t>) WF0CU93156KD01497, модель, № двигателя AJ 6KD01497, шасси (рама) - отсутствует, кузов (кабина, прицеп) № WF0CU93156KD01497, цвет кузова (кабины, прицепа)  - серебристый, мощность двигателя, л.с. (кВт) — 202,64 л.с.  149 кВт., рабочий объем двигателя, куб. см. - 2967, тип двигателя — бензиновый, разрешенная максимальная масса, кг. - 2050, масса без нагрузки, кг — 1655, организация — изготовитель ТС (страна) — «ФОРД МОТОР КОМПАНИ» (СОЕДИНЕННЫЕ ШТАТЫ), одобрение типа ТС № РОСС DE.MTO2.E02965П1 от 23.04.2004г. выдано САТР-ФОНД, страна вывоза ТС — Финляндия, серия, № удостоверения, ГТД 10118190/310706/0014634,  таможенные ограничения — не установле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  <w:u w:val="single"/>
        </w:rPr>
        <w:t>Способ приватизации:</w:t>
      </w:r>
      <w:r>
        <w:rPr>
          <w:rFonts w:cs="Arial" w:ascii="Arial" w:hAnsi="Arial"/>
          <w:bCs/>
          <w:i/>
        </w:rPr>
        <w:t xml:space="preserve"> </w:t>
      </w:r>
      <w:r>
        <w:rPr>
          <w:rFonts w:cs="Arial" w:ascii="Arial" w:hAnsi="Arial"/>
          <w:bCs/>
        </w:rPr>
        <w:t>продажа муниципального имущества посредством публичного предложения с открытой формой подачи предложений о приобретении имуще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u w:val="single"/>
        </w:rPr>
        <w:t>Цена первоначального предложения</w:t>
      </w:r>
      <w:r>
        <w:rPr>
          <w:rFonts w:cs="Arial" w:ascii="Arial" w:hAnsi="Arial"/>
          <w:bCs/>
        </w:rPr>
        <w:t xml:space="preserve">: 383 000 (триста восемьдесят три тысячи)  рублей, с учетом НДС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u w:val="single"/>
        </w:rPr>
        <w:t xml:space="preserve">Величина снижения цены первоначального предложения («шаг понижения»): </w:t>
      </w:r>
      <w:r>
        <w:rPr>
          <w:rFonts w:cs="Arial" w:ascii="Arial" w:hAnsi="Arial"/>
          <w:bCs/>
        </w:rPr>
        <w:t xml:space="preserve"> составляет 10% цены первоначального предложения – 38 300 (тридцать восемь тысяч триста) рубл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u w:val="single"/>
        </w:rPr>
        <w:t>Минимальная цена предложения, по которой может быть продано имущество («цена отсечения»):</w:t>
      </w:r>
      <w:r>
        <w:rPr>
          <w:rFonts w:cs="Arial" w:ascii="Arial" w:hAnsi="Arial"/>
          <w:bCs/>
        </w:rPr>
        <w:t xml:space="preserve"> составляет 50% цены первоначального предложения- 191 500 (сто девяносто одна тысяча пятьсот) рубл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u w:val="single"/>
        </w:rPr>
        <w:t>Величина повышения цены в случае, предусмотренном Федеральным законом от 21 декабря 2001 г. №178-ФЗ «О приватизации государственного и муниципального имущества» («шаг аукциона»):</w:t>
      </w:r>
      <w:r>
        <w:rPr>
          <w:rFonts w:cs="Arial" w:ascii="Arial" w:hAnsi="Arial"/>
          <w:bCs/>
        </w:rPr>
        <w:t xml:space="preserve"> составляет 50% «шага понижения» - 19 150 (Девятнадцать тысяч сто пятьдесят) рубля 00 копеек.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Задаток установлен в размере 10 процентов первоначальной цены продажи имущества в размере </w:t>
      </w:r>
      <w:r>
        <w:rPr>
          <w:rFonts w:cs="Arial" w:ascii="Arial" w:hAnsi="Arial"/>
          <w:bCs/>
        </w:rPr>
        <w:t>38 300 (тридцать восемь тысяч триста) рублей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принятых заявок: 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 Афанасьев Сергей Валентинович, паспорт Российской Федерации: 4600 864074 выдан 27.03.2001 г. Селятинским поселковым отделением милиции Наро-Фоминского УВД Московской област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явка принята в 11 ч 05 мин 14 ноября 2013 года под номером 1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Афанасьева Анна Александровна (паспорт Российской Федерации: 4607 747747 выдан 26.06.2007 г. ТП пос.Селятино ОУФМС России по Московской обл. в  Наро-Фоминском р-не) действующая в интересах Челондаевой Натальи Юрьевны (паспорт Российской Федерации: 4603 650685 выдан 22.11.2002 г. Селятинским поселковым отделением милиции Наро-Фоминского УВД Московской области) по доверенности от 12 ноября 2013 г. удостоверенной Лобановой Раисой Николаевной, нотариусом Наро-Фоминского нотариального округа Московской области, зарегистрированной в реестре за №5Д-1990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bCs/>
        </w:rPr>
        <w:t>Заявка принята в 11 ч 15 мин 14 ноября 2013 года под номером 2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3. Петряев Даниил Владимирович, паспорт Российской Федерации: 7004 624690 выдан 07.10.2004 г. УВД Пролетарского р-на гор.Тулы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явка принята в 14 ч 58 мин 15 ноября 2013 года под номером 3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4. Сорокина Мария Сергеевна, </w:t>
      </w:r>
      <w:r>
        <w:rPr>
          <w:rFonts w:cs="Arial" w:ascii="Arial" w:hAnsi="Arial"/>
        </w:rPr>
        <w:t>паспорт Российской Федерации</w:t>
      </w:r>
      <w:r>
        <w:rPr>
          <w:rFonts w:cs="Arial" w:ascii="Arial" w:hAnsi="Arial"/>
          <w:bCs/>
        </w:rPr>
        <w:t>: 5400 069498 выдан 05.12.2000 г. Дмитровским РОВД Орловской област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явка принята в 10 ч 05 мин 18 ноября 2013 года под номером 4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чень отозванных заявок: отозванных заявок нет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счет организатора аукциона поступили задатки от претендентов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Афанасьева Сергея Валентиновича</w:t>
      </w:r>
      <w:r>
        <w:rPr>
          <w:rFonts w:cs="Arial" w:ascii="Arial" w:hAnsi="Arial"/>
        </w:rPr>
        <w:t xml:space="preserve"> в размере </w:t>
      </w:r>
      <w:r>
        <w:rPr>
          <w:rFonts w:cs="Arial" w:ascii="Arial" w:hAnsi="Arial"/>
          <w:bCs/>
        </w:rPr>
        <w:t>38 300 (тридцать восемь тысяч триста) рублей</w:t>
      </w:r>
      <w:r>
        <w:rPr>
          <w:rFonts w:cs="Arial" w:ascii="Arial" w:hAnsi="Arial"/>
        </w:rPr>
        <w:t>, что подтверждается выпиской из лицевого счета для учета операций со средствами, поступающими во временное распоряжение получателя бюджетных средств №05543004650 за 13 ноября 2013 г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 Челондаевой Натальи Юрьевны, в интересах которой действует  Афанасьева Анна Александровна по доверенности от 12 ноября 2013 г. удостоверенной Лобановой Раисой Николаевной, нотариусом Наро-Фоминского нотариального округа Московской области, зарегистрированной в реестре за №5Д-1990, в размере </w:t>
      </w:r>
      <w:r>
        <w:rPr>
          <w:rFonts w:cs="Arial" w:ascii="Arial" w:hAnsi="Arial"/>
          <w:bCs/>
        </w:rPr>
        <w:t>38 300 (тридцать восемь тысяч триста) рублей</w:t>
      </w:r>
      <w:r>
        <w:rPr>
          <w:rFonts w:cs="Arial" w:ascii="Arial" w:hAnsi="Arial"/>
        </w:rPr>
        <w:t>, что подтверждается выпиской из лицевого счета для учета операций со средствами, поступающими во временное распоряжение получателя бюджетных средств №05543004650 за 13 ноября 2013 г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</w:t>
      </w:r>
      <w:r>
        <w:rPr/>
        <w:t xml:space="preserve"> </w:t>
      </w:r>
      <w:r>
        <w:rPr>
          <w:rFonts w:cs="Arial" w:ascii="Arial" w:hAnsi="Arial"/>
        </w:rPr>
        <w:t xml:space="preserve">Петряева Даниила Владимировича в размере </w:t>
      </w:r>
      <w:r>
        <w:rPr>
          <w:rFonts w:cs="Arial" w:ascii="Arial" w:hAnsi="Arial"/>
          <w:bCs/>
        </w:rPr>
        <w:t>38 300 (тридцать восемь тысяч триста) рублей</w:t>
      </w:r>
      <w:r>
        <w:rPr>
          <w:rFonts w:cs="Arial" w:ascii="Arial" w:hAnsi="Arial"/>
        </w:rPr>
        <w:t>, что подтверждается выпиской из лицевого счета для учета операций со средствами, поступающими во временное распоряжение получателя бюджетных средств №05543004650 за 18 ноября 2013 г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bCs/>
        </w:rPr>
        <w:t xml:space="preserve">Сорокиной Марии Сергеевны </w:t>
      </w:r>
      <w:r>
        <w:rPr>
          <w:rFonts w:cs="Arial" w:ascii="Arial" w:hAnsi="Arial"/>
        </w:rPr>
        <w:t xml:space="preserve">в размере </w:t>
      </w:r>
      <w:r>
        <w:rPr>
          <w:rFonts w:cs="Arial" w:ascii="Arial" w:hAnsi="Arial"/>
          <w:bCs/>
        </w:rPr>
        <w:t>38 300 (тридцать восемь тысяч триста) рублей</w:t>
      </w:r>
      <w:r>
        <w:rPr>
          <w:rFonts w:cs="Arial" w:ascii="Arial" w:hAnsi="Arial"/>
        </w:rPr>
        <w:t>, что подтверждается выпиской из лицевого счета для учета операций со средствами, поступающими во временное распоряжение получателя бюджетных средств №05543004650 за 18 ноября 2013 г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Arial" w:ascii="Arial" w:hAnsi="Arial"/>
          <w:b/>
        </w:rPr>
        <w:t>IV. По результатам рассмотрения заявок и документов претендентов приняты следующие решени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rFonts w:cs="Arial" w:ascii="Arial" w:hAnsi="Arial"/>
        </w:rPr>
        <w:tab/>
        <w:t xml:space="preserve">4.1. В отношении заявки </w:t>
      </w:r>
      <w:r>
        <w:rPr>
          <w:rFonts w:cs="Arial" w:ascii="Arial" w:hAnsi="Arial"/>
          <w:bCs/>
        </w:rPr>
        <w:t>Афанасьева Сергея Валентиновича</w:t>
      </w:r>
      <w:r>
        <w:rPr>
          <w:rFonts w:cs="Arial" w:ascii="Arial" w:hAnsi="Arial"/>
        </w:rPr>
        <w:t xml:space="preserve"> оснований для отказа претенденту на участие в продаже муниципального имущества посредством публичного предложения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На голосование поставлен вопрос о допуске к участию в торгах</w:t>
      </w:r>
      <w:r>
        <w:rPr/>
        <w:t>:</w:t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ПРОТИВ»</w:t>
            </w:r>
          </w:p>
        </w:tc>
      </w:tr>
      <w:tr>
        <w:trPr>
          <w:trHeight w:val="68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И. Кожух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Л. Агарк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больничном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больничном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Харлам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Д. Шалим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Кривцова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А. Дьякон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В. Донских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. Алифан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По результатам голосования </w:t>
      </w:r>
      <w:r>
        <w:rPr>
          <w:rFonts w:cs="Arial" w:ascii="Arial" w:hAnsi="Arial"/>
          <w:bCs/>
        </w:rPr>
        <w:t>Афанасьев Сергей Валентинович</w:t>
      </w:r>
      <w:r>
        <w:rPr>
          <w:rFonts w:cs="Arial" w:ascii="Arial" w:hAnsi="Arial"/>
        </w:rPr>
        <w:t xml:space="preserve"> к участию в продаже муниципального имущества посредством публичного предложения </w:t>
      </w:r>
      <w:r>
        <w:rPr>
          <w:rFonts w:cs="Arial" w:ascii="Arial" w:hAnsi="Arial"/>
          <w:b/>
          <w:u w:val="single"/>
        </w:rPr>
        <w:t>допущен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rFonts w:cs="Arial" w:ascii="Arial" w:hAnsi="Arial"/>
        </w:rPr>
        <w:tab/>
        <w:t xml:space="preserve">4.2. В отношении заявки Афанасьевой Анны Александровны действующей в интересах Челондаевой Натальи Юрьевны по доверенности от 12 ноября 2013 г. удостоверенной Лобановой Раисой Николаевной, нотариусом Наро-Фоминского нотариального округа Московской области, зарегистрированной в реестре за №5Д-1990 оснований для отказа претенденту на участие в продаже муниципального имущества посредством публичного предложения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На голосование поставлен вопрос о допуске к участию в торгах</w:t>
      </w:r>
      <w:r>
        <w:rPr/>
        <w:t>:</w:t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ПРОТИВ»</w:t>
            </w:r>
          </w:p>
        </w:tc>
      </w:tr>
      <w:tr>
        <w:trPr>
          <w:trHeight w:val="68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И. Кожух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Л. Агарк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больничном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больничном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Харлам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Д. Шалим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Кривцова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А. Дьякон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В. Донских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. Алифан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голосования Афанасьева Анна Александровна действующей в интересах Челондаевой Натальи Юрьевны по доверенности от 12 ноября 2013 г. удостоверенной Лобановой Раисой Николаевной, нотариусом Наро-Фоминского нотариального округа Московской области, зарегистрированной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 реестре за №5Д-1990 к участию в продаже муниципального имущества посредством публичного предложения </w:t>
      </w:r>
      <w:r>
        <w:rPr>
          <w:rFonts w:cs="Arial" w:ascii="Arial" w:hAnsi="Arial"/>
          <w:b/>
          <w:u w:val="single"/>
        </w:rPr>
        <w:t>допущена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rFonts w:cs="Arial" w:ascii="Arial" w:hAnsi="Arial"/>
        </w:rPr>
        <w:tab/>
        <w:t xml:space="preserve">4.3. В отношении заявки Петряева Даниила Владимировича оснований для отказа претенденту на участие в продаже муниципального имущества посредством публичного предложения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На голосование поставлен вопрос о допуске к участию в торгах</w:t>
      </w:r>
      <w:r>
        <w:rPr/>
        <w:t>:</w:t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ПРОТИВ»</w:t>
            </w:r>
          </w:p>
        </w:tc>
      </w:tr>
      <w:tr>
        <w:trPr>
          <w:trHeight w:val="68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И. Кожух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Л. Агарк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больничном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больничном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Харлам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Д. Шалим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Кривцова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А. Дьякон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В. Донских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. Алифан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голосования Петряев Даниил Владимирович к участию в продаже муниципального имущества посредством публичного предложения </w:t>
      </w:r>
      <w:r>
        <w:rPr>
          <w:rFonts w:cs="Arial" w:ascii="Arial" w:hAnsi="Arial"/>
          <w:b/>
          <w:u w:val="single"/>
        </w:rPr>
        <w:t>допущен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rFonts w:cs="Arial" w:ascii="Arial" w:hAnsi="Arial"/>
        </w:rPr>
        <w:tab/>
        <w:t xml:space="preserve">4.4. В отношении заявки </w:t>
      </w:r>
      <w:r>
        <w:rPr>
          <w:rFonts w:cs="Arial" w:ascii="Arial" w:hAnsi="Arial"/>
          <w:bCs/>
        </w:rPr>
        <w:t xml:space="preserve">Сорокиной Марии Сергеевны </w:t>
      </w:r>
      <w:r>
        <w:rPr>
          <w:rFonts w:cs="Arial" w:ascii="Arial" w:hAnsi="Arial"/>
        </w:rPr>
        <w:t xml:space="preserve">оснований для отказа претенденту на участие в продаже муниципального имущества посредством публичного предложения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На голосование поставлен вопрос о допуске к участию в торгах</w:t>
      </w:r>
      <w:r>
        <w:rPr/>
        <w:t>:</w:t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ПРОТИВ»</w:t>
            </w:r>
          </w:p>
        </w:tc>
      </w:tr>
      <w:tr>
        <w:trPr>
          <w:trHeight w:val="68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И. Кожух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Л. Агарк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больничном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больничном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Харлам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Д. Шалим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Кривцова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А. Дьякон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В. Донских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А. Алифан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голосования </w:t>
      </w:r>
      <w:r>
        <w:rPr>
          <w:rFonts w:cs="Arial" w:ascii="Arial" w:hAnsi="Arial"/>
          <w:bCs/>
        </w:rPr>
        <w:t xml:space="preserve">Сорокина Мария Сергеевна </w:t>
      </w:r>
      <w:r>
        <w:rPr>
          <w:rFonts w:cs="Arial" w:ascii="Arial" w:hAnsi="Arial"/>
        </w:rPr>
        <w:t xml:space="preserve">к участию в продаже муниципального имущества посредством публичного предложения </w:t>
      </w:r>
      <w:r>
        <w:rPr>
          <w:rFonts w:cs="Arial" w:ascii="Arial" w:hAnsi="Arial"/>
          <w:b/>
          <w:u w:val="single"/>
        </w:rPr>
        <w:t>допущена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V. Допущенные к участию в продаже муниципального имущества посредством публичного предложения претенденты признаются участниками торгов: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. Афанасьев Сергей Валентинович, паспорт Российской Федерации: 4600 864074 выдан 27.03.2001 г. Селятинским поселковым отделением милиции Наро-Фоминского УВД Московской области.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5.2. Афанасьева Анна Александровна (паспорт Российской Федерации: 4607 747747 выдан 26.06.2007 г. ТП пос.Селятино ОУФМС России по Московской обл. в  Наро-Фоминском р-не) действующая в интересах Челондаевой Натальи Юрьевны (паспорт Российской Федерации: 4603 650685 выдан 22.11.2002 г. Селятинским поселковым отделением милиции Наро-Фоминского УВД Московской области) по доверенности от 12 ноября 2013 г. удостоверенной Лобановой Раисой Николаевной, нотариусом Наро-Фоминского нотариального округа Московской области, зарегистрированной в реестре за №5Д-1990.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5.3. Петряев Даниил Владимирович, паспорт Российской Федерации: 7004 624690 выдан 07.10.2004 г. УВД Пролетарского р-на гор.Тулы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bCs/>
        </w:rPr>
        <w:t xml:space="preserve">5.4. Сорокина Мария Сергеевна, </w:t>
      </w:r>
      <w:r>
        <w:rPr>
          <w:rFonts w:cs="Arial" w:ascii="Arial" w:hAnsi="Arial"/>
        </w:rPr>
        <w:t>паспорт Российской Федерации</w:t>
      </w:r>
      <w:r>
        <w:rPr>
          <w:rFonts w:cs="Arial" w:ascii="Arial" w:hAnsi="Arial"/>
          <w:bCs/>
        </w:rPr>
        <w:t>: 5400 069498 выдан 05.12.2000 г. Дмитровским РОВД Орловской област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5559425" cy="4387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438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Председатель комиссии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ожухов Алексей Иван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Заместитель председателя комиссии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 больничн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гарков Александр Леонид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екретарь комиссии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87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Харламова Нелли Владимиро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Члены комиссии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Шалимов Дмитрий Дмитриеви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ривцова Надежда Николае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ьяконова Лариса Анатолье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онских Ирина Валерье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лифанов Сергей Алексееви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345.5pt;mso-wrap-distance-left:9pt;mso-wrap-distance-right:0pt;mso-wrap-distance-top:0pt;mso-wrap-distance-bottom:0pt;margin-top:4.9pt;mso-position-vertical-relative:text;margin-left:3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5103"/>
                      </w:tblGrid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Председатель комиссии: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жухов Алексей Иван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Заместитель председателя комиссии: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 больнично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гарков Александр Леонид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екретарь комиссии: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87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Харламова Нелли Владимиро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Члены комиссии: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Шалимов Дмитрий Дмитриевич</w:t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ривцова Надежда Николае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ьяконова Лариса Анатолье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онских Ирина Валерье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лифанов Сергей Алексееви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2cl">
    <w:name w:val="text2cl"/>
    <w:basedOn w:val="Normal"/>
    <w:qFormat/>
    <w:pPr>
      <w:spacing w:before="144" w:after="288"/>
      <w:jc w:val="right"/>
    </w:pPr>
    <w:rPr/>
  </w:style>
  <w:style w:type="paragraph" w:styleId="14">
    <w:name w:val="Знак Знак1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01:00Z</dcterms:created>
  <dc:creator>Федорищева</dc:creator>
  <dc:description/>
  <cp:keywords/>
  <dc:language>en-US</dc:language>
  <cp:lastModifiedBy> </cp:lastModifiedBy>
  <cp:lastPrinted>2013-09-17T14:11:00Z</cp:lastPrinted>
  <dcterms:modified xsi:type="dcterms:W3CDTF">2013-12-09T06:03:00Z</dcterms:modified>
  <cp:revision>3</cp:revision>
  <dc:subject/>
  <dc:title>ПРОТОКОЛ</dc:title>
</cp:coreProperties>
</file>