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68580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6"/>
        <w:jc w:val="center"/>
        <w:rPr/>
      </w:pPr>
      <w:r>
        <w:rPr>
          <w:b/>
        </w:rPr>
        <w:t>РОССИЙСКАЯ</w:t>
      </w:r>
      <w:r>
        <w:rPr>
          <w:rFonts w:eastAsia="Arial"/>
          <w:b/>
        </w:rPr>
        <w:t xml:space="preserve"> </w:t>
      </w:r>
      <w:r>
        <w:rPr>
          <w:b/>
        </w:rPr>
        <w:t>ФЕДЕРАЦИЯ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40"/>
          <w:szCs w:val="40"/>
        </w:rPr>
        <w:t>Управление</w:t>
      </w:r>
      <w:r>
        <w:rPr>
          <w:rFonts w:eastAsia="Arial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муниципального имущества администрации </w:t>
      </w:r>
    </w:p>
    <w:p>
      <w:pPr>
        <w:pStyle w:val="Subtitle"/>
        <w:rPr/>
      </w:pPr>
      <w:r>
        <w:rPr/>
        <w:t xml:space="preserve">Ливенского района Орловской области </w:t>
      </w:r>
    </w:p>
    <w:tbl>
      <w:tblPr>
        <w:tblW w:w="10224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4"/>
        <w:gridCol w:w="1391"/>
        <w:gridCol w:w="338"/>
        <w:gridCol w:w="1100"/>
        <w:gridCol w:w="771"/>
        <w:gridCol w:w="5940"/>
      </w:tblGrid>
      <w:tr>
        <w:trPr>
          <w:trHeight w:val="851" w:hRule="atLeast"/>
          <w:cantSplit w:val="true"/>
        </w:trPr>
        <w:tc>
          <w:tcPr>
            <w:tcW w:w="10224" w:type="dxa"/>
            <w:gridSpan w:val="6"/>
            <w:tcBorders>
              <w:top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3857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Орловская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область,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город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Ливны,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ул.Курская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ул.,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4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Телефон: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7-21-90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;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2-17-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</w:rPr>
              <w:t>Факс: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(48677)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</w:rPr>
              <w:t>17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</w:rPr>
              <w:t>50</w:t>
            </w:r>
            <w:r>
              <w:rPr>
                <w:rFonts w:cs="Arial" w:ascii="Arial" w:hAnsi="Arial"/>
                <w:b/>
              </w:rPr>
              <w:t>;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eastAsia="Arial" w:cs="Arial" w:ascii="Arial" w:hAnsi="Arial"/>
                <w:b/>
                <w:lang w:val="en-US"/>
              </w:rPr>
              <w:t>imush</w:t>
            </w:r>
            <w:r>
              <w:rPr>
                <w:rFonts w:eastAsia="Arial" w:cs="Arial" w:ascii="Arial" w:hAnsi="Arial"/>
                <w:b/>
              </w:rPr>
              <w:t>_</w:t>
            </w:r>
            <w:r>
              <w:rPr>
                <w:rFonts w:eastAsia="Arial" w:cs="Arial" w:ascii="Arial" w:hAnsi="Arial"/>
                <w:b/>
                <w:lang w:val="en-US"/>
              </w:rPr>
              <w:t>livr</w:t>
            </w:r>
            <w:r>
              <w:rPr>
                <w:rFonts w:eastAsia="Arial" w:cs="Arial" w:ascii="Arial" w:hAnsi="Arial"/>
                <w:b/>
              </w:rPr>
              <w:t>@</w:t>
            </w:r>
            <w:r>
              <w:rPr>
                <w:rFonts w:eastAsia="Arial" w:cs="Arial" w:ascii="Arial" w:hAnsi="Arial"/>
                <w:b/>
                <w:lang w:val="en-US"/>
              </w:rPr>
              <w:t>mail</w:t>
            </w:r>
            <w:r>
              <w:rPr>
                <w:rFonts w:eastAsia="Arial" w:cs="Arial" w:ascii="Arial" w:hAnsi="Arial"/>
                <w:b/>
              </w:rPr>
              <w:t>.</w:t>
            </w:r>
            <w:r>
              <w:rPr>
                <w:rFonts w:eastAsia="Arial" w:cs="Arial" w:ascii="Arial" w:hAnsi="Arial"/>
                <w:b/>
                <w:lang w:val="en-US"/>
              </w:rPr>
              <w:t>ru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left" w:pos="1584" w:leader="none"/>
                <w:tab w:val="center" w:pos="4762" w:leader="none"/>
                <w:tab w:val="left" w:pos="5160" w:leader="none"/>
              </w:tabs>
              <w:ind w:left="0" w:right="0" w:hanging="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Arial"/>
              </w:rPr>
              <w:t>ОГРН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shadow/>
                <w:szCs w:val="18"/>
              </w:rPr>
              <w:t>1025702458198</w:t>
            </w: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ИН</w:t>
            </w:r>
            <w:r>
              <w:rPr>
                <w:rFonts w:cs="Arial"/>
                <w:spacing w:val="20"/>
              </w:rPr>
              <w:t>Н/</w:t>
            </w:r>
            <w:r>
              <w:rPr>
                <w:rFonts w:cs="Arial"/>
              </w:rPr>
              <w:t>КПП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shadow/>
                <w:szCs w:val="18"/>
              </w:rPr>
              <w:t>5715001869</w:t>
            </w:r>
            <w:r>
              <w:rPr>
                <w:rFonts w:cs="Arial"/>
                <w:shadow/>
                <w:spacing w:val="20"/>
                <w:szCs w:val="18"/>
              </w:rPr>
              <w:t>/</w:t>
            </w:r>
            <w:r>
              <w:rPr>
                <w:rFonts w:cs="Arial"/>
                <w:shadow/>
                <w:szCs w:val="18"/>
              </w:rPr>
              <w:t xml:space="preserve">570201001                                                                 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1022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5 июля 2013г.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-п</w:t>
            </w:r>
          </w:p>
        </w:tc>
        <w:tc>
          <w:tcPr>
            <w:tcW w:w="6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</w:rPr>
              <w:t>На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№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т</w:t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3825" w:leader="none"/>
        </w:tabs>
        <w:rPr/>
      </w:pPr>
      <w:r>
        <w:rPr/>
        <w:tab/>
      </w:r>
      <w:r>
        <w:rPr>
          <w:rFonts w:cs="Arial" w:ascii="Arial" w:hAnsi="Arial"/>
          <w:b/>
          <w:bCs/>
        </w:rPr>
        <w:t>ПРИКАЗ</w:t>
      </w:r>
    </w:p>
    <w:p>
      <w:pPr>
        <w:pStyle w:val="Normal"/>
        <w:tabs>
          <w:tab w:val="clear" w:pos="737"/>
          <w:tab w:val="left" w:pos="382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382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ответствии со ст.17.1 Федерального закона от 26.07.2006 г. №135-ФЗ «О защите конкуренции»,  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решением Ливенского районного Совета народных депутатов от 17 июля 2012 г. №11/122-РС «Об утверждении Положения «О порядке владения, пользования и распоряжения муниципальным имуществом Ливенского района»,</w:t>
      </w:r>
    </w:p>
    <w:p>
      <w:pPr>
        <w:pStyle w:val="Normal"/>
        <w:tabs>
          <w:tab w:val="clear" w:pos="737"/>
          <w:tab w:val="left" w:pos="38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38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КАЗЫВАЮ</w:t>
      </w:r>
    </w:p>
    <w:p>
      <w:pPr>
        <w:pStyle w:val="Normal"/>
        <w:tabs>
          <w:tab w:val="clear" w:pos="737"/>
          <w:tab w:val="left" w:pos="38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0" w:firstLine="900"/>
        <w:jc w:val="both"/>
        <w:rPr/>
      </w:pPr>
      <w:r>
        <w:rPr>
          <w:rFonts w:cs="Arial" w:ascii="Arial" w:hAnsi="Arial"/>
        </w:rPr>
        <w:t>Провести  02 сентября 2013 г. в 14.00 часов аукцион на право заключения договоров аренды муниципального имущества Ливенского  (приложение №1) с открытой формой подачи предложений о цене выкупа по адресу: Орловская область, г.Ливны, Курская, д.14, каб.2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аукциона с победителями заключить договор аренды муниципального имущества.</w:t>
      </w:r>
    </w:p>
    <w:p>
      <w:pPr>
        <w:pStyle w:val="Normal"/>
        <w:tabs>
          <w:tab w:val="clear" w:pos="737"/>
          <w:tab w:val="left" w:pos="1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515" w:leader="none"/>
        </w:tabs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чальник управления                           Кривцова Н.Н.</w:t>
      </w:r>
    </w:p>
    <w:p>
      <w:pPr>
        <w:pStyle w:val="ConsPlusNormal"/>
        <w:widowControl/>
        <w:bidi w:val="0"/>
        <w:ind w:left="4111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4111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bCs/>
        </w:rPr>
      </w:pPr>
      <w:r>
        <w:rPr>
          <w:bCs/>
        </w:rPr>
        <w:t>Исполнитель: Харламова Н.В.</w:t>
      </w:r>
    </w:p>
    <w:p>
      <w:pPr>
        <w:pStyle w:val="ConsPlusNormal"/>
        <w:widowControl/>
        <w:bidi w:val="0"/>
        <w:ind w:left="0" w:right="0" w:hanging="0"/>
        <w:jc w:val="left"/>
        <w:rPr>
          <w:bCs/>
        </w:rPr>
      </w:pPr>
      <w:r>
        <w:rPr>
          <w:bCs/>
        </w:rPr>
        <w:t>Тел.2-17-50</w:t>
      </w:r>
      <w:r>
        <w:br w:type="page"/>
      </w:r>
    </w:p>
    <w:p>
      <w:pPr>
        <w:pStyle w:val="ConsPlusNormal"/>
        <w:widowControl/>
        <w:bidi w:val="0"/>
        <w:ind w:left="4111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ConsPlusNormal"/>
        <w:widowControl/>
        <w:bidi w:val="0"/>
        <w:ind w:left="4111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к приказу управления</w:t>
      </w:r>
    </w:p>
    <w:p>
      <w:pPr>
        <w:pStyle w:val="ConsPlusNormal"/>
        <w:widowControl/>
        <w:bidi w:val="0"/>
        <w:ind w:left="4111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от «25» июля 2013 г. №57-п</w:t>
      </w:r>
    </w:p>
    <w:p>
      <w:pPr>
        <w:pStyle w:val="ConsPlusNormal"/>
        <w:widowControl/>
        <w:bidi w:val="0"/>
        <w:ind w:left="4678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4678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40"/>
        <w:gridCol w:w="4279"/>
        <w:gridCol w:w="992"/>
        <w:gridCol w:w="1560"/>
        <w:gridCol w:w="2409"/>
      </w:tblGrid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 xml:space="preserve">№ </w:t>
            </w:r>
            <w:r>
              <w:rPr>
                <w:spacing w:val="-14"/>
              </w:rPr>
              <w:t>Л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 xml:space="preserve">№ </w:t>
            </w:r>
            <w:r>
              <w:rPr>
                <w:spacing w:val="-14"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pacing w:val="-14"/>
              </w:rPr>
              <w:t>Наименование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Общая площадь,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Месторасполож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Целевое назначение передаваемого муниципального имущества по договору арены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Лот №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дминистративное здание со встроенным гаражом, инвентарный номер:54:405:002:010049790:0008, литер З., кадастровый (или условный) номер:57:26:0010410:0000:54:405:002:010049790: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1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Нежилое здание, инвентарный номер: 54:405:002:010049790:0005, литер А., кадастровый (или </w:t>
            </w:r>
            <w:r>
              <w:rPr>
                <w:u w:val="single"/>
              </w:rPr>
              <w:t>условный</w:t>
            </w:r>
            <w:r>
              <w:rPr/>
              <w:t>) номер: 57-57-06/005/2006-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38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Нежилое здание, инвентарный номер: 54:405:002:010049790:0003, литер Б., кадастровый (или </w:t>
            </w:r>
            <w:r>
              <w:rPr>
                <w:u w:val="single"/>
              </w:rPr>
              <w:t>условный</w:t>
            </w:r>
            <w:r>
              <w:rPr/>
              <w:t>) номер: 57-57-06/005/2006-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4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1.4.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Бетонно-растворный узел, инвентарный номер: 54:405:002:010049790:0003, литер В., кадастровый (или условный) номер: 57:26:0010410:0000:54:405:002:010049790: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дминистративное здание с бытовыми помещениями, инвентарный номер: 54:405:002:010049790:0001, литер А., кадастровый (или условный) номер: 57:26:0010410:0000:54:405:002:010049790: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3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дание боксов для автомашин, с топочной, бытовыми и подсобными помещениями, инвентарный номер: 54:405:002:010049790:0006, литер Е., кадастровый (или условный) номер: 57:26:0010410:0000:54:405:002:010049790: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3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Здание участка МУЖКП, инвентарный номер: 54:229:002:010002110, литер А., кадастровый (или </w:t>
            </w:r>
            <w:r>
              <w:rPr>
                <w:u w:val="single"/>
              </w:rPr>
              <w:t>условный</w:t>
            </w:r>
            <w:r>
              <w:rPr/>
              <w:t>) номер: 57-57-06/020/2005-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2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Ливенский район, пос.Нагор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Лот №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одстанция АД 10 С, инвентарный номер: 04 143 149 000 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томашина ТС 17144Г, регистрационный знак А 011 РР 57, свидетельство о транспортного средства 57 серия ОВ №965011, инвентарный номер: 05 153 410 040 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Прицеп к легковым автомобилям МАЗ 816200, регистрационный знак ТТ 1401 57, свидетельство о регистрации транспортного средства 57 серия ТК №442864, инвентарный номер: 05 153 420 000 0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рицеп Д-55, регистрационный знак АА 4908 57, свидетельство о регистрации транспортного средства 57 серия ОВ №965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томашина ГАЗ 66, грузовой, регистрационный знак Р 417 АК 57, свидетельство о регистрации транспортного средства 57 серия ТК №442863, инвентарный номер: 05 153 420 000 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2.6.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Автомашина УАЗ – 31514, регистрационный знак О 361 МР 57, свидетельство о регистрации транспортного средства 57 серия ОВ №965004, инвентарный номер:05 153 410 010 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томашина УАЗ – 2206, грузовой, регистрационный знак А 920 ММ 57, свидетельство о государственной регистрации транспортного средства 57 серия РК №585223, инвентарный номер:</w:t>
            </w:r>
            <w:r>
              <w:rPr>
                <w:color w:val="FF6600"/>
              </w:rPr>
              <w:t xml:space="preserve"> </w:t>
            </w:r>
            <w:r>
              <w:rPr/>
              <w:t xml:space="preserve">05 153 410 010 0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8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томашина ГАС САЗ 3307, грузовая, регистрационный знак М 666 АО 57, свидетельство о регистрации транспортного средства 57 серия РА №546112, инвентарный номер: 05 153 410 040 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2.9.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томашина ГАЗ – 6611, грузовой, регистрационный знак В 725 ЕК 57, свидетельство о государственной регистрации транспортного средства 57 серия ОВ №965046, инвентарный номер: 05 153 410 010 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0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томашина ГАС САЗ 3307, бортовой, регистрационный знак У 615 ОО 57, свидетельство о регистрации транспортного средства 57 серия ОВ №965019, инвентарный номер: 05 153 410 010 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1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Экскаватор ЭО – 2621В-2, регистрационный знак 57 ОР №6135, свидетельство о регистрации транспортного средства серия АБ №511808, инвентарный номер: 05 153 410 010 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2.12.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Экскаватор ЕК-12, регистрационный знак 57 серия ОР №0574, свидетельство о  регистрации транспортного средства АБ №488128, инвентарный номер: 05 153 410 010 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3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танок деревообрабатывающий КДС, инвентарный номер: 04 142 912 623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4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танок деревообрабатывающий СД, инвентарный номер: 04 142 922 642 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2.15.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танок рейсмусовый, инвентарный номер: 04 142 912 624 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6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окарный станок А-62, инвентарный номер: 04 142 912 624 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7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Вентиляционная система столярного отдела, инвентарный номер: 04 142 911 090 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8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Копировальный аппарат </w:t>
            </w:r>
            <w:r>
              <w:rPr>
                <w:lang w:val="en-US"/>
              </w:rPr>
              <w:t>Canon</w:t>
            </w:r>
            <w:r>
              <w:rPr/>
              <w:t xml:space="preserve"> 6317, инвентарный номер: 04 143 010 210 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9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томашина ГАЗ – 3110, регистрационный знак О 587 ММ 57, свидетельство о регистрации транспортного средства 57 серия ОВ №965010, инвентарный номер: 05 153 410 010 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20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томашина УАЗ 31512, регистрационный знак О 637 ММ 57, свидетельство о регистрации транспортного средства 57 серия ОВ №965042, инвентарный номер: 05 153 410 010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21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томашина УАЗ – 37419-210, фургон, регистрационный знак  В 918 НМ 57, свидетельство о регистрации транспортного средства 57 серия ОВ №965006, инвентарный номер: 05 153 410 010 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22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томашина УАЗ – 31514, регистрационный знак К 996 ОО 57, свидетельство о регистрации транспортного средства 57 серия ОВ №965048, инвентарный номер: 05 153 410 010 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23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томашина УАЗ – 3741-210, регистрационный знак К 804 СВ 57, свидетельство о регистрации транспортного средства 57 серия ОВ №965017, инвентарный номер: 05 153 410 010 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24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тогидроподъемник ВС – 180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ЭИ , ГАЗ 3307, регистрационный знак  М 913 АК 57, свидетельство регистрации транспортного средства 57 серия ОВ №965009, инвентарный номер: 05 153 410 010 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25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томашина ЗИЛ – 130, регистрационный знак В 531 АА 57, свидетельство о регистрации транспортного средства 57 серия ОВ №965049, инвентарный номер: 05 153 410 010 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26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томашина ЗИЛ ММЗ – 45021, регистрационный знак С 381 СС 57, свидетельство о регистрации транспортного средства 57 серия ОВ №965018, инвентарный номер: 05 153 410 010 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27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томашина УАЗ – 315195, регистрационный знак Т 474 ТУ 57, свидетельство о регистрации транспортного средства 57 серия ТК №442862, инвентарный номер: 05 153 420 000 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28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огрузчик одноковшовый фронтальный ТО – 30, регистрационный знак 57 ОР №4053, инвентарный номер: 05 153 410 020 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29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АК агрегат сварочный, инвентарный номер: 05 153 410 020 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Лот №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еплотрасса, инвентарный номер: 03 124 521 126 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Бетонная площадка, инвентарный номер:  03 120 001 121 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Хранилище пиломатериалов, инвентарный номер: 02 110 000 000 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Ограждение базы, инвентарный номер: 03 124 540 000 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.5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орога к базе, инвентарный номер: 03 124 540 000 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Орловская область, г.Ливны, пер.Октябрьский 2-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</w:rPr>
              <w:t>Для оказания  жилищно-коммунальных услуг  населению Ливенского райо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20" w:right="92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1275" w:leader="none"/>
      </w:tabs>
      <w:ind w:left="0" w:right="-556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37"/>
        <w:tab w:val="left" w:pos="1275" w:leader="none"/>
      </w:tabs>
      <w:ind w:left="2160" w:right="-556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37"/>
        <w:tab w:val="left" w:pos="1275" w:leader="none"/>
      </w:tabs>
      <w:ind w:left="2160" w:right="-556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2325" w:leader="none"/>
      </w:tabs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7"/>
        <w:tab w:val="center" w:pos="4762" w:leader="none"/>
        <w:tab w:val="left" w:pos="5160" w:leader="none"/>
      </w:tabs>
      <w:ind w:left="3060" w:right="0" w:hanging="0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37"/>
        <w:tab w:val="left" w:pos="2040" w:leader="none"/>
      </w:tabs>
      <w:ind w:left="0" w:right="0" w:firstLine="1620"/>
      <w:jc w:val="both"/>
    </w:pPr>
    <w:rPr/>
  </w:style>
  <w:style w:type="paragraph" w:styleId="21">
    <w:name w:val="Основной текст с отступом 21"/>
    <w:basedOn w:val="Normal"/>
    <w:qFormat/>
    <w:pPr>
      <w:ind w:left="-180" w:right="0" w:firstLine="615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b/>
      <w:szCs w:val="20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09:00Z</dcterms:created>
  <dc:creator>Клиент</dc:creator>
  <dc:description/>
  <cp:keywords/>
  <dc:language>en-US</dc:language>
  <cp:lastModifiedBy>SPA</cp:lastModifiedBy>
  <cp:lastPrinted>2013-10-16T10:11:00Z</cp:lastPrinted>
  <dcterms:modified xsi:type="dcterms:W3CDTF">2013-10-24T05:09:00Z</dcterms:modified>
  <cp:revision>2</cp:revision>
  <dc:subject/>
  <dc:title>  </dc:title>
</cp:coreProperties>
</file>