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ОКОЛ №1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.Ливны                                                     </w:t>
        <w:tab/>
        <w:tab/>
        <w:t xml:space="preserve">                    «</w:t>
      </w:r>
      <w:r>
        <w:rPr>
          <w:rFonts w:cs="Arial" w:ascii="Arial" w:hAnsi="Arial"/>
          <w:sz w:val="24"/>
          <w:szCs w:val="24"/>
          <w:lang w:val="en-US"/>
        </w:rPr>
        <w:t>30</w:t>
      </w:r>
      <w:r>
        <w:rPr>
          <w:rFonts w:cs="Arial" w:ascii="Arial" w:hAnsi="Arial"/>
          <w:sz w:val="24"/>
          <w:szCs w:val="24"/>
        </w:rPr>
        <w:t>» августа 2013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15 час. 00 ми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Мы, нижеподписавшиеся, единая (конкурсная, аукционная) </w:t>
      </w:r>
      <w:r>
        <w:rPr>
          <w:rFonts w:cs="Arial" w:ascii="Arial" w:hAnsi="Arial"/>
          <w:bCs/>
          <w:sz w:val="24"/>
          <w:szCs w:val="24"/>
        </w:rPr>
        <w:t>комисс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о проведению </w:t>
      </w:r>
      <w:r>
        <w:rPr>
          <w:rFonts w:cs="Arial" w:ascii="Arial" w:hAnsi="Arial"/>
          <w:sz w:val="24"/>
          <w:szCs w:val="24"/>
          <w:lang w:eastAsia="ru-RU"/>
        </w:rPr>
        <w:t xml:space="preserve">торгов </w:t>
      </w:r>
      <w:r>
        <w:rPr>
          <w:rFonts w:cs="Arial" w:ascii="Arial" w:hAnsi="Arial"/>
          <w:sz w:val="24"/>
          <w:szCs w:val="24"/>
        </w:rPr>
        <w:t>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6201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ухов Алексе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главы администрации Ливенского района Орловской области по координации производственной деятельности (председател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ламова Нелли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едущий специалист (юрисконсульт) управления муниципального имущества администрации Ливенского района Орловской области (секретарь комисси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29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лимов Дмитрий Дмитри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оянной депутатской комиссии по бюджету, инвестиционной политике, налогам и муниципальной собственности Ливенского районного Совета народных депутатов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ьяконова Лариса Анатоль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ения финансов 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вцова Надежда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правления муниципального имущества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 Ливенского района Орловской област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0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ифанов Сергей Алексее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чальник отдела архитектуры управления по строительству, архитектуре и жилищно-коммунальному хозяйству администрации Ливенского района Орловской области </w:t>
            </w:r>
          </w:p>
        </w:tc>
      </w:tr>
    </w:tbl>
    <w:p>
      <w:pPr>
        <w:pStyle w:val="ConsPlusNormal"/>
        <w:widowControl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уководствуясь ст.17.1 Федерального закона от 26.07.2006 г. №135-ФЗ «О защите конкуренции»,  приказом ФАС от 10.02.2010 г. №67 г. Москва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 решением Ливенского районного Совета народных депутатов от 17 июля 2012 г. №11/122-РС «Об утверждении Положения «О порядке владения, пользования и распоряжения муниципальным имуществом Ливенского района», приказом управления муниципального имущества администрации Ливенского района от 25 июля 2013 г. №57-п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 начали работу в 15 часов 00 минут (московское время), </w:t>
      </w:r>
      <w:r>
        <w:rPr>
          <w:bCs/>
          <w:sz w:val="24"/>
          <w:szCs w:val="24"/>
        </w:rPr>
        <w:t>по рассмотрению заявок на участие в открытом аукционе с отрытой формой подачи предложений о размере годовой арендной платы на право заключение договоров аренды муниципального имущества:</w:t>
      </w:r>
    </w:p>
    <w:p>
      <w:pPr>
        <w:pStyle w:val="ConsPlusNormal"/>
        <w:widowControl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1:</w:t>
      </w:r>
    </w:p>
    <w:tbl>
      <w:tblPr>
        <w:tblW w:w="10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50"/>
        <w:gridCol w:w="1710"/>
        <w:gridCol w:w="2156"/>
        <w:gridCol w:w="2268"/>
      </w:tblGrid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 xml:space="preserve">№ </w:t>
            </w:r>
            <w:r>
              <w:rPr>
                <w:spacing w:val="-14"/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Наименование муниципального имуществ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бщая площадь,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кв.м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Месторасполож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Целевое назначение передаваемого муниципального имущества по договору арены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Административное здание со встроенным гаражом, инвентарный номер:54:405:002:010049790:0008, литер З., кадастровый (или условный) номер:57:26:0010410:0000:54:405:002:010049790:00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12,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ежилое здание, инвентарный номер: 54:405:002:010049790:0005, литер А., кадастровый (или </w:t>
            </w:r>
            <w:r>
              <w:rPr>
                <w:sz w:val="24"/>
                <w:szCs w:val="24"/>
                <w:u w:val="single"/>
              </w:rPr>
              <w:t>условный</w:t>
            </w:r>
            <w:r>
              <w:rPr>
                <w:sz w:val="24"/>
                <w:szCs w:val="24"/>
              </w:rPr>
              <w:t>) номер: 57-57-06/005/2006-1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85,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Нежилое здание, инвентарный номер: 54:405:002:010049790:0003, литер Б., кадастровый (или </w:t>
            </w:r>
            <w:r>
              <w:rPr>
                <w:sz w:val="24"/>
                <w:szCs w:val="24"/>
                <w:u w:val="single"/>
              </w:rPr>
              <w:t>условный</w:t>
            </w:r>
            <w:r>
              <w:rPr>
                <w:sz w:val="24"/>
                <w:szCs w:val="24"/>
              </w:rPr>
              <w:t>) номер: 57-57-06/005/2006-1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417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.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Бетонно-растворный узел, инвентарный номер: 54:405:002:010049790:0003, литер В., кадастровый (или условный) номер: 57:26:0010410:0000:54:405:002:010049790:00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57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 с бытовыми помещениями, инвентарный номер: 54:405:002:010049790:0001, литер А., кадастровый (или условный) номер: 57:26:0010410:0000:54:405:002:010049790:0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28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Здание боксов для автомашин, с топочной, бытовыми и подсобными помещениями, инвентарный номер: 54:405:002:010049790:0006, литер Е., кадастровый (или условный) номер: 57:26:0010410:0000:54:405:002:010049790:00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306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дание участка МУЖКП, инвентарный номер: 54:229:002:010002110, литер А., кадастровый (или </w:t>
            </w:r>
            <w:r>
              <w:rPr>
                <w:sz w:val="24"/>
                <w:szCs w:val="24"/>
                <w:u w:val="single"/>
              </w:rPr>
              <w:t>условный</w:t>
            </w:r>
            <w:r>
              <w:rPr>
                <w:sz w:val="24"/>
                <w:szCs w:val="24"/>
              </w:rPr>
              <w:t>) номер: 57-57-06/020/2005-2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26,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Ливенский район, пос.Нагор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Начальная (минимальная) цена договора (цена Лота) устанавливается в размере ежегодного платежа за право владения или пользования имуществом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 Лоту №1: </w:t>
      </w:r>
      <w:r>
        <w:rPr>
          <w:rFonts w:cs="Arial" w:ascii="Arial" w:hAnsi="Arial"/>
          <w:sz w:val="24"/>
          <w:szCs w:val="24"/>
        </w:rPr>
        <w:t>1 780 750 (один миллион семьсот восемьдесят тысяч семьсот пятьдесят) рублей 00 копеек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мер задатка устанавливается в размере 10 % от  начальной (минимальной) цены договора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 Лоту №1: </w:t>
      </w:r>
      <w:r>
        <w:rPr>
          <w:rFonts w:cs="Arial" w:ascii="Arial" w:hAnsi="Arial"/>
          <w:sz w:val="24"/>
          <w:szCs w:val="24"/>
        </w:rPr>
        <w:t>178 075 (сто семьдесят восемь тысяч семьдесят пять) рубле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рок действия договора: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Лоту №1: 10 (десять) лет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2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010"/>
        <w:gridCol w:w="2551"/>
        <w:gridCol w:w="2694"/>
      </w:tblGrid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>п/п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Наименование муниципальн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Месторасполож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Целевое назначение передаваемого муниципального имущества по договору арены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станция АД 10 С, инвентарный номер: 04 143 149 000 0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ашина ТС 17144Г, регистрационный знак А 011 РР 57, свидетельство о транспортного средства 57 серия ОВ №965011, инвентарный номер: 05 153 410 040 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цеп к легковым автомобилям МАЗ 816200, регистрационный знак ТТ 1401 57, свидетельство о регистрации транспортного средства 57 серия ТК №442864, инвентарный номер: 05 153 420 000 004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цеп Д-55, регистрационный знак АА 4908 57, свидетельство о регистрации транспортного средства 57 серия ОВ №965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томашина ГАЗ 66, грузовой, регистрационный знак Р 417 АК 57, свидетельство о регистрации транспортного средства 57 серия ТК №442863, инвентарный номер: 05 153 420 000 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6.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втомашина УАЗ – 31514, регистрационный знак О 361 МР 57, свидетельство о регистрации транспортного средства 57 серия ОВ №965004, инвентарный номер:05 153 410 010 00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томашина УАЗ – 2206, грузовой, регистрационный знак А 920 ММ 57, свидетельство о государственной регистрации транспортного средства 57 серия РК №585223, инвентарный номер:</w:t>
            </w:r>
            <w:r>
              <w:rPr>
                <w:rFonts w:cs="Arial" w:ascii="Arial" w:hAnsi="Arial"/>
                <w:color w:val="FF66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05 153 410 010 01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ашина ГАС САЗ 3307, грузовая, регистрационный знак М 666 АО 57, свидетельство о регистрации транспортного средства 57 серия РА №546112, инвентарный номер: 05 153 410 040 0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9.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ашина ГАЗ – 6611, грузовой, регистрационный знак В 725 ЕК 57, свидетельство о государственной регистрации транспортного средства 57 серия ОВ №965046, инвентарный номер: 05 153 410 010 0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0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томашина ГАС САЗ 3307, бортовой, регистрационный знак У 615 ОО 57, свидетельство о регистрации транспортного средства 57 серия ОВ №965019, инвентарный номер: 05 153 410 010 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Экскаватор ЭО – 2621В-2, регистрационный знак 57 ОР №6135, свидетельство о регистрации транспортного средства серия АБ №511808, инвентарный номер: 05 153 410 010 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12.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Экскаватор ЕК-12, регистрационный знак 57 серия ОР №0574, свидетельство о  регистрации транспортного средства АБ №488128, инвентарный номер: 05 153 410 010 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ок деревообрабатывающий КДС, инвентарный номер: 04 142 912 623 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ок деревообрабатывающий СД, инвентарный номер: 04 142 922 642 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15.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нок рейсмусовый, инвентарный номер: 04 142 912 624 0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6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карный станок А-62, инвентарный номер: 04 142 912 624 0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7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нтиляционная система столярного отдела, инвентарный номер: 04 142 911 090 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8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пировальный аппарат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anon</w:t>
            </w:r>
            <w:r>
              <w:rPr>
                <w:rFonts w:cs="Arial" w:ascii="Arial" w:hAnsi="Arial"/>
                <w:sz w:val="24"/>
                <w:szCs w:val="24"/>
              </w:rPr>
              <w:t xml:space="preserve"> 6317, инвентарный номер: 04 143 010 210 0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9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ашина ГАЗ – 3110, регистрационный знак О 587 ММ 57, свидетельство о регистрации транспортного средства 57 серия ОВ №965010, инвентарный номер: 05 153 410 010 0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0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ашина УАЗ 31512, регистрационный знак О 637 ММ 57, свидетельство о регистрации транспортного средства 57 серия ОВ №965042, инвентарный номер: 05 153 410 010 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ашина УАЗ – 37419-210, фургон, регистрационный знак  В 918 НМ 57, свидетельство о регистрации транспортного средства 57 серия ОВ №965006, инвентарный номер: 05 153 410 010 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2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томашина УАЗ – 31514, регистрационный знак К 996 ОО 57, свидетельство о регистрации транспортного средства 57 серия ОВ №965048, инвентарный номер: 05 153 410 010 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3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томашина УАЗ – 3741-210, регистрационный знак К 804 СВ 57, свидетельство о регистрации транспортного средства 57 серия ОВ №965017, инвентарный номер: 05 153 410 010 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4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гидроподъемник ВС – 1801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ЭИ , ГАЗ 3307, регистрационный знак  М 913 АК 57, свидетельство регистрации транспортного средства 57 серия ОВ №965009, инвентарный номер: 05 153 410 010 0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5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ашина ЗИЛ – 130, регистрационный знак В 531 АА 57, свидетельство о регистрации транспортного средства 57 серия ОВ №965049, инвентарный номер: 05 153 410 010 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6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томашина ЗИЛ ММЗ – 45021, регистрационный знак С 381 СС 57, свидетельство о регистрации транспортного средства 57 серия ОВ №965018, инвентарный номер: 05 153 410 010 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7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втомашина УАЗ – 315195, регистрационный знак Т 474 ТУ 57, свидетельство о регистрации транспортного средства 57 серия ТК №442862, инвентарный номер: 05 153 420 000 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8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рузчик одноковшовый фронтальный ТО – 30, регистрационный знак 57 ОР №4053, инвентарный номер: 05 153 410 020 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9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К агрегат сварочный, инвентарный номер: 05 153 410 020 0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Начальная (минимальная) цена договора (цена Лота) устанавливается в размере ежегодного платежа за право владения или пользования имуществом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по Лоту №2:</w:t>
      </w:r>
      <w:r>
        <w:rPr>
          <w:rFonts w:cs="Arial" w:ascii="Arial" w:hAnsi="Arial"/>
          <w:sz w:val="24"/>
          <w:szCs w:val="24"/>
        </w:rPr>
        <w:t xml:space="preserve"> 545 294 (пятьсот сорок пять тысяч двести девяносто четыре) рубля 00 копеек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мер задатка устанавливается в размере 10 % от  начальной (минимальной) цены договора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  Лоту №2: </w:t>
      </w:r>
      <w:r>
        <w:rPr>
          <w:rFonts w:cs="Arial" w:ascii="Arial" w:hAnsi="Arial"/>
          <w:sz w:val="24"/>
          <w:szCs w:val="24"/>
        </w:rPr>
        <w:t>54 529 (пятьдесят четыре тысячи пятьсот двадцать девять) рублей 40 копеек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рок действия договора: </w:t>
      </w:r>
    </w:p>
    <w:p>
      <w:pPr>
        <w:pStyle w:val="ConsPlusNormal"/>
        <w:widowControl/>
        <w:tabs>
          <w:tab w:val="clear" w:pos="708"/>
          <w:tab w:val="left" w:pos="1665" w:leader="none"/>
        </w:tabs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Лоту №2:</w:t>
      </w:r>
      <w:r>
        <w:rPr>
          <w:sz w:val="24"/>
          <w:szCs w:val="24"/>
        </w:rPr>
        <w:t xml:space="preserve"> 10 (десять) лет.</w:t>
      </w:r>
    </w:p>
    <w:p>
      <w:pPr>
        <w:pStyle w:val="ConsPlusNormal"/>
        <w:widowControl/>
        <w:tabs>
          <w:tab w:val="clear" w:pos="708"/>
          <w:tab w:val="left" w:pos="166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665" w:leader="none"/>
        </w:tabs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от №3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50"/>
        <w:gridCol w:w="1539"/>
        <w:gridCol w:w="2156"/>
        <w:gridCol w:w="2410"/>
      </w:tblGrid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pacing w:val="-1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4"/>
                <w:sz w:val="24"/>
                <w:szCs w:val="24"/>
              </w:rPr>
              <w:t>п/п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Наименование муниципального имуществ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Общая площадь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кв.м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Месторасполож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Целевое назначение передаваемого муниципального имущества по договору арены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плотрасса, инвентарный номер: 03 124 521 126 00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тонная площадка, инвентарный номер:  03 120 001 121 02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ранилище пиломатериалов, инвентарный номер: 02 110 000 000 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граждение базы, инвентарный номер: 03 124 540 000 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  <w:tr>
        <w:trPr>
          <w:trHeight w:val="88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рога к базе, инвентарный номер: 03 124 540 000 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Орловская область, г.Ливны, пер.Октябрьский, 2-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pacing w:val="-14"/>
                <w:sz w:val="24"/>
                <w:szCs w:val="24"/>
              </w:rPr>
              <w:t>Для оказания  жилищно-коммунальных услуг  населению Ливенского района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Начальная (минимальная) цена договора (цена Лота) устанавливается в размере ежегодного платежа за право владения или пользования имуществом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по Лоту №3:</w:t>
      </w:r>
      <w:r>
        <w:rPr>
          <w:rFonts w:cs="Arial" w:ascii="Arial" w:hAnsi="Arial"/>
          <w:sz w:val="24"/>
          <w:szCs w:val="24"/>
        </w:rPr>
        <w:t xml:space="preserve"> 25 050 (двадцать пять тысяч пятьдесят) рублей 00 копеек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змер задатка устанавливается в размере 10 % от  начальной (минимальной) цены договора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>по Лоту №3:</w:t>
      </w:r>
      <w:r>
        <w:rPr>
          <w:rFonts w:cs="Arial" w:ascii="Arial" w:hAnsi="Arial"/>
          <w:sz w:val="24"/>
          <w:szCs w:val="24"/>
        </w:rPr>
        <w:t xml:space="preserve">  2 505 (две тысячи пятьсот пять) рублей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рок действия договора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 Лоту №3: </w:t>
      </w:r>
      <w:r>
        <w:rPr>
          <w:rFonts w:cs="Arial" w:ascii="Arial" w:hAnsi="Arial"/>
          <w:sz w:val="24"/>
          <w:szCs w:val="24"/>
        </w:rPr>
        <w:t>11 (одиннадцать) месяцев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 принятых заявок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 xml:space="preserve">   по Лоту №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Общество с ограниченной ответственностью «Жилком» в лице генерального директора Богрянцева Валерия Николаевич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Заявка принята в 10 ч 30 мин 13 августа 2013 года под номером 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 xml:space="preserve">  по Лоту №2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 xml:space="preserve">  1. Общество с ограниченной ответственностью «Жилком» в лице генерального директора Богрянцева Валерия Николаевич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Заявка принята в 10 ч 45 мин 13 августа 2013 года под номером 1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по Лоту №3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 xml:space="preserve">  1. Общество с ограниченной ответственностью «Жилком» в лице генерального директора Богрянцева Валерия Николаевич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36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Заявка принята в 11 ч 05 мин 13 августа 2013 года под номером 1.</w:t>
      </w:r>
    </w:p>
    <w:p>
      <w:pPr>
        <w:pStyle w:val="Normal"/>
        <w:tabs>
          <w:tab w:val="clear" w:pos="708"/>
          <w:tab w:val="left" w:pos="1080" w:leader="none"/>
        </w:tabs>
        <w:ind w:firstLine="75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 отозванных заявок: отозванных заявок нет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  <w:sz w:val="24"/>
          <w:szCs w:val="24"/>
          <w:lang w:val="en-US"/>
        </w:rPr>
        <w:t>II</w:t>
      </w:r>
      <w:r>
        <w:rPr>
          <w:rFonts w:cs="Arial" w:ascii="Arial" w:hAnsi="Arial"/>
          <w:b/>
          <w:sz w:val="24"/>
          <w:szCs w:val="24"/>
        </w:rPr>
        <w:t>. По результатам рассмотрения заявок и документов претендентов приняты следующие решения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Лоту №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отношении заявки </w:t>
      </w:r>
      <w:r>
        <w:rPr>
          <w:rFonts w:cs="Arial" w:ascii="Arial" w:hAnsi="Arial"/>
          <w:bCs/>
          <w:sz w:val="24"/>
          <w:szCs w:val="24"/>
        </w:rPr>
        <w:t>Общества с ограниченной ответственностью «Жилком» в лице генерального директора Богрянцева Валерия Николаевича</w:t>
      </w:r>
      <w:r>
        <w:rPr>
          <w:rFonts w:cs="Arial" w:ascii="Arial" w:hAnsi="Arial"/>
          <w:sz w:val="24"/>
          <w:szCs w:val="24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sz w:val="24"/>
          <w:szCs w:val="24"/>
          <w:u w:val="single"/>
        </w:rPr>
        <w:t>нет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rPr/>
      </w:pPr>
      <w:r>
        <w:rPr/>
        <w:t>На голосование поставлен вопрос о допуске к участию в аукционе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жухов Алексей Иванович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алимов Дмитрий Дмитриевич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ьяконова Лариса Анатоль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вцова Надежда Никола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ифанов Сергей Алексеев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о результатам голосования </w:t>
      </w:r>
      <w:r>
        <w:rPr>
          <w:rFonts w:cs="Arial" w:ascii="Arial" w:hAnsi="Arial"/>
          <w:bCs/>
          <w:sz w:val="24"/>
          <w:szCs w:val="24"/>
        </w:rPr>
        <w:t>Общество с ограниченной ответственностью «Жилком» в лице генерального директора Богрянцева Валерия Николаевича</w:t>
      </w:r>
      <w:r>
        <w:rPr>
          <w:rFonts w:cs="Arial" w:ascii="Arial" w:hAnsi="Arial"/>
          <w:sz w:val="24"/>
          <w:szCs w:val="24"/>
        </w:rPr>
        <w:t xml:space="preserve"> к участию в аукционе </w:t>
      </w:r>
      <w:r>
        <w:rPr>
          <w:rFonts w:cs="Arial" w:ascii="Arial" w:hAnsi="Arial"/>
          <w:b/>
          <w:sz w:val="24"/>
          <w:szCs w:val="24"/>
          <w:u w:val="single"/>
        </w:rPr>
        <w:t>допущено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по Лоту №2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В отношении заявки </w:t>
      </w:r>
      <w:r>
        <w:rPr>
          <w:rFonts w:cs="Arial" w:ascii="Arial" w:hAnsi="Arial"/>
          <w:bCs/>
          <w:sz w:val="24"/>
          <w:szCs w:val="24"/>
        </w:rPr>
        <w:t>Общества с ограниченной ответственностью «Жилком» в лице генерального директора Богрянцева Валерия Николаевича</w:t>
      </w:r>
      <w:r>
        <w:rPr>
          <w:rFonts w:cs="Arial" w:ascii="Arial" w:hAnsi="Arial"/>
          <w:sz w:val="24"/>
          <w:szCs w:val="24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sz w:val="24"/>
          <w:szCs w:val="24"/>
          <w:u w:val="single"/>
        </w:rPr>
        <w:t>нет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rPr/>
      </w:pPr>
      <w:r>
        <w:rPr/>
        <w:t>На голосование поставлен вопрос о допуске к участию в аукционе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жухов Алексей Иванович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алимов Дмитрий Дмитриевич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ьяконова Лариса Анатоль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вцова Надежда Никола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ифанов Сергей Алексеев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о результатам голосования </w:t>
      </w:r>
      <w:r>
        <w:rPr>
          <w:rFonts w:cs="Arial" w:ascii="Arial" w:hAnsi="Arial"/>
          <w:bCs/>
          <w:sz w:val="24"/>
          <w:szCs w:val="24"/>
        </w:rPr>
        <w:t>Общество с ограниченной ответственностью «Жилком» в лице генерального директора Богрянцева Валерия Николаевича</w:t>
      </w:r>
      <w:r>
        <w:rPr>
          <w:rFonts w:cs="Arial" w:ascii="Arial" w:hAnsi="Arial"/>
          <w:sz w:val="24"/>
          <w:szCs w:val="24"/>
        </w:rPr>
        <w:t xml:space="preserve"> к участию в аукционе </w:t>
      </w:r>
      <w:r>
        <w:rPr>
          <w:rFonts w:cs="Arial" w:ascii="Arial" w:hAnsi="Arial"/>
          <w:b/>
          <w:sz w:val="24"/>
          <w:szCs w:val="24"/>
          <w:u w:val="single"/>
        </w:rPr>
        <w:t>допущено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по Лоту №3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. В отношении заявки </w:t>
      </w:r>
      <w:r>
        <w:rPr>
          <w:rFonts w:cs="Arial" w:ascii="Arial" w:hAnsi="Arial"/>
          <w:bCs/>
          <w:sz w:val="24"/>
          <w:szCs w:val="24"/>
        </w:rPr>
        <w:t>Общества с ограниченной ответственностью «Жилком» в лице генерального директора Богрянцева Валерия Николаевича</w:t>
      </w:r>
      <w:r>
        <w:rPr>
          <w:rFonts w:cs="Arial" w:ascii="Arial" w:hAnsi="Arial"/>
          <w:sz w:val="24"/>
          <w:szCs w:val="24"/>
        </w:rPr>
        <w:t xml:space="preserve"> оснований для отказа претенденту на участие в аукционе </w:t>
      </w:r>
      <w:r>
        <w:rPr>
          <w:rFonts w:cs="Arial" w:ascii="Arial" w:hAnsi="Arial"/>
          <w:b/>
          <w:sz w:val="24"/>
          <w:szCs w:val="24"/>
          <w:u w:val="single"/>
        </w:rPr>
        <w:t>нет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rPr/>
      </w:pPr>
      <w:r>
        <w:rPr/>
        <w:t>На голосование поставлен вопрос о допуске к участию в аукционе:</w:t>
      </w:r>
    </w:p>
    <w:tbl>
      <w:tblPr>
        <w:tblW w:w="936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3195"/>
        <w:gridCol w:w="3156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мисс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ись «ЗА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дпись «ПРОТИВ»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жухов Алексей Иванович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Шалимов Дмитрий Дмитриевич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ьяконова Лариса Анатоль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вцова Надежда Николаев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ифанов Сергей Алексеевич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По результатам голосования </w:t>
      </w:r>
      <w:r>
        <w:rPr>
          <w:rFonts w:cs="Arial" w:ascii="Arial" w:hAnsi="Arial"/>
          <w:bCs/>
          <w:sz w:val="24"/>
          <w:szCs w:val="24"/>
        </w:rPr>
        <w:t>Общество с ограниченной ответственностью «Жилком» в лице генерального директора Богрянцева Валерия Николаевича</w:t>
      </w:r>
      <w:r>
        <w:rPr>
          <w:rFonts w:cs="Arial" w:ascii="Arial" w:hAnsi="Arial"/>
          <w:sz w:val="24"/>
          <w:szCs w:val="24"/>
        </w:rPr>
        <w:t xml:space="preserve"> к участию в аукционе </w:t>
      </w:r>
      <w:r>
        <w:rPr>
          <w:rFonts w:cs="Arial" w:ascii="Arial" w:hAnsi="Arial"/>
          <w:b/>
          <w:sz w:val="24"/>
          <w:szCs w:val="24"/>
          <w:u w:val="single"/>
        </w:rPr>
        <w:t>допущено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en-US"/>
        </w:rPr>
        <w:t>I</w:t>
      </w:r>
      <w:r>
        <w:rPr>
          <w:rFonts w:cs="Arial" w:ascii="Arial" w:hAnsi="Arial"/>
          <w:b/>
          <w:sz w:val="24"/>
          <w:szCs w:val="24"/>
        </w:rPr>
        <w:t>V. Допущенные к участию в аукционе претенденты признаются участниками аукцион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Лоту №1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ество с ограниченной ответственностью «Жилком» в лице генерального директора Богрянцева Валерия Николаевич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7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Лоту №2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ество с ограниченной ответственностью «Жилком» в лице генерального директора Богрянцева Валерия Николаевича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Лоту №3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щество с ограниченной ответственностью «Жилком» в лице генерального директора Богрянцева Валерия Николаевич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  <w:lang w:val="en-US"/>
        </w:rPr>
        <w:t>V</w:t>
      </w:r>
      <w:r>
        <w:rPr>
          <w:rFonts w:cs="Arial" w:ascii="Arial" w:hAnsi="Arial"/>
          <w:b/>
          <w:bCs/>
          <w:sz w:val="24"/>
          <w:szCs w:val="24"/>
        </w:rPr>
        <w:t>. Решение комисс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>по Лоту №1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знать аукцион несостоявшимся, по причине подачи единственной заявки на участие в аукционе от Общества с ограниченной ответственностью «Жилком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соответствии с пунктом 15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Жилком» по начальному (минимальному) размеру годовой арендной платы равной 1 780 750 (один миллион семьсот восемьдесят тысяч семьсот пятьдесят) рублей 00 копеек.</w:t>
      </w:r>
    </w:p>
    <w:p>
      <w:pPr>
        <w:pStyle w:val="ConsPlusNormal"/>
        <w:widowControl/>
        <w:ind w:left="0" w:right="0"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по Лоту №2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0"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знать аукцион несостоявшимся, по причине подачи единственной заявки на участие в аукционе от Общества с ограниченной ответственностью «Жилком»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2. В соответствии с пунктом 15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Жилком» по начальному (минимальному) размеру годовой арендной платы равной 545 294 (пятьсот сорок пять тысяч двести девяносто четыре) рубля 00 копеек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по Лоту №3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знать аукцион несостоявшимся, по причине подачи единственной заявки на участие в аукционе от Общества с ограниченной ответственностью «Жилком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2. В соответствии с пунктом 151 приказа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заключить договор аренды муниципального имущества с Обществом с ограниченной ответственностью «Жилком» по начальному (минимальному) размеру годовой арендной платы равной 25 050 (двадцать пять тысяч пятьдесят) рублей 00 копеек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705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103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едседатель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ухов Алексей Ивано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ретарь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887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ламова Нелли Владимиров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лимов Дмитрий Дмитриевич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ьяконова Лариса Анатольевна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вцова Надежда Николаевна</w:t>
            </w:r>
          </w:p>
        </w:tc>
      </w:tr>
      <w:tr>
        <w:trPr>
          <w:trHeight w:val="68" w:hRule="atLeast"/>
        </w:trPr>
        <w:tc>
          <w:tcPr>
            <w:tcW w:w="365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(подпись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ифанов Сергей Алексеевич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type w:val="nextPage"/>
      <w:pgSz w:w="11906" w:h="16838"/>
      <w:pgMar w:left="1260" w:right="850" w:gutter="0" w:header="0" w:top="555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21">
    <w:name w:val="Основной текст 21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b/>
    </w:rPr>
  </w:style>
  <w:style w:type="paragraph" w:styleId="31">
    <w:name w:val="Основной текст с отступом 31"/>
    <w:basedOn w:val="Normal"/>
    <w:qFormat/>
    <w:pPr>
      <w:ind w:left="150" w:right="0" w:firstLine="36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5:10:00Z</dcterms:created>
  <dc:creator>*</dc:creator>
  <dc:description/>
  <cp:keywords/>
  <dc:language>en-US</dc:language>
  <cp:lastModifiedBy>SPA</cp:lastModifiedBy>
  <cp:lastPrinted>2013-08-29T15:26:00Z</cp:lastPrinted>
  <dcterms:modified xsi:type="dcterms:W3CDTF">2013-10-24T05:10:00Z</dcterms:modified>
  <cp:revision>2</cp:revision>
  <dc:subject/>
  <dc:title>ПРОТОКОЛ №1</dc:title>
</cp:coreProperties>
</file>